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Ипатовского муниципального района Ставропольского края за 1 квартал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За 1 квартал 2013 года в бюджет Ипатовского муниципального района Ставропольского края (далее – местный бюджет) поступило доходов всего 233523,53 тыс. рублей, или 24,5 процента к годовым плановым назначениям, из них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налоговые и неналоговые поступления – 42289,13 тыс. рублей, или 22,8 процента к годовым плановым назначениям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безвозмездные поступления – 191234,40 тыс. рублей, или 24,9 процента к годовым плановым назнач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3 месяца 2013 года фактическое поступление налоговых и неналоговых доходов в местный бюджет выше аналогичного периода 2012 года на 4656,7 тыс. рублей, или на 12,4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логовых и неналоговых доходов в общем объёме поступлений местного бюджета составил 18,1%, что выше аналогичного показателя за прошлый год на 1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ое увеличение поступлений по сравнению с 2012 годом сложилось по единому сельскохозяйственному налогу и государственной пошл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налога на доходы физических лиц в местный бюджет за отчетный период 2013 года составили 23991,4 тыс. рублей. Исполнение годовых назначений обеспечено на 20,5%. Прирост объёма поступлений по сравнению с аналогичным периодом прошлого года составляет 12,03% или 2575,3 тыс. рублей в суммарном выра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единому налогу на вменённый доход годовые плановые назначения 2013 года составляют 26960,0 тыс. рублей, фактически за истекший период отчётного года поступило 6089,8 тыс. рублей, что составляет 22,6% к утверждённым плановым показателям. К уровню прошлого года наблюдается рост 27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3 года в местный бюджет поступило единого сельскохозяйственного налога в объеме 776,7 тыс. рублей, что составляет 77,7% к годовым плановым назначениям. По сравнению с аналогичным периодом 2012 года поступления по указанному налогу в местный бюджет выросли в 1,6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 зачислен в местный бюджет в сумме 24,03 тыс. рублей. В 2012 году таких поступлений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на 2013 год по поступлению в бюджет государственной пошлины исполнены на 29,0% (при годовом плане 1800 тыс. рублей, фактическое поступление за отчётный период сложилось в сумме 521,2 тыс. рублей). К прошлому году наблюдается увеличение на 35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земельных участков за отчетный период в местный бюджет поступили в объёме – 4834,4 тыс. рублей, что составляет 28,9% от годовых плановых показателей. К фактическому поступлению 1 квартала 2012 года сложилось увеличение на 5,6%. Рост поступлений обеспечен по итогам совместной работы с арендаторами по своевременной уплате арендной платы, проведённой финансовым управлением с отделом имущественных и земельных отношений, который является администратором данного вида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местный бюджет доходов от сдачи в аренду имущества за 1 квартал 2013 года сложилось в объеме 214,3 тыс. рублей, годовые плановые назначения исполнены на 24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овые назначения на 2013 год по плате за негативное воздействие на окружающую среду утверждены в объеме 775,0 тыс. рублей. Фактические поступления анализируемого периода в сумме 182,2 тыс. рублей обеспечили исполнение годовых плановых назначений на 23,5%. По отношению к прошлому году произошел рост фактических поступлений на 29,2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1 квартал 2013 года в местный бюджет поступило доходов от продажи имущества в размере 175,0 тыс. рублей. В сравнении с аналогичным периодом прошлого года поступление по доходам от реализации земельных участков снизилось на 48,6 процента, это объясняется тем, что данный вид дохода носит заявительный характе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3 года в местный бюджет поступили доходы по штрафам и санкциям в сумме 1069,2 тыс. рублей. План 2013 года выполнен на 29,3 процента. В сравнении с аналогичным периодом прошлого года произошло увеличение доходов от штрафных санкций на 24,1 процента. Основная причина роста – увеличение поступлений штрафных санкций, администрируемых службой судебных приставов, управлением федеральной миграционной службы,</w:t>
      </w:r>
      <w:r>
        <w:rPr/>
        <w:t xml:space="preserve"> </w:t>
      </w:r>
      <w:r>
        <w:rPr>
          <w:sz w:val="28"/>
          <w:szCs w:val="28"/>
        </w:rPr>
        <w:t>управлением Федеральной службы по надзору в сфере защиты прав потребителей и благополучия человека.</w:t>
      </w:r>
    </w:p>
    <w:p>
      <w:pPr>
        <w:pStyle w:val="TextBody"/>
        <w:ind w:firstLine="709"/>
        <w:rPr/>
      </w:pPr>
      <w:r>
        <w:rPr/>
        <w:t>За отчётный период 2013 года в местный бюджет поступили средства по доходам от оказания платных услуг получателями средств бюджета и компенсации затрат бюджета в сумме 4794,9 тыс. рублей, что составляет 29,3 процента утверждённых годовых плановых назначений. В сравнении с соответствующим периодом 2012 года поступления по данному виду доходов имеют рост – 27,3 процента.</w:t>
      </w:r>
    </w:p>
    <w:p>
      <w:pPr>
        <w:pStyle w:val="TextBody"/>
        <w:ind w:firstLine="709"/>
        <w:rPr/>
      </w:pPr>
      <w:r>
        <w:rPr/>
        <w:t>Поступление доходов от оказания платных услуг обеспечено по учреждениям образования – в размере 4360,4 тыс. рублей, что составляет 26,7% к годовым плановым назначениям по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безвозмездных поступлений в общем объеме доходов местного бюджета остается стабильно высокой. Фактическое исполнение по безвозмездным поступлениям в структуре доходов бюджета муниципального района, за отчетный период, составили 191234,4 тыс. рублей. Плановые назначения 2013 года исполнены на 24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ая доля – 73,2% приходится на субвенции, предоставляемые для осуществления переданных государственных полномочий - исполнение составило 139968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отации приходится – 20,4% или 38999,0 тыс. рублей в денежном выражении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субсидии на решение вопросов местного значения составили – 7,7 %, поступления сложились в размере – 14633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занимают 0,5%, исполнение – 906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– 0,1%, что в денежном выражении составило 173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став безвозмездных поступлений входят возвраты остатков субсидий и субвенций прошлых лет, сложившихся по состоянию на 01.01.2013г. и перечисленные в краевой и федеральный бюджеты. Сумма произведенных возвратов за истекший период 2013 года составила – (-3446,76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солидированный бюджет района за отчетный период 2013 года поступило налоговых и неналоговых доходов в объеме 64548,51 тыс. рублей, что составляет 22,2% годовых плановых назначений. Удельный вес налоговых и неналоговых доходов в структуре доходов консолидированного бюджета района – 25,0%. Объем безвозмездных поступлений составил 193669,4 тыс. рублей. Исполнение к годовым плановым назначениям – 24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задолженность по уплате налогов и сборов имеет незначительное увеличение. По состоянию на 01.04.2013 года недоимка в бюджет Ипатовского муниципального района составляет – 6720,3 тыс. рублей (на 01.01.2013г. – 5807,3 тыс. рубле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Первоначальные плановые показатели по расходам местного бюджета согласно Решению о бюджете утверждены в объёме 948672,88 тыс. рублей.</w:t>
      </w:r>
    </w:p>
    <w:p>
      <w:pPr>
        <w:pStyle w:val="TextBody"/>
        <w:ind w:firstLine="709"/>
        <w:rPr/>
      </w:pPr>
      <w:r>
        <w:rPr/>
        <w:t xml:space="preserve"> </w:t>
      </w:r>
      <w:r>
        <w:rPr>
          <w:spacing w:val="-4"/>
        </w:rPr>
        <w:t>С учётом внесённых изменений уточнённый план по расходам местного бюджета по состоянию на 01 апреля  2013 года составил 971651,10 тыс. рубл</w:t>
      </w:r>
      <w:r>
        <w:rPr/>
        <w:t>ей.</w:t>
      </w:r>
    </w:p>
    <w:p>
      <w:pPr>
        <w:pStyle w:val="TextBody"/>
        <w:ind w:firstLine="709"/>
        <w:rPr/>
      </w:pPr>
      <w:r>
        <w:rPr/>
        <w:t>Кассовое исполнение за отчётный период сложилось в сумме 214871,65 тыс. рублей или 22,11 процентов к уточнённому плану, за аналогичный период прошлого года исполнение составило 19,39 процентов. При этом в абсолютных суммах наблюдается уменьшение объёма расходов местного бюджета за 1 квартал 2013 года относительно данных за аналогичный период 2012 года на 68731,45 тыс. рублей, в основном за счет реализации Федеральных законов "Об обязательном медицинском страховании в Российской Федерации" и "Об охране здоровья граждан в Российской Федерации" в 2013 году осуществлен  перевод учреждений здравоохранения с муниципального на региональный уровень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При исполнении бюджета в полном объёме обеспечены приоритетные и социально-значимые для жизнедеятельности района расходы на основании заявок главных распорядителей средств в рамках доведённых лимитов бюджетных обязательств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ёма произведённых расходов местного бюджета за отчётный период в сумме 214871,65 тыс. рублей, расходы за счёт собственных доходов местного бюджета, за исключением расходов за счёт целевых средств федерального и краевого бюджета, составили 66113,01 тыс. рублей. В структуре данных расходов затраты на реализацию приоритетных статей и подстатей операций сектора государственного управления сложились в объеме 52221,41 тыс. рублей  или 79,0 процентов. Другие расходы местного бюджета (оплата услуг связи, транспортные расходы, услуги по содержанию имущества и иные расходы) составили 13891,6 тыс. рублей или 21,0 процен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цевых счетах  главных распорядителей и получателей средств муниципального бюджета по состоянию на 01.04.2013 года образовались остатки денежных средств в сумме 8811,63 тыс. рублей. По сравнению с соответствующим периодом прошлого года объём остатков снизился на  13679,0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татков средств на лицевых счетах сложила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федерального бюджета, имеющие целевые направления использования – 119,53 тыс. рублей, что составляет 1,4 процента от общего объёма остатков;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 краевого бюджета  - 5662,48 тыс. рублей, что составляет 64,3 процентов в структуре остатко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3029,62 тыс. рублей, что составляет 34,3 процента от общего объёма оста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е бюджетных ассигнований в разрезе главных распорядителей бюджетных средств  характеризуется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овет Ипатов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-  2251,61 тыс. рублей, освоено – 1997,69 тыс. рублей, остаток на лицевом счёте – 253,9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Администрация Ипат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 30293,26 тыс. рублей, освоено – 27521,06 тыс. рублей, остаток на лицевом счёте – 2772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имущественных и земельных отношений администрации Ипат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 финансирования 950,35 тыс. рублей, освоено – 881,33 тыс. рублей, остаток -  69,0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Финансовое управление администрации Ипат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ём финансирования – 16646,68 тыс. рублей, освоено – 16631,37 тыс. рублей, из данной суммы межбюджетные трансферты поселениям района – 14633,5 тыс. рублей, профинансированы в полном объёме, остаток на лицевом счёте финансового управления – 15,31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тдел образования администрации Ипат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91991,65 тыс. рублей, освоено – 87184,02 тыс. рублей. Остаток на лицевом счёте – 4807,63 тыс. рубл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Управление труда и социальная защита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-81162,07 тыс. рублей, освоено – 80313,24 тыс. рублей, остаток на лицевом счёте – 848,83 тыс. рубл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МКУ «Центр по работе с молодежью»</w:t>
      </w:r>
    </w:p>
    <w:p>
      <w:pPr>
        <w:pStyle w:val="Normal"/>
        <w:jc w:val="both"/>
        <w:rPr/>
      </w:pPr>
      <w:r>
        <w:rPr>
          <w:sz w:val="28"/>
          <w:szCs w:val="28"/>
        </w:rPr>
        <w:t>Объём финансирования – 387,66 тыс. рублей, освоено – 342,94 тыс. рублей, остаток на лицевом счёте – 44,72 тыс. рубле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9"/>
        <w:rPr/>
      </w:pPr>
      <w:r>
        <w:rPr/>
        <w:tab/>
        <w:t xml:space="preserve">За отчётный период по районным и ведомственным целевым программам  уточнённый  план составил 55600,08 тыс. рублей. Кассовое исполнение за отчётный период сложилось в сумме 3469,46 тыс. рублей или 6,24 процентов к уточнённ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м показателем исполнения бюджета  является объём обязательств, к которым относится кредиторская задолженность учреждений. По данным финансовой отчётности просроченная кредиторская задолженность за отчётный период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Cs/>
      <w:sz w:val="28"/>
      <w:szCs w:val="19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13:00Z</dcterms:created>
  <dc:creator>IpMaLN</dc:creator>
  <dc:description/>
  <cp:keywords/>
  <dc:language>en-US</dc:language>
  <cp:lastModifiedBy>Коваленко</cp:lastModifiedBy>
  <cp:lastPrinted>2012-11-13T08:19:00Z</cp:lastPrinted>
  <dcterms:modified xsi:type="dcterms:W3CDTF">2013-04-29T13:02:00Z</dcterms:modified>
  <cp:revision>56</cp:revision>
  <dc:subject/>
  <dc:title>                    Итоги работы за 2008год</dc:title>
</cp:coreProperties>
</file>