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</w:t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 Ипатовского муниципального района Ставропольского края и  работников муниципальных учреждений Ипатовского муниципального района Ставропольского края и фактические затраты на их денежное содержание за 1 полугодие 2013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268"/>
        <w:gridCol w:w="2335"/>
      </w:tblGrid>
      <w:tr>
        <w:trPr>
          <w:trHeight w:val="60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работников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</w:t>
              <w:br/>
              <w:t xml:space="preserve">работников,  </w:t>
              <w:br/>
              <w:t>чел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бюджета Ипатовского муниципального района  на оплату   труда за отчетный период, тыс. 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3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        </w:t>
              <w:br/>
              <w:t xml:space="preserve">учреждений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7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9:00Z</dcterms:created>
  <dc:creator>Ipussn</dc:creator>
  <dc:description/>
  <cp:keywords/>
  <dc:language>en-US</dc:language>
  <cp:lastModifiedBy>IpRes</cp:lastModifiedBy>
  <cp:lastPrinted>2012-08-02T08:20:00Z</cp:lastPrinted>
  <dcterms:modified xsi:type="dcterms:W3CDTF">2013-07-25T09:14:00Z</dcterms:modified>
  <cp:revision>41</cp:revision>
  <dc:subject/>
  <dc:title>                                                    Сведения</dc:title>
</cp:coreProperties>
</file>