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14  декабря 2021 г.                         г. Ипатово                                  № 182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2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3 И 2024 ГОДОВ</w:t>
      </w:r>
    </w:p>
    <w:p>
      <w:pPr>
        <w:pStyle w:val="Normal"/>
        <w:ind w:left="-120" w:right="-29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25.01.2022 г. № 13, от 22.03.2022 г. № 26, от 28.07.2022 г. № 99, от 10.11.2022 г. № 24)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2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2144795,81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2379225,5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234429,75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2158,84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Ставропольского края на 1 января 2023 года в сумме 0 тыс. рублей, в том числе по муниципальным гарантиям Ипатовского городского округа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3 год и 2024 год:</w:t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местного бюджета на 2023 год в сумме      1954084,55 тыс. рублей и на 2024 год в сумме 1972321,05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3 год в сумме         1954084,55  тыс. рублей, в том числе условно утвержденные расходы в сумме   23554,73 тыс. рублей, и на 2024 год в сумме  1972321,05 тыс. рублей, в том числе условно утвержденные расходы в сумме 47019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на 2023 год в сумме 0 тыс. рублей и на 2024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3 год в сумме 100,00 тыс. рублей и на 2024 год в сумме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4 года в сумме 0 тыс. рублей, в том числе по муниципальным гарантиям Ипатовского городского округа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5 года в сумме 0 тыс. рублей, в том числе по муниципальным гарантиям Ипатовского городского округа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2 год согласно приложению 1 к настоящему решению и на плановый период 2023 и 2024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2 год согласно приложению 3 к настоящему решению и на плановый период 2023 и 2024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1704824,61 тыс. рублей, на 2023 год в сумме 1474273,19 тыс. рублей и на 2024 год в сумме 1478347,4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 согласно приложению 5 к настоящему решению   и на плановый период 2023 и 2024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2 год согласно приложению 7 к настоящему решению и на плановый период 2023 и 2024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2 год согласно приложению 9 к настоящему решению и на плановый период 2023 и 2024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2 год в сум-</w:t>
        <w:br/>
        <w:t>ме 478306,94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ыс. рублей, на 2023 год в сумме 451547,08 тыс. рублей </w:t>
        <w:br/>
        <w:t>и на 2024 год в сумме 477147,03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приобретение (изготовление)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муниципального  задания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6) социальное обеспечение и иные выплаты населению за счет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7) уплату налогов, сборов и и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)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)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2 году и плановом </w:t>
        <w:br/>
        <w:t>периоде 2023 и 2024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дорожного фонда Ипатовского городского округа  Ставропольского края на 2022 год в сумме  </w:t>
      </w:r>
      <w:r>
        <w:rPr>
          <w:szCs w:val="28"/>
        </w:rPr>
        <w:t xml:space="preserve"> </w:t>
      </w:r>
      <w:r>
        <w:rPr>
          <w:sz w:val="28"/>
          <w:szCs w:val="28"/>
        </w:rPr>
        <w:t>307848,40 тыс. рублей, на 2023 год – в сумме 40635,00 тыс. рублей и на 2024 год – в сумме  38250,00 тыс. рублей.</w:t>
      </w:r>
    </w:p>
    <w:p>
      <w:pPr>
        <w:pStyle w:val="ConsPlusNormal"/>
        <w:ind w:firstLine="709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, в 2022 году – </w:t>
      </w:r>
      <w:r>
        <w:rPr>
          <w:color w:val="000000"/>
          <w:sz w:val="28"/>
          <w:szCs w:val="28"/>
        </w:rPr>
        <w:t>818,17</w:t>
      </w:r>
      <w:r>
        <w:rPr>
          <w:sz w:val="28"/>
          <w:szCs w:val="28"/>
        </w:rPr>
        <w:t xml:space="preserve"> рублей, на 2023 год – </w:t>
      </w:r>
      <w:r>
        <w:rPr>
          <w:color w:val="000000"/>
          <w:sz w:val="28"/>
          <w:szCs w:val="28"/>
        </w:rPr>
        <w:t xml:space="preserve">850,90 </w:t>
      </w:r>
      <w:r>
        <w:rPr>
          <w:sz w:val="28"/>
          <w:szCs w:val="28"/>
        </w:rPr>
        <w:t xml:space="preserve"> рублей,  на  2024 год – </w:t>
      </w:r>
      <w:r>
        <w:rPr>
          <w:color w:val="000000"/>
          <w:sz w:val="28"/>
          <w:szCs w:val="28"/>
        </w:rPr>
        <w:t xml:space="preserve">884,94 </w:t>
      </w:r>
      <w:r>
        <w:rPr>
          <w:sz w:val="28"/>
          <w:szCs w:val="28"/>
        </w:rPr>
        <w:t>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ключе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9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2 год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х ассигнований на 2022 год в объеме 30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ратили сил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х ассигнований на 2022 год в объеме 2226,2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.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и неисполненных по состоянию на 1 января 2022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;</w:t>
      </w:r>
    </w:p>
    <w:p>
      <w:pPr>
        <w:pStyle w:val="ConsPlusNormal"/>
        <w:ind w:firstLine="709"/>
        <w:jc w:val="both"/>
        <w:rPr/>
      </w:pPr>
      <w:r>
        <w:rPr/>
        <w:t>2) субсидии на обеспечение субъектов малого и среднего предпринимательства Ипатовского городского округа финансовой поддержкой в 2022 году в сумме 200,00 тыс. рублей, в 2023 году в сумме 200,00  тыс. рублей и в 2024 году в сумме 200,00  тыс. рубл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грантов в форме субсидий на обеспечение социально ориентированных некоммерческих организаций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становить, что в 2022 году казначейскому сопровождению территориальным органом Федерального казначейства 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городского округа Ставропольского края и муниципальным автономным учреждением Ипатовского городск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 субсидии,  полученные  в  соответствии 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 Бюджетного кодекса Российской Федерации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городского округа Ставропольского края на 2022 год согласно приложению 11 и на плановый период 2023 и 2024 годов согласно приложению 12 к настоящему решению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его долга  Ипатовского городского округа Ставропольского края   на 2022 год в сумме 0 тыс. рублей,</w:t>
        <w:tab/>
        <w:t xml:space="preserve"> на 2023 год в сумме 0 тыс. рублей, на 2024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Ипатовского городского округа Ставропольского края  в 2022, 2023, 2024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В. Н. Шей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Е. В. Горноста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ip</cp:lastModifiedBy>
  <cp:lastPrinted>2021-11-09T09:02:00Z</cp:lastPrinted>
  <dcterms:modified xsi:type="dcterms:W3CDTF">2022-11-14T05:36:00Z</dcterms:modified>
  <cp:revision>134</cp:revision>
  <dc:subject/>
  <dc:title>проект</dc:title>
</cp:coreProperties>
</file>