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ГОРОДСК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14  декабря 2021 г.                         г. Ипатово                                  № 182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ИПАТОВСКОГО ГОРОДСК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2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решения Думы ИГО СК от 25.01.2022 г. № 13, от 22 марта 2022 г. № 26)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городского округа Ставропольского края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ума Ипатовского городского округа 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Утвердить основные характеристики бюджета Ипатовского городского округа  Ставропольского края (далее – местный бюджет) на 2022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-</w:t>
        <w:br/>
        <w:t>ме 1963962,74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-</w:t>
        <w:br/>
        <w:t>ме  2193585,53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229622,79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в сумме 3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3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сновные характеристики местного бюджета  на плановый период 2023 год и 2024 год:</w:t>
      </w:r>
    </w:p>
    <w:p>
      <w:pPr>
        <w:pStyle w:val="TextBodyIndent"/>
        <w:widowControl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щий объем доходов местного бюджета на 2023 год в сумме      1933684,82 тыс. рублей и на 2024 год в сумме 1972321,05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на 2023 год в сумме         1933684,82  тыс. рублей, в том числе условно утвержденные расходы в сумме   23554,73 тыс. рублей, и на 2024 год в сумме  1972321,05 тыс. рублей, в том числе условно утвержденные расходы в сумме 47019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на 2023 год  в сумме  0 тыс. рублей и на 2024 год в сумме 0 тыс. рублей;</w:t>
      </w:r>
    </w:p>
    <w:p>
      <w:pPr>
        <w:pStyle w:val="ConsPlusNormal"/>
        <w:ind w:firstLine="709"/>
        <w:jc w:val="both"/>
        <w:rPr/>
      </w:pPr>
      <w:r>
        <w:rPr/>
        <w:t>4) резервный фонд администрации Ипатовского городского округа  Ставропольского края на 2023 год  в сумме   100,00 тыс. рублей и на 2024 год в сумме  1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городского округа  Ставропольского края на 1 января 2024 года в сумме 0 тыс. рублей, в том числе по муниципальным гарантиям Ипатовского городского округа  Ставропольского края в сумме 0 тыс. рублей и верхний предел муниципального внутреннего долга Ипатовского городского округа  Ставропольского края на 1 января 2025 года в сумме 0 тыс. рублей, в том числе по муниципальным гарантиям Ипатовского городского округа  Ставропольского края в сумме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2 год согласно приложению 1 к настоящему решению   и на плановый период 2023 и 2024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 доходов местного бюджета в соответствии с классификацией доходов бюджетов на 2022 год согласно приложению 3 к настоящему решению  и на плановый период 2023 и 2024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2 год в сумме  1529667,25 тыс. рублей, на 2023 год в сумме 1453873,46 тыс. рублей и на 2024 год в сумме 1478347,4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2 год согласно приложению 5 к настоящему решению   и на плановый период 2023 и 2024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согласно приложению 7 к настоящему решению    и на плановый период 2023 и 2024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2 год согласно приложению 9 к настоящему решению   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 на испол-</w:t>
        <w:br/>
        <w:t>нение публичных нормативных обязательств на 2022 год в сум-</w:t>
        <w:br/>
        <w:t>ме 420951,65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тыс. рублей, на 2023 год в сумме 451547,08 тыс. рублей </w:t>
        <w:br/>
        <w:t>и на 2024 год в сумме 477147,03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приобретение (изготовление) продуктов питания для  муниципальных казенных учреждений Ипатовского городского округа 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предоставление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 на финансовое обеспечение  муниципального  задания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6) социальное обеспечение и иные выплаты населению за счет субсидий муниципальным бюджетным учреждениям Ипатовского городского округа Ставропольского края и муниципальному автономному учреждению Ипатовского городск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7) уплату налогов, сборов и ин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)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городского округа Ставропольского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) исполнение иных расходных обязательств Ипатовского городск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</w:t>
        <w:br/>
        <w:t xml:space="preserve">направление средств местного бюджета на финансирование расходов, </w:t>
        <w:br/>
        <w:t xml:space="preserve">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 xml:space="preserve">5 настоящей статьи, в 2022 году и плановом </w:t>
        <w:br/>
        <w:t>периоде 2023 и 2024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твердить объем бюджетных ассигнований дорожного фонда Ипатовского городского округа  Ставропольского края на 2022 год в сумме  </w:t>
      </w:r>
      <w:r>
        <w:rPr>
          <w:szCs w:val="28"/>
        </w:rPr>
        <w:t xml:space="preserve"> </w:t>
      </w:r>
      <w:r>
        <w:rPr>
          <w:sz w:val="28"/>
          <w:szCs w:val="28"/>
        </w:rPr>
        <w:t>251855,82 тыс. рублей, на 2023 год – в сумме 38250,00 тыс. рублей и на 2024 год – в сумме  38250,00 тыс. рублей.</w:t>
      </w:r>
    </w:p>
    <w:p>
      <w:pPr>
        <w:pStyle w:val="ConsPlusNormal"/>
        <w:ind w:firstLine="709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ить, что размер ежемесячной денежной выплаты работникам муниципальных учреждений культуры Ипатовского городск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, в 2022 году – </w:t>
      </w:r>
      <w:r>
        <w:rPr>
          <w:color w:val="000000"/>
          <w:sz w:val="28"/>
          <w:szCs w:val="28"/>
        </w:rPr>
        <w:t>818,17</w:t>
      </w:r>
      <w:r>
        <w:rPr>
          <w:sz w:val="28"/>
          <w:szCs w:val="28"/>
        </w:rPr>
        <w:t xml:space="preserve"> рублей, на 2023  год – </w:t>
      </w:r>
      <w:r>
        <w:rPr>
          <w:color w:val="000000"/>
          <w:sz w:val="28"/>
          <w:szCs w:val="28"/>
        </w:rPr>
        <w:t xml:space="preserve">850,90 </w:t>
      </w:r>
      <w:r>
        <w:rPr>
          <w:sz w:val="28"/>
          <w:szCs w:val="28"/>
        </w:rPr>
        <w:t xml:space="preserve"> рублей,  на  2024 год -</w:t>
      </w:r>
      <w:r>
        <w:rPr>
          <w:color w:val="000000"/>
          <w:sz w:val="28"/>
          <w:szCs w:val="28"/>
        </w:rPr>
        <w:t xml:space="preserve">884,94 </w:t>
      </w:r>
      <w:r>
        <w:rPr>
          <w:sz w:val="28"/>
          <w:szCs w:val="28"/>
        </w:rPr>
        <w:t>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становить в соответствии с пунктами  3 и 8 статьи 217 Бюджетного кодекса Российской Федерации, что основанием для внесения в 2022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ключе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на предоставление субсидий муниципальным бюджетным учреждениям Ипатовского городского округа  Ставропольского края и муниципальному автономному учреждению Ипатовского городского округа 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ерераспределения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ерераспределение бюджетных ассигнований на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городского округа Ставропольского края полномочий по решению вопросов местного значения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 xml:space="preserve">9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2 год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х ассигнований на 2022 год в объеме 3000,0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непредвиденных расходов за счет средств резервного фонда администрации Ипатовского городского округа Ставрополь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ратили силу;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бюджетных ассигнований на 2022 год в объеме 2311,52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муниципальных служащих муниципальной службы Ипатовского городского округа Ставропольского края, в соответствии с муниципальными правовыми актами Ипатовского городского округа Ставропольского края.</w:t>
      </w:r>
    </w:p>
    <w:p>
      <w:pPr>
        <w:pStyle w:val="ConsPlusNormal"/>
        <w:jc w:val="both"/>
        <w:rPr/>
      </w:pPr>
      <w:r>
        <w:rPr/>
        <w:t xml:space="preserve">         </w:t>
      </w: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городского округа Ставропольского края  и неисполненных по состоянию на 1 января 2022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городск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субсидии в  виде грантов на обеспечение субъектов малого и среднего предпринимательства Ипатовского городского округа  финансовой поддержкой в 2022 году в сумме 300,00 тыс. рублей, в 2023 году в сумме 300,00  тыс. рублей и в 2024 году в сумме 300,00  тыс. рублей;</w:t>
      </w:r>
    </w:p>
    <w:p>
      <w:pPr>
        <w:pStyle w:val="ConsPlusNormal"/>
        <w:ind w:firstLine="709"/>
        <w:jc w:val="both"/>
        <w:rPr/>
      </w:pPr>
      <w:r>
        <w:rPr/>
        <w:t>2) субсидии на обеспечение социально ориентированных некоммерческих организаций Ипатовского городского округа финансовой поддержкой в 2022 году в сумме 100,00 тыс. рублей, в 2023 году в сумме 100,00  тыс. рублей и в 2024 году в сумме 100,00 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ить, что в 2022 году казначейскому сопровождению территориальным органом Федерального казначейства 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городского округа Ставропольского края и муниципальным автономным учреждением Ипатовского городск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 субсидии,  полученные  в  соответствии 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 Бюджетного кодекса Российской Федерации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 заимствований Ипатовского городского округа  Ставропольского края   на 2022 год согласно приложению 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3 и 2024 годов согласно приложению 12 к настоящему решению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</w:t>
      </w:r>
    </w:p>
    <w:p>
      <w:pPr>
        <w:pStyle w:val="Style1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его долга  Ипатовского городского округа  Ставропольского края   на 2022 год в сумме 0 тыс. рублей,</w:t>
        <w:tab/>
        <w:t xml:space="preserve"> на 2023 год в сумме 0 тыс. рублей, на 2024 год в сумме 0 тыс. рублей.</w:t>
      </w:r>
    </w:p>
    <w:p>
      <w:pPr>
        <w:pStyle w:val="Style18"/>
        <w:widowControl w:val="false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 из бюджета Ипатовского городского округа Ставропольского края  в 2022, 2023, 2024 годах, не предоставляются.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В. Н. Шей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Е. В. Горноста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8:00Z</dcterms:created>
  <dc:creator>Толстова</dc:creator>
  <dc:description/>
  <cp:keywords/>
  <dc:language>en-US</dc:language>
  <cp:lastModifiedBy>ip</cp:lastModifiedBy>
  <cp:lastPrinted>2021-11-09T09:02:00Z</cp:lastPrinted>
  <dcterms:modified xsi:type="dcterms:W3CDTF">2022-03-23T06:29:00Z</dcterms:modified>
  <cp:revision>115</cp:revision>
  <dc:subject/>
  <dc:title>проект</dc:title>
</cp:coreProperties>
</file>