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роекту решения Думы Ипатовского городского округа Ставропольского края «О внесении изменений в решение Думы Ипатовского городского округа  Ставропольского края от 14 декабря 2021 г. № 182 «О бюджете Ипатовского городского округа Ставропольского края на 2022 год и на плановый период 2023 и 202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14"/>
        <w:gridCol w:w="6120"/>
        <w:gridCol w:w="612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а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унк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зац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ствующая редакция решения Думы Ипатовского городского округа Ставропольского края «О бюджете Ипатовского городского округа Ставропольского края на 2022 год и на плановый период 2023 и 2024 годов» (в редакции от 25. 01. 2022 г. № 13, от 22.03.2022 № 26, от 28 июля 2022 г. № 99, от 10.11.2022 г. № 24)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решения Думы Ипатовского городского округа Ставропольского края «О бюджете Ипатовского городского округа Ставропольского края на 2022 год и на плановый период 2023 и 2024 годов» с учетом измене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ункты 1, 2 части 1 статьи 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твердить основные характеристики бюджета Ипатовского городского округа Ставропольского края (далее – местный бюджет) на 2022 год:</w:t>
            </w:r>
          </w:p>
          <w:p>
            <w:pPr>
              <w:pStyle w:val="ConsPlusNormal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общий объем доходов местного бюджета в су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44795,8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общий объем расходов местного бюджета в су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79225,5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твердить основные характеристики бюджета Ипатовского городского округа Ставропольского края (далее – местный бюджет) на 2022 год:</w:t>
            </w:r>
          </w:p>
          <w:p>
            <w:pPr>
              <w:pStyle w:val="ConsPlusNormal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бщий объем доходов местного бюджета в сумм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213407,47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общий объем расходов местного бюджета в су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47837,2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асть 1 статьи 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1. Утвердить распределение доходов местного бюджета </w:t>
            </w:r>
            <w:r>
              <w:rPr>
                <w:b/>
                <w:sz w:val="28"/>
                <w:szCs w:val="28"/>
              </w:rPr>
              <w:t>в соответствии с классификацией доходов бюджетов</w:t>
            </w:r>
            <w:r>
              <w:rPr>
                <w:sz w:val="28"/>
                <w:szCs w:val="28"/>
              </w:rPr>
              <w:t xml:space="preserve"> на 2022 год согласно приложению 3 к настоящему решению и на плановый период 2023 и 2024 годов согласн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 xml:space="preserve">приложению </w:t>
              </w:r>
            </w:hyperlink>
            <w:r>
              <w:rPr>
                <w:sz w:val="28"/>
                <w:szCs w:val="28"/>
              </w:rPr>
              <w:t>4 к настоящему решен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Утвердить распределение доходов местного бюджета </w:t>
            </w:r>
            <w:r>
              <w:rPr>
                <w:b/>
                <w:sz w:val="28"/>
                <w:szCs w:val="28"/>
              </w:rPr>
              <w:t>по группам, подгруппам и статьям классификации доходов бюджетов бюджетной классификации Российской Федерации</w:t>
            </w:r>
            <w:r>
              <w:rPr>
                <w:sz w:val="28"/>
                <w:szCs w:val="28"/>
              </w:rPr>
              <w:t xml:space="preserve"> на 2022 год согласно приложению 3 к настоящему решению и на плановый период 2023 и 2024 годов согласно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 xml:space="preserve">приложению </w:t>
              </w:r>
            </w:hyperlink>
            <w:r>
              <w:rPr>
                <w:sz w:val="28"/>
                <w:szCs w:val="28"/>
              </w:rPr>
              <w:t>4 к настоящему решен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4 статьи 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4. Утвердить общий объем бюджетных ассигнований на исполнение публичных нормативных обязательств на 2022 год в сумме </w:t>
            </w:r>
            <w:r>
              <w:rPr>
                <w:b/>
                <w:sz w:val="28"/>
                <w:szCs w:val="28"/>
              </w:rPr>
              <w:t>478306,94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на 2023 год в сумме 451547,08 тыс. рублей и на 2024 год в сумме 477147,03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Утвердить общий объем бюджетных ассигнований на исполнение публичных нормативных обязательств на 2022 год в сумме            </w:t>
            </w:r>
            <w:r>
              <w:rPr>
                <w:b/>
                <w:sz w:val="28"/>
                <w:szCs w:val="28"/>
              </w:rPr>
              <w:t>485509,09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на 2023 год в сумме 451547,08 тыс. рублей и          на 2024 год в сумме 477147,03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7 статьи 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твердить объем бюджетных ассигнований дорожного фонда Ипатовского городского округа Ставропольского края на 2022 год в сумме </w:t>
            </w:r>
            <w:r>
              <w:rPr>
                <w:b/>
                <w:sz w:val="28"/>
                <w:szCs w:val="28"/>
              </w:rPr>
              <w:t>307848,40</w:t>
            </w:r>
            <w:r>
              <w:rPr>
                <w:sz w:val="28"/>
                <w:szCs w:val="28"/>
              </w:rPr>
              <w:t xml:space="preserve"> тыс. рублей, на 2023 год – в сумме 40635,00 тыс. рублей и на 2024 год – в сумме  38250,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7. Утвердить объем бюджетных ассигнований дорожного фонда Ипатовского городского округа Ставропольского края на 2022 год в сумме </w:t>
            </w:r>
            <w:r>
              <w:rPr>
                <w:b/>
                <w:sz w:val="28"/>
                <w:szCs w:val="28"/>
              </w:rPr>
              <w:t>375645,59</w:t>
            </w:r>
            <w:r>
              <w:rPr>
                <w:sz w:val="28"/>
                <w:szCs w:val="28"/>
              </w:rPr>
              <w:t xml:space="preserve"> тыс. рублей, на 2023 год – в сумме 40635,00 тыс. рублей и на 2024 год – в сумме  38250,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нкт 9 части 1 статьи 7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становить в соответствии с пунктами 3 и 8 статьи 217 Бюджетного кодекса Российской Федерации, что основанием для внесения в 2022 году изменений в показатели сводной бюджетной росписи местного бюджета является:</w:t>
            </w:r>
          </w:p>
          <w:p>
            <w:pPr>
              <w:pStyle w:val="ConsPlusNormal"/>
              <w:ind w:firstLine="4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) Распределение зарезервированных в составе утвержденных </w:t>
            </w:r>
            <w:hyperlink w:anchor="Par5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атье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го решения бюджетных ассигнований на 2022 год: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autoSpaceDE w:val="false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х ассигнований на 2022 год в объеме 3000,00 тыс. рублей, предусмотренных по разделу «Общегосударственные вопросы», подразделу «Резервные фонды» классификации расходов бюджетов на финансовое обеспечение проведения аварийно-восстановительных работ по ликвидации последствий стихийных бедствий и других чрезвычайных ситуаций, иных непредвиденных расходов за счет средств резервного фонда администрации Ипатовского городского округа Ставропольского края;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autoSpaceDE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ab/>
              <w:t>утратил силу;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autoSpaceDE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утратил силу;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autoSpaceDE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утратил силу;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autoSpaceDE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утратил силу;</w:t>
            </w:r>
          </w:p>
          <w:p>
            <w:pPr>
              <w:pStyle w:val="Normal"/>
              <w:autoSpaceDE w:val="false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х ассигнований на 2022 год в объеме 2226,27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дополнительных муниципальных гарантий и выплату единовременного поощрения в связи с выходом на страховую пенсию по старости (инвалидности) муниципальных служащих муниципальной службы Ипатовского городского округа Ставропольского края, в соответствии с муниципальными правовыми актами Ипатовского городского округа Ставропольского края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становить в соответствии с пунктами 3 и 8 статьи 217 Бюджетного кодекса Российской Федерации, что основанием для внесения в 2022 году изменений в показатели сводной бюджетной росписи местного бюджета является:</w:t>
            </w:r>
          </w:p>
          <w:p>
            <w:pPr>
              <w:pStyle w:val="ConsPlusNormal"/>
              <w:ind w:firstLine="4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) Распределение зарезервированных в составе утвержденных </w:t>
            </w:r>
            <w:hyperlink w:anchor="Par5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атье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го решения бюджетных ассигнований на 2022 год: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autoSpaceDE w:val="false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х ассигнований на 2022 год в объеме 3000,00 тыс. рублей, предусмотренных по разделу «Общегосударственные вопросы», подразделу «Резервные фонды» классификации расходов бюджетов на финансовое обеспечение проведения аварийно-восстановительных работ по ликвидации последствий стихийных бедствий и других чрезвычайных ситуаций, иных непредвиденных расходов за счет средств резервного фонда администрации Ипатовского городского округа Ставропольского края;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autoSpaceDE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ab/>
              <w:t>утратил силу;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autoSpaceDE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утратил силу;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autoSpaceDE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утратил силу;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autoSpaceDE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утратил силу;</w:t>
            </w:r>
          </w:p>
          <w:p>
            <w:pPr>
              <w:pStyle w:val="Normal"/>
              <w:autoSpaceDE w:val="false"/>
              <w:ind w:firstLine="480"/>
              <w:jc w:val="both"/>
              <w:rPr/>
            </w:pPr>
            <w:r>
              <w:rPr>
                <w:sz w:val="28"/>
                <w:szCs w:val="28"/>
              </w:rPr>
              <w:t>бюджетных ассигнований на 2022 год в объеме 2226,27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дополнительных муниципальных гарантий и выплату единовременного поощрения в связи с выходом на страховую пенсию по старости (инвалидности) муниципальных служащих муниципальной службы Ипатовского городского округа Ставропольского края, в соответствии с муниципальными правовыми актами Ипатовского городского округа Ставропольского края;</w:t>
            </w:r>
          </w:p>
          <w:p>
            <w:pPr>
              <w:pStyle w:val="Normal"/>
              <w:autoSpaceDE w:val="false"/>
              <w:ind w:firstLine="480"/>
              <w:jc w:val="both"/>
              <w:rPr/>
            </w:pPr>
            <w:r>
              <w:rPr>
                <w:b/>
                <w:sz w:val="28"/>
                <w:szCs w:val="28"/>
              </w:rPr>
              <w:t>бюджетных ассигнований на 2022 год в объеме 2301,66 тыс. рублей, предусмотренных по разделу «Общегосударственные вопросы», подразделу «Другие общегосударственные вопросы», целевой статье расходов «Резервирование средств для решения вопросов местного значения» классификации расходов бюджетов на индексацию коммунальных услуг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3 статьи 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Администрации Ипатовского городского округа Ставропольского края направить в установленном порядке средства местного бюджета на предоставление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грантов в форме субсидий на обеспечение субъектов малого и среднего предпринимательства Ипатовского городского округа финансовой поддержко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2022 году в сумме 100,00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2023 году в сумме 100,00  тыс. рублей и в 2024 году в сумме 100,00 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субсидии на обеспечение субъектов малого и среднего предпринимательства Ипатовского городского округа финансовой поддержкой в 2022 год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сумме 200,00 тыс. рубле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2023 году в сумме 200,00  тыс. рублей и в 2024 году в сумме 200,00 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3) грантов в форме субсидий на обеспечение социально ориентированных некоммерческих организаций Ипатовского городского округа финансовой поддержкой </w:t>
            </w:r>
            <w:r>
              <w:rPr>
                <w:b/>
                <w:sz w:val="28"/>
                <w:szCs w:val="28"/>
              </w:rPr>
              <w:t xml:space="preserve">в 2022 году в сумме 100,00 тыс. рублей, </w:t>
            </w:r>
            <w:r>
              <w:rPr>
                <w:sz w:val="28"/>
                <w:szCs w:val="28"/>
              </w:rPr>
              <w:t>в 2023 году в сумме 100,00  тыс. рублей и в 2024 году в сумме 100,00  тыс. рублей.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Администрации Ипатовского городского округа Ставропольского края направить в установленном порядке средства местного бюджета на предоставление:</w:t>
            </w:r>
          </w:p>
          <w:p>
            <w:pPr>
              <w:pStyle w:val="ConsPlusNormal"/>
              <w:ind w:firstLine="4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грантов в форме субсидий на обеспечение субъектов малого и среднего предпринимательства Ипатовского городского округа финансовой поддержко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2022 году в сумме 0,00 ты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ублей, в 2023 году в сумме 100,00 тыс. рублей и в 2024 году в сумме 100,00 тыс. рублей;</w:t>
            </w:r>
          </w:p>
          <w:p>
            <w:pPr>
              <w:pStyle w:val="ConsPlusNormal"/>
              <w:ind w:firstLine="4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субсидии на обеспечение субъектов малого и среднего предпринимательства Ипатовского городского округа финансовой поддержко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2022 году в сумме 0,00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2023 году в сумме 200,00 тыс. рублей и в 2024 году в сумме 200,00 тыс. рублей;</w:t>
            </w:r>
          </w:p>
          <w:p>
            <w:pPr>
              <w:pStyle w:val="ConsPlusNormal"/>
              <w:ind w:firstLine="4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грантов в форме субсидий на обеспечение социально ориентированных некоммерческих организаций Ипатовского городского округа финансовой поддержко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2022 году в сумме 0,00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2023 году в сумме 100,00 тыс. рублей и в 2024 году в сумме 100,00 тыс. рубле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3, 5, 7, 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я 1, 3, 5, 7, 9 к решению изложены в новой редакци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021" w:right="964" w:gutter="0" w:header="0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C16F0FA6CED62E3AAFC4AE7614C35143C890E5CAEBE26D1C1B6254E9EA9A9EB72448BE4FA8B1005124F5S6G6Q" TargetMode="External"/><Relationship Id="rId3" Type="http://schemas.openxmlformats.org/officeDocument/2006/relationships/hyperlink" Target="consultantplus://offline/ref=84C16F0FA6CED62E3AAFC4AE7614C35143C890E5CAEBE26D1C1B6254E9EA9A9EB72448BE4FA8B1005124F5S6G6Q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6:29:00Z</dcterms:created>
  <dc:creator>Коваленко</dc:creator>
  <dc:description/>
  <cp:keywords/>
  <dc:language>en-US</dc:language>
  <cp:lastModifiedBy>ip</cp:lastModifiedBy>
  <cp:lastPrinted>2022-12-15T09:30:00Z</cp:lastPrinted>
  <dcterms:modified xsi:type="dcterms:W3CDTF">2022-12-15T06:38:00Z</dcterms:modified>
  <cp:revision>244</cp:revision>
  <dc:subject/>
  <dc:title>                                                           Сравнительная таблица</dc:title>
</cp:coreProperties>
</file>