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4"/>
        <w:gridCol w:w="6120"/>
        <w:gridCol w:w="60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ая редакция решения Думы Ипатовского городского округа  Ставропольского края «О бюджете Ипатовского городского округа Ставропольского края на 2022 год и на плановый период 2023 и 2024 годов» (в редакции от 25. 01. 2022 г. № 13)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Ипатовского городского округа  Ставропольского края «О бюджете Ипатовского городского округа Ставропольского края на 2022 год и на плановый период 2023 и 2024 годов» с учетом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нкты 1, 2, 3, части 1 статьи 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 Ставропольского края (далее – местный бюджет) на 2022 год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1334,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9438,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дефицит (профицит) местного бюджета в сумме </w:t>
            </w:r>
            <w:r>
              <w:rPr>
                <w:b/>
                <w:sz w:val="28"/>
                <w:szCs w:val="28"/>
              </w:rPr>
              <w:t>58104,2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 Ставропольского края (далее – местный бюджет) на 2022 год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3962,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3585,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дефицит местного бюджета в сумме  </w:t>
            </w:r>
            <w:r>
              <w:rPr>
                <w:b/>
                <w:sz w:val="28"/>
                <w:szCs w:val="28"/>
              </w:rPr>
              <w:t>229622,79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 статьи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</w:t>
            </w:r>
            <w:r>
              <w:rPr>
                <w:b/>
                <w:sz w:val="28"/>
                <w:szCs w:val="28"/>
              </w:rPr>
              <w:t>1452576,61</w:t>
            </w:r>
            <w:r>
              <w:rPr>
                <w:sz w:val="28"/>
                <w:szCs w:val="28"/>
              </w:rPr>
              <w:t xml:space="preserve"> тыс. рублей, на 2023 год в сумме 1453873,46 тыс. рублей и на 2024 год в сумме 1478347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</w:t>
            </w:r>
            <w:r>
              <w:rPr>
                <w:b/>
                <w:sz w:val="28"/>
                <w:szCs w:val="28"/>
              </w:rPr>
              <w:t>1529667,25</w:t>
            </w:r>
            <w:r>
              <w:rPr>
                <w:sz w:val="28"/>
                <w:szCs w:val="28"/>
              </w:rPr>
              <w:t xml:space="preserve"> тыс. рублей, на 2023 год в сумме 1453873,46 тыс. рублей и на 2024 год в сумме 1478347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4. Утвердить общий объем бюджетных ассигнований на испол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421075,20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, на 2023 год в сумме 451547,08  тыс.рублей и на 2024 год в сумме 477147,0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 на испол-</w:t>
              <w:br/>
              <w:t xml:space="preserve">нение публичных нормативных обязательств на 2022 год в сумме </w:t>
            </w:r>
            <w:r>
              <w:rPr>
                <w:b/>
                <w:sz w:val="28"/>
                <w:szCs w:val="28"/>
              </w:rPr>
              <w:t>420951,65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на 2023 год в сумме 451547,08 тыс. рублей </w:t>
              <w:br/>
              <w:t>и на 2024 год в сумме 477147,0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8302,88</w:t>
            </w:r>
            <w:r>
              <w:rPr>
                <w:sz w:val="28"/>
                <w:szCs w:val="28"/>
              </w:rPr>
              <w:t xml:space="preserve"> тыс. рублей, на 2023 год – в сумме 38250,00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1855,82</w:t>
            </w:r>
            <w:r>
              <w:rPr>
                <w:sz w:val="28"/>
                <w:szCs w:val="28"/>
              </w:rPr>
              <w:t xml:space="preserve"> тыс. рублей, на 2023 год – в сумме 38250,00 тыс. рублей и на 2024 год – в сумме  3825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9 части 1 статьи 7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бюджетных ассигнований на 2022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городского округа Ставропольского края, прошедший конкурсный отбор в 2022 году и (или) поддержанных местной администрацией для реализации проектов в 2022 год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 объеме 5600,00 тыс. рублей на ремонт автомобильных дорог в щебёночном исполнен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 объеме 2000,00 тыс. рублей    на выполнение работ по обустройству пешеходных переходов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 объеме 1000,00 тыс. рублей на устройство, ремонт тротуаров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2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ключе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исключе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лючен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люче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юджетных ассигнований на 2022 год в объеме </w:t>
            </w:r>
            <w:r>
              <w:rPr>
                <w:b/>
                <w:sz w:val="28"/>
                <w:szCs w:val="28"/>
              </w:rPr>
              <w:t>2311,52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убсидии в  виде грантов на обеспечение субъектов малого и среднего предпринимательства Ипатовского городского округа  финансовой поддержкой в 2022 году в сумме 300,00 тыс. рублей, в 2023 году в сумме 300,00  тыс. рублей и в 2024 году в сумме 300,00 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убсидии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убсидии в  виде грантов на обеспечение субъектов малого и среднего предпринимательства Ипатовского городского округа  финансовой поддержкой в 2022 году в сумме 300,00 тыс. рублей, в 2023 году в сумме 300,00  тыс. рублей и в 2024 году в сумме 300,00  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убсидии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4. Установить, что в 2022 году казначейскому сопровождению территориальным органом Федерального казначейства  подлежат следующие средства, предоставляемые на основании муниципальных контрактов (договоров), из местного бюджета: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городского округа Ставропольского края и муниципальным автономным учреждением Ипатовского городского округа Ставропольского края на сумму от 50000,00 тыс. рубле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источником финансового обеспечения которых являются  субсидии,  полученные  в  соответствии  с абзацем вторым пункта 1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статьи 78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пунктом 1 статьи 78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Бюджетного кодекса Российской Феде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, 3, 5, 7, 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я 1, 3, 5, 7, 9 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orient="landscape" w:w="16838" w:h="11906"/>
      <w:pgMar w:left="1021" w:right="96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3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FU User</cp:lastModifiedBy>
  <cp:lastPrinted>2021-11-19T11:18:00Z</cp:lastPrinted>
  <dcterms:modified xsi:type="dcterms:W3CDTF">2022-03-17T08:57:00Z</dcterms:modified>
  <cp:revision>200</cp:revision>
  <dc:subject/>
  <dc:title>                                                           Сравнительная таблица</dc:title>
</cp:coreProperties>
</file>