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Heading"/>
        <w:rPr>
          <w:szCs w:val="28"/>
        </w:rPr>
      </w:pPr>
      <w:r>
        <w:rPr>
          <w:szCs w:val="28"/>
        </w:rPr>
        <w:t>Р Е Ш Е Н И Е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умы Ипатовского городского округа Ставропольского кр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от      декабря    2021 года                  г. Ипатово                                  №    </w:t>
      </w:r>
    </w:p>
    <w:p>
      <w:pPr>
        <w:pStyle w:val="Normal"/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 внесении изменений в решение Думы Ипатовского городского округа  Ставропольского края от 15 декабря 2020 г. № 150 «О бюджете Ипатовского городского округа Ставропольского края на 2021 год и на плановый период 2022 и 2023 годов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Бюджетным кодексом Российской Федерации, Положением о бюджетном процессе в Ипатовском городском округе Ставропольского края, утверждённым  решением Думы Ипатовского городского округа Ставропольского края от 20 сентября 2017 г. № 19  «Об утверждении Положения о бюджетном процессе в Ипатовском городском округе Ставропольского края»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ума Ипатовского городского округа Ставропольского края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Внести     в   решение      Думы    Ипатовского      городского округа  Ставропольского    края   от 15 декабря 2020 г. № 150 «О бюджете Ипатовского городского округа Ставропольского края на 2021 год и на плановый период 2022 и 2023 годов» (с изменениями, утвержденными решениями Думы Ипатовского городского округа Ставропольского края от 03 февраля 2021 г. № 10, от 26 мая 2021 г. № 69,от 22 июля 2021 г. № 96, от 24 августа 2021 г. № 119,от 28 сентября 2021 г. № 148,от 23 ноября 2021 г. № 181) следующие  изменения: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В части 1 статьи 1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1. В пункте 1 цифры «2249367,89»   заменить цифрами «2244814,54»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2. В пункте 2 цифры «2361564,23»   заменить цифрами «2359464,68»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3. В пункте 3 цифры «112196,34»   заменить цифрами «114650,14»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4. В пункте 4 цифры «2871,20»   заменить цифрами «2447,73»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части 2 статьи 4 цифры «1776713,28» заменить цифрами «1786576,00».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3. В статье 5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1.3.1. В части 4 цифры «483636,85» заменить цифрами «496729,46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2. В части 7 цифры «340684,57» заменить цифрами «340095,77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В пункте 9 части 1 статьи 7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1. В абзаце втором цифры «2871,20»   заменить цифрами «2447,73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2. Абзац третий исключить.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5. В части 2 статьи 8 слова «на обслуживание муниципального долга» заменить словами «на обслуживание муниципального внутреннего долга»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6. В заголовке приложения 13 слова «Программа внутренних муниципальных заимствований» заменить словами «Программа муниципальных внутренних заимствований».  </w:t>
      </w:r>
    </w:p>
    <w:p>
      <w:pPr>
        <w:pStyle w:val="TextBody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.7. В заголовке приложения 14 слова «Программа внутренних муниципальных заимствований» заменить словами «Программа муниципальных внутренних заимствований».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8.  Приложения 3, 5, 7, 9, 11 изложить в редакции согласно соответствующим приложениям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Контроль за выполнением настоящего решения возложить на ____________________________________________________________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 Настоящее решение вступает в силу со дня его официального опубликования.</w:t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Глава 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  края                                                              В.Н.Шейкина</w:t>
      </w:r>
      <w:r>
        <w:rPr/>
        <w:t xml:space="preserve">                                      </w:t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  <w:t xml:space="preserve">Председатель  Думы </w:t>
      </w:r>
    </w:p>
    <w:p>
      <w:pPr>
        <w:pStyle w:val="TextBody"/>
        <w:spacing w:lineRule="exact" w:line="240"/>
        <w:jc w:val="both"/>
        <w:rPr/>
      </w:pPr>
      <w:r>
        <w:rPr>
          <w:szCs w:val="28"/>
        </w:rPr>
        <w:t>Ипатовского городского округа</w:t>
      </w:r>
      <w:r>
        <w:rPr/>
        <w:t xml:space="preserve"> </w:t>
      </w:r>
    </w:p>
    <w:p>
      <w:pPr>
        <w:pStyle w:val="TextBody"/>
        <w:spacing w:lineRule="exact" w:line="240"/>
        <w:jc w:val="both"/>
        <w:rPr/>
      </w:pPr>
      <w:r>
        <w:rPr/>
        <w:t>Ставропольского края                                                                Е.В. Горностай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осит  глава Ипатовского городского округа Ставропольского   края                              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/>
        <w:t>В.Н.Шейкин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Визирую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городского округ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    Т.А. Фоменко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городского округ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     края                                                             Э.В.Кондратьев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Начальник отдела правового 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кадрового обеспечения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края                                                                   М.А. Коваленко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Проект подготовлен финансовым управлением администрации Ипатовского городского округа Ставропольского края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Л.Г. Домовцова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ылка:</w:t>
      </w:r>
    </w:p>
    <w:p>
      <w:pPr>
        <w:pStyle w:val="ConsNormal"/>
        <w:widowControl/>
        <w:tabs>
          <w:tab w:val="clear" w:pos="708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ло</w:t>
        <w:tab/>
        <w:t xml:space="preserve">  3</w:t>
      </w:r>
    </w:p>
    <w:p>
      <w:pPr>
        <w:pStyle w:val="ConsNormal"/>
        <w:widowControl/>
        <w:tabs>
          <w:tab w:val="clear" w:pos="708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оменко </w:t>
        <w:tab/>
        <w:t xml:space="preserve">  1</w:t>
      </w:r>
    </w:p>
    <w:p>
      <w:pPr>
        <w:pStyle w:val="ConsNormal"/>
        <w:widowControl/>
        <w:tabs>
          <w:tab w:val="clear" w:pos="708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овое управление</w:t>
        <w:tab/>
        <w:t xml:space="preserve">  2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ел образования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дел культуры   и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лодёжной политики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митет по физической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льтуре и спорту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правление по работе с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ями       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дел экономического развития1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нтрализованная бухгалтерия  1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дел имущественных и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/>
      </w:pPr>
      <w:r>
        <w:rPr>
          <w:rFonts w:cs="Times New Roman" w:ascii="Times New Roman" w:hAnsi="Times New Roman"/>
          <w:sz w:val="28"/>
        </w:rPr>
        <w:t>земельных отношений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/>
      </w:pPr>
      <w:r>
        <w:rPr>
          <w:rFonts w:cs="Times New Roman" w:ascii="Times New Roman" w:hAnsi="Times New Roman"/>
          <w:sz w:val="28"/>
        </w:rPr>
        <w:t>УТСЗН                                          1</w:t>
      </w:r>
    </w:p>
    <w:p>
      <w:pPr>
        <w:pStyle w:val="ConsNormal"/>
        <w:widowControl/>
        <w:tabs>
          <w:tab w:val="clear" w:pos="708"/>
          <w:tab w:val="left" w:pos="3600" w:leader="none"/>
        </w:tabs>
        <w:ind w:right="0" w:hanging="0"/>
        <w:rPr>
          <w:rFonts w:ascii="Times New Roman" w:hAnsi="Times New Roman" w:cs="Times New Roman"/>
          <w:sz w:val="28"/>
        </w:rPr>
      </w:pPr>
      <w:bookmarkStart w:id="0" w:name="Par49"/>
      <w:bookmarkStart w:id="1" w:name="Par29"/>
      <w:bookmarkEnd w:id="0"/>
      <w:bookmarkEnd w:id="1"/>
      <w:r>
        <w:rPr>
          <w:rFonts w:cs="Times New Roman" w:ascii="Times New Roman" w:hAnsi="Times New Roman"/>
          <w:sz w:val="28"/>
        </w:rPr>
        <w:t xml:space="preserve">Отдел автоматизации и </w:t>
      </w:r>
    </w:p>
    <w:p>
      <w:pPr>
        <w:pStyle w:val="ConsNormal"/>
        <w:widowControl/>
        <w:tabs>
          <w:tab w:val="clear" w:pos="708"/>
          <w:tab w:val="left" w:pos="3600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онных технологий     1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05:00Z</dcterms:created>
  <dc:creator>Minfin MFSK</dc:creator>
  <dc:description/>
  <cp:keywords/>
  <dc:language>en-US</dc:language>
  <cp:lastModifiedBy>ip</cp:lastModifiedBy>
  <cp:lastPrinted>2021-12-21T16:57:00Z</cp:lastPrinted>
  <dcterms:modified xsi:type="dcterms:W3CDTF">2021-12-23T07:39:00Z</dcterms:modified>
  <cp:revision>347</cp:revision>
  <dc:subject/>
  <dc:title>проект</dc:title>
</cp:coreProperties>
</file>