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  <w:t>Р Е Ш Е Н И 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умы Ипатовского городского округа Ставрополь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от  28 сентября    2021 года                  г. Ипатово                                  № 148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 внесении изменений в решение Думы Ипатовского городского округа  Ставропольского края от 15 декабря 2020 г. № 150 «О бюджете Ипатовского городского округа Ставропольского края на 2021 год и на плановый период 2022 и 2023 годов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Бюджетным кодексом Российской Федерации, Положением о бюджетном процессе в Ипатовском городском округе Ставропольского края, утверждённым  решением Думы Ипатовского городского округа Ставропольского края от 20 сентября 2017 г. № 19  «Об утверждении Положения о бюджетном процессе в Ипатовском городском округе Ставропольского края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ума Ипатовского городского округа Ставропольского кра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Внести     в   решение      Думы    Ипатовского      городского округа  Ставропольского    края   от 15 декабря 2020 г. № 150 «О бюджете Ипатовского городского округа Ставропольского края на 2021 год и на плановый период 2022 и 2023 годов» (с изменениями, утвержденными решениями Думы Ипатовского городского округа Ставропольского края от 03 февраля 2021 г. № 10, от 26 мая 2021 г. № 69,от 22 июля 2021 г. № 96, от 24 августа 2021 г. № 119) следующие  изменения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В части 1 статьи 1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 В пункте 1 цифры «2149652,40»   заменить цифрами «2048444,24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2. В пункте 2 цифры «2253549,87»   заменить цифрами «2160640,58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3. В пункте 3 цифры «103897,47»   заменить цифрами «112196,34»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части 2 статьи 4 цифры «1697566,09» заменить цифрами «1596357,92»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3. В статье 5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1. В части 4 цифры «456439,29» заменить цифрами «456434,41»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2. В части 7 цифры «281062,48» заменить цифрами «180935,97»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Приложения 3, 5, 7, 9, 11 изложить в редакции согласно соответствующим приложениям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Контроль за выполнением настоящего решения возложить на ____________________________________________________________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Исполняющий обязанности главы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  края, заместитель главы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администрации 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  края                                                              Э.В.Кондратьева</w:t>
      </w:r>
      <w:r>
        <w:rPr/>
        <w:t xml:space="preserve">                                      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едседатель  Думы </w:t>
      </w:r>
    </w:p>
    <w:p>
      <w:pPr>
        <w:pStyle w:val="TextBody"/>
        <w:spacing w:lineRule="exact" w:line="240"/>
        <w:jc w:val="both"/>
        <w:rPr/>
      </w:pPr>
      <w:r>
        <w:rPr>
          <w:szCs w:val="28"/>
        </w:rPr>
        <w:t>Ипатовского городского округа</w:t>
      </w:r>
      <w:r>
        <w:rPr/>
        <w:t xml:space="preserve"> </w:t>
      </w:r>
    </w:p>
    <w:p>
      <w:pPr>
        <w:pStyle w:val="TextBody"/>
        <w:spacing w:lineRule="exact" w:line="240"/>
        <w:jc w:val="both"/>
        <w:rPr/>
      </w:pPr>
      <w:r>
        <w:rPr/>
        <w:t>Ставропольского края                                                                Е.В. Горностай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Проект вносит  исполняющий обязанности главы 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  края, заместитель главы администрации Ипатовского городского округа Ставропольского   края                                                  Э.В.Кондратьева</w:t>
      </w:r>
      <w:r>
        <w:rPr/>
        <w:t xml:space="preserve">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     края                                                             Э.В.Кондратье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М.А. Коваленко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подготовлен финансовым управлением администрации Ипатовского городского округа Ставропольского края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Л.Г. Домовцова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о</w:t>
        <w:tab/>
        <w:t xml:space="preserve">  3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менко </w:t>
        <w:tab/>
        <w:t xml:space="preserve">  1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ое управление</w:t>
        <w:tab/>
        <w:t xml:space="preserve">  2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образования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культуры   и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дёжной политики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итет по физической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е и спорту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ение по работе с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ями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экономического развития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нтрализованная бухгалтерия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имущественных и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земельных отношений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УТСЗН 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>
          <w:rFonts w:ascii="Times New Roman" w:hAnsi="Times New Roman" w:cs="Times New Roman"/>
          <w:sz w:val="28"/>
        </w:rPr>
      </w:pPr>
      <w:bookmarkStart w:id="0" w:name="Par49"/>
      <w:bookmarkStart w:id="1" w:name="Par29"/>
      <w:bookmarkEnd w:id="0"/>
      <w:bookmarkEnd w:id="1"/>
      <w:r>
        <w:rPr>
          <w:rFonts w:cs="Times New Roman" w:ascii="Times New Roman" w:hAnsi="Times New Roman"/>
          <w:sz w:val="28"/>
        </w:rPr>
        <w:t xml:space="preserve">Отдел автоматизации и 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ых технологий     1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5:00Z</dcterms:created>
  <dc:creator>Minfin MFSK</dc:creator>
  <dc:description/>
  <cp:keywords/>
  <dc:language>en-US</dc:language>
  <cp:lastModifiedBy>FU User</cp:lastModifiedBy>
  <cp:lastPrinted>2021-09-28T14:17:00Z</cp:lastPrinted>
  <dcterms:modified xsi:type="dcterms:W3CDTF">2021-10-01T05:22:00Z</dcterms:modified>
  <cp:revision>314</cp:revision>
  <dc:subject/>
  <dc:title>проект</dc:title>
</cp:coreProperties>
</file>