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городск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3 года </w:t>
        <w:tab/>
        <w:tab/>
        <w:t xml:space="preserve">   </w:t>
        <w:tab/>
        <w:t xml:space="preserve">г. Ипатово </w:t>
        <w:tab/>
        <w:tab/>
        <w:tab/>
        <w:t xml:space="preserve">           </w:t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городского округа Ставропольского края 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городского округа Ставропольского края, Положением о бюджетном процессе в Ипатовском городском округе Ставропольского края</w:t>
      </w:r>
    </w:p>
    <w:p>
      <w:pPr>
        <w:pStyle w:val="Normal"/>
        <w:ind w:firstLine="804"/>
        <w:jc w:val="both"/>
        <w:rPr/>
      </w:pPr>
      <w:r>
        <w:rPr/>
        <w:t>Дума Ипатов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патовского городского округа Ставропольского края за 2022 год (далее – местный бюджет) по доходам в сумме 2173731,40 тыс. рублей, расходам в сумме 2311288,27 тыс. рублей, с превышением расходов над доходами (дефицит местного бюджета) в сумме в сумме 137 556,87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ов местного бюджета по кодам классификации доходов бюджетов за 2022 год согласно приложению 1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ведомственной структуре расходов местного бюджета за 2022 год согласно приложению 2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разделам и подразделам классификации расходов бюджетов за 2022 год согласно приложению 3;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местного бюджета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и муниципальных служащих Ипатовского городского округа Ставропольского края и работников муниципальных учреждений Ипатовского городского округа Ставропольского края и фактических расходов на оплату их труда за 2022 год согласно приложению 5.</w:t>
      </w:r>
    </w:p>
    <w:p>
      <w:pPr>
        <w:pStyle w:val="Normal"/>
        <w:ind w:firstLine="871"/>
        <w:jc w:val="both"/>
        <w:rPr/>
      </w:pPr>
      <w:r>
        <w:rPr/>
        <w:t>2. Опубликовать отчет об исполнении местного бюджета за 2022 год в муниципальной газете «Ипатовский информационный вестник»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871"/>
        <w:jc w:val="both"/>
        <w:rPr/>
      </w:pPr>
      <w:r>
        <w:rPr/>
        <w:t>3. Контроль за выполнением настоящего решения возложить на постоянную комиссию Думы Ипатовского городского округа Ставропольского края по ________________________________________________.</w:t>
      </w:r>
    </w:p>
    <w:p>
      <w:pPr>
        <w:pStyle w:val="Normal"/>
        <w:ind w:firstLine="87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патовского  городск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В.Н. Ше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Г.Д. Плескач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50800</wp:posOffset>
                </wp:positionV>
                <wp:extent cx="5998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pt" to="47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 xml:space="preserve">Проект вносит  глава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В.Н. Шей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Т.А. Фом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С.И.Клинтух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М.А.Ковал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Л.Г.Домовц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Дум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инансовое управление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ipsuia</cp:lastModifiedBy>
  <cp:lastPrinted>2023-02-07T13:31:00Z</cp:lastPrinted>
  <dcterms:modified xsi:type="dcterms:W3CDTF">2023-03-16T06:43:00Z</dcterms:modified>
  <cp:revision>25</cp:revision>
  <dc:subject/>
  <dc:title>РЕШЕНИЕ</dc:title>
</cp:coreProperties>
</file>