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Ипатовского городского округа Ставропольского края за 9 месяцев 2022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м Думы Ипатовского городского округа Ставропольского края «О бюджете Ипатовского городского округа Ставропольского края на 2022 год и на плановый период 2023 и 2024 годов» годовые плановые назначения по доходам бюджета Ипатовского городского округа Ставропольского края (далее - местный бюджет) первоначально утверждены в сумме 1901063,05 тыс. рублей, уточненный план составил 2107759,51 тыс. рубле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За 9 месяцев 2022 года в местный бюджет поступило доходов, всего 1466036,08 тыс. рублей, или 69,6 процента к уточненным годовым плановым назначениям, из ни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логовые и неналоговые поступления – 321367,66 тыс. рублей, что составляет 21,9 процента в общем объеме доходов местного бюджета за отчетный период, и 73,0 процента к уточненным годовым плановым назначения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возмездные поступления – 1144668,42 тыс. рублей, что составляет 78,1 процента в общем объеме доходов местного бюджета за отчетный период и 68,7 процента к уточненным годовым плановым на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2022 года фактическое поступление налоговых и неналоговых доходов в местный бюджет выше аналогичного периода 2021 года на 22566,99 тыс. рублей, или на 7,6 процент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доходы физических лиц в местный бюджет за отчетный период 2022 года сложились в сумме 134549,08 тыс. рублей. Исполнение годовых плановых назначений с учетом изменений обеспечено на 69,2 процента. В сравнении с аналогичным периодом прошлого года рост составил 6,2 процента.</w:t>
      </w:r>
    </w:p>
    <w:p>
      <w:pPr>
        <w:pStyle w:val="Normal"/>
        <w:spacing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Ипатовского городского округа Ставропольского края от 27 октября 2020 г. № 134 доля дотации на выравнивание бюджетной обеспеченности из бюджета Ставропольского края в 2022 году подлежащей замене на дополнительный норматив отчислений от налога на доходы физических лиц составляет 5 процентов. В результате замены дотации, дополнительный норматив отчислений от НДФЛ в 2022 году составил – 3,33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нефтепродукты в местный бюджет за 9 месяцев 2022 года составили 36579,98 тыс. рублей, или 87,5 процента к годовым плановым назначениям. К уровню прошлого года поступления увеличились на 7276,02 тыс. рублей или 24,8 процента. Размер норматива, подлежащего зачислению в местный бюджет от 10 процентов налоговых доходов консолидированного бюджета Ставропольского края от уплаты акцизов на нефтепродукты, производимые на территории Российской Федерации, в 2022 году составляет 0,5077994 процент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м Ставропольского края от 13 октября 2011 г. № 77-кз «Об установлении нормативов отчислений в бюджеты муниципальных образований Ставропольского края от налогов, подлежащих зачислению в бюджет Ставропольского края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становлены единые нормативы отчислений в бюджеты городских округов Ставропольского края от н</w:t>
      </w:r>
      <w:r>
        <w:rPr>
          <w:bCs/>
          <w:sz w:val="28"/>
          <w:szCs w:val="28"/>
        </w:rPr>
        <w:t>алога, взимаемого в связи с применением упрощенной системы налогообложения в размере 15,0</w:t>
      </w:r>
      <w:r>
        <w:rPr>
          <w:sz w:val="28"/>
          <w:szCs w:val="28"/>
        </w:rPr>
        <w:t xml:space="preserve"> процентов</w:t>
      </w:r>
      <w:r>
        <w:rPr>
          <w:bCs/>
          <w:sz w:val="28"/>
          <w:szCs w:val="28"/>
        </w:rPr>
        <w:t xml:space="preserve">. За 9 месяцев 2022 года поступления данного налога в местный бюджет сложились в объеме 11539,9 тыс. рублей. </w:t>
      </w:r>
      <w:r>
        <w:rPr>
          <w:sz w:val="28"/>
          <w:szCs w:val="28"/>
        </w:rPr>
        <w:t>Годовые плановые назначения исполнены на 93,8 процен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вязи с тем, что положения гл. 26.3 «Система налогообложения в виде единого налога на вмененный доход для отдельных видов деятельности» Налогового кодекса РФ не применяются с 01.01.2021 г. местный бюджет недополучает в доходную часть значительных поступлений. </w:t>
      </w:r>
      <w:r>
        <w:rPr>
          <w:sz w:val="28"/>
          <w:szCs w:val="28"/>
        </w:rPr>
        <w:t xml:space="preserve">По данному налогу годовые плановые назначения 2022 года составляют 492,00 тыс. рублей, фактически за отчётный период поступлений нет, осуществлены возвраты переплаты прошлых лет по налогу в сумме – 564,4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2 года в местный бюджет поступило единого сельскохозяйственного налога в объеме 33828,67 тыс. рублей. Годовые плановые назначения исполнены на 112,7 процента. По сравнению с аналогичным периодом 2021 года поступления по указанному налогу в местный бюджет увеличились на 23,1 процента или на 6338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ная причина роста - переход на данный вид налогообложения – КФХ «Алексеенко Иван Андреевич» и Алексеенко Т.А., а также </w:t>
      </w:r>
      <w:r>
        <w:rPr>
          <w:sz w:val="28"/>
          <w:szCs w:val="28"/>
        </w:rPr>
        <w:t>значительные поступления в 2022 году по социально-значимым предприятиям ООО «АПХ «Лесная Дача», ООО «Гелиос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2022 года в местный бюджет поступило 4570,14 тыс. рублей налога, взимаемого в связи с применением патентной системы налогообложения. Поступления в местный бюджет увеличились на 2,7 процента в сравнении с аналогичным периодом прошлого года или на 121,82 тыс. рублей в абсолютном выражен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четном периоде в местный бюджет зачислены поступления по налогу на имущество физических лиц в объеме 3498,67 тыс. рублей, что составляет 22,6 процента к утвержденному плану. Основной объем поступлений по данному налогу запланирован на 4 квартал. По сравнению с 9 месяцами 2021 года поступления выросли на 43,9 </w:t>
      </w:r>
      <w:r>
        <w:rPr>
          <w:sz w:val="28"/>
          <w:szCs w:val="28"/>
        </w:rPr>
        <w:t>проц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земельного налога в местный бюджет сложились в сумме 24224,57 тыс. рублей. Годовые плановые назначения исполнены на 41,7 процента. По сравнению с отчетным периодом 2021 года поступления снизились  на 1,6 процента. Основная причина с</w:t>
      </w:r>
      <w:r>
        <w:rPr>
          <w:sz w:val="28"/>
          <w:szCs w:val="28"/>
        </w:rPr>
        <w:t>нижения поступлений по земельному налогу связана с уплатой в течение 2021 года авансовых платежей в сумме, превышающей сумму начис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22 год по поступлению в местный бюджет государственной пошлины исполнены на 72,9 процента (при годовом плане 5275,00 тыс. рублей, фактическое поступление за отчётный период сложилось в сумме 3843,61 тыс. рублей). В местный бюджет зачисляется государственная пошлина по делам, рассматриваемым в судах общей юрисдикции, мировыми судьями (за исключением Верховного Суда Российской Федерации).</w:t>
      </w:r>
    </w:p>
    <w:p>
      <w:pPr>
        <w:pStyle w:val="Normal"/>
        <w:spacing w:lineRule="atLeast" w:line="28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земельных участков за отчетный период в местный бюджет поступили в объёме – 48579,99 тыс. рублей, выполнение годовых плановых показателей – 92,0 процента. Увеличение объема поступлений по сравнению с поступлением 2021 года составляет 20,0 процентов или 8108,38 тыс. рублей в суммовом выра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в местный бюджет доходов от сдачи в аренду имущества за 9 месяцев 2022 года сложилось в объеме 2569,79 тыс. рублей, уточненные годовые плановые назначения исполнены на 86,3 процента. По сравнению с прошлым годом рост –21,4 процента  или 453,4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2021 год в местный бюджет МУП «ЖКХ» перечислена часть прибыли, оставшейся после уплаты налогов и иных обязательных платежей в сумме 16,64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ые плановые назначения на 2022 год по плате за негативное воздействие на окружающую среду утверждены в объеме 267,00 тыс. рублей. Фактические поступления в анализируемом периоде в сумме 132,31 тыс. рублей обеспечили исполнение годовых плановых назначений на 49,6 процента. По отношению к прошлому году фактических поступлений на 13,07 тыс. рублей меньше. Основной причиной снижения поступлений является уточнение платежей, произведенных по результатам сверки расчетов (выявленная переплата принята к учету в счет платежей текущего год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тчетном периоде 2022 года в местный бюджет поступило доходов от продажи имущества в размере 1698,54 тыс. рублей. В сравнении с аналогичным периодом прошлого года поступление по доходам от реализации имущества снизилось на 1949,26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2 года поступили административные платежи и сборы в сумме 891,50 тыс. рублей. За аналогичный период 2021 года поступило 822,6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упления  доходов от штрафов и санкций составили 1741,76 тыс. рублей. План 2022 года выполнен на 107,2 процента. В сравнении с аналогичным периодом прошлого года произошло снижение поступлений от штрафных санкций на 0,9 процента.</w:t>
      </w:r>
    </w:p>
    <w:p>
      <w:pPr>
        <w:pStyle w:val="TextBody"/>
        <w:ind w:firstLine="709"/>
        <w:rPr/>
      </w:pPr>
      <w:r>
        <w:rPr/>
        <w:t>За отчётный период 2022 года в местный бюджет поступили средства по доходам от оказания платных услуг получателями средств местного бюджета в сумме 6814,30 тыс. рублей, что составляет 64,5 процента утверждённых годовых плановых назначений с учетом внесенных изменений. В сравнении с соответствующим периодом 2021 года поступления по данному виду доходов выросли на 0,3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безвозмездных поступлений в общем объеме доходов местного бюджета остается стабильно высокой. Фактические поступления по безвозмездным средствам в структуре доходов местного бюджета, за отчетный период, составило 1144668,42 тыс. рублей. Уточненные плановые назначения 2022 года исполнены на 68,7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безвозмездных поступлений основная доля – 64,3 процента приходится на субвенции, предоставляемые для осуществления переданных государственных полномочий - исполнение составило 736057,5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отации приходится – 28,8 процента или 329679,00 тыс. рублей в денежном выра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шение вопросов местного значения составили – 6,7 процента, поступления сложились в размере – 76394,4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занимают 1,5 процента, исполнение – 17438,9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поступление прочих безвозмездных поступлений составило 4350,0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безвозмездных поступлений входят возвраты остатков субсидий и субвенций прошлых лет, сложившихся по состоянию на 01.01.2022 г. и перечисленные в краевой бюджет. Сумма произведенных возвратов за истекший период 2022 года составила – 19251,56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Первоначальные плановые показатели по расходам местного бюджета согласно решению о бюджете на 2022 год и на плановый период 2023 и 2024 годов утверждены в объёме 1 901 063,05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местного бюджета в соответствии со статьей 232 Бюджетного кодекса Российской Федерации, статьей 7 решения Думы Ипатовского городского округа Ставропольского края о бюджете на текущий финансовый год и плановый период, годовые плановые назначения по расходам увеличены на сумму дополнительно поступивших средств из бюджета Ставропольского края, остатков средств, образовавшихся на едином счете бюджета по состоянию на 01.01.2022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 учётом внесённых изменений уточнённый план по расходам местного бюджета по состоянию на 01 октября 2022 года составил 2322261,05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ассовое исполнение за отчётный период осуществлялось путем реализации 14 муниципальных программ и осуществлении непрограммных направлений деятельности главных распорядителей средств местного бюджета. В рамках муниципальных  программ осуществлялось финансовое обеспечение расходов, связанных с содержанием подведомственных организаций, проведением мероприятий в области образования, культуры, физической культуры и спорта, предоставлением мер социальной поддержки отдельным категориям граждан. Исполнение сложилось в сумме 1635142,26 тыс. рублей или 70,41 процента к уточнённому плану. По сравнению с соответствующим периодом 2021 года кассовое исполнение по расходам местного бюджета увеличилось на 135729,89 тыс. рублей.</w:t>
      </w:r>
    </w:p>
    <w:p>
      <w:pPr>
        <w:pStyle w:val="TextBody"/>
        <w:ind w:firstLine="709"/>
        <w:rPr/>
      </w:pPr>
      <w:r>
        <w:rPr/>
        <w:t>Исполнение муниципальных программ за 9 месяцев 2022 года сложилось следующим образом:</w:t>
      </w:r>
    </w:p>
    <w:p>
      <w:pPr>
        <w:pStyle w:val="TextBody"/>
        <w:ind w:firstLine="709"/>
        <w:jc w:val="right"/>
        <w:rPr/>
      </w:pPr>
      <w:r>
        <w:rPr/>
        <w:t>тыс.руб.</w:t>
      </w:r>
    </w:p>
    <w:tbl>
      <w:tblPr>
        <w:tblW w:w="9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490"/>
        <w:gridCol w:w="1379"/>
        <w:gridCol w:w="1376"/>
        <w:gridCol w:w="1376"/>
      </w:tblGrid>
      <w:tr>
        <w:trPr>
          <w:trHeight w:val="54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бюджетная роспись бюджета ИГО СК по расходам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ссовое исполнение  </w:t>
              <w:br/>
              <w:t>на 01.10.2022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79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ая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изменениями  на  01.10.2022 года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7 914,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8 727,9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0 096,8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5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 791,2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 533,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 164,7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культуры в  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997,1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645,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73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567,9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876,4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64,7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4,7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17,6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3,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имуществом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2,3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8,9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2,4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80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690,6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795,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995,9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069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581,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238,6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7,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8,6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5,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физической культуры и массового спорта на территории Ипатовского городского округа Ставропольского края»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450,0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8,6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1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 и обеспечение безопасности дорожного движения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2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860,5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852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ельского хозяйства в Ипатовском городском округе Ставропольского края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2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5,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8,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>
          <w:trHeight w:val="11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ежнациональные отношения, поддержка казачества, профилактика правонарушений и терроризма  в Ипатовском городском округе Ставропольского кра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1,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4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9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>
          <w:trHeight w:val="1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Формирование современной городской среды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3,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5,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алое село Ипатовского городского округа Ставропольского кра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2,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,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9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При исполнении бюджета в полном объёме обеспечены приоритетные и социально-значимые для жизнедеятельности городского округа расходы на основании заявок главных распорядителей средств бюджета в рамках доведённых лимитов бюджетных обязательств и кассового план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з общего объёма произведённых расходов местного бюджета за отчётный период расходы за счёт собственных доходов местного бюджета, за исключением расходов за счёт целевых средств федерального и краевого бюджета, составили 670 660,90 тыс. рублей. В структуре данных расходов затраты на реализацию приоритетных расходов (оплата труда и начисления на выплаты по оплате труда, оплата коммунальных услуг и услуг связи, приобретение продуктов пит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муниципальных учреждений Ипатовского городского округа Ставропольского края,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муниципального задания, социальное обеспечение, уплату налогов и сборов) сложились в объеме 540 480,72 тыс. рублей  или 80,6 процента. Другие расходы местного бюджета (транспортные расходы, услуги по содержанию имущества, прочие услуги, безвозмездные перечисления муниципальным организациям и прочие расходы) составили 130 180,18 тыс. рублей или 19,4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ицевых счетах  главных распорядителей и получателей средств местного бюджета по состоянию на 01.10.2022 года образовались остатки денежных средств в сумме 1956,47 тыс. рублей. По сравнению с соответствующим периодом прошлого года объём остатков увеличился  на    1074,8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статков средств на лицевых счетах сложилась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, имеющие целевые направления использования – освоены в полном объеме;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краевого бюджета  - 389,34 тыс. рублей, что составляет 19,9 процента в структуре остатков;  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местного бюджета – 1567,13 тыс. рублей, что составляет 80,1 процентов от общего объёма 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ие бюджетных ассигнований в разрезе главных распорядителей бюджетных средств  характеризуется следующими показателям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ума Ипатовского городского округа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-  5 424,82 тыс. рублей, бюджетные ассигнования освоены в полном объем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Администрация Ипатовского городск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 финансирования 139 557,97 тыс. рублей, бюджетные ассигнования освоены в полном объе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имущественных и земельных отношений администрации Ипатовского городск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 финансирования 10 452,42 тыс. рублей, 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Финансовое управление администрации Ипатовского городск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– 33 242,35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образования администрации Ипатовского городск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581 258,03 тыс. рублей, освоено – 579 311,44 тыс. рублей. Остаток на лицевом счёте – 1946,5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культуры  и молодежной политики администрации Ипатовского городск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115 144,17 тыс. рублей, освоено – 115 134,29 тыс. рублей. Остаток на лицевом счёте – 9,88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Управление труда и социальной защиты населения администрации Ипатовского городск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– 454 423,23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Комитет по физической культуре  и спорту администрации 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14 136,50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Контрольно-счетная комис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патовского городск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– 2 607,08 тыс. рублей, бюджетные ассигнования осво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правление по работе с территориями администрации Ипатовского городск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280 953,79 тыс. рублей, бюджетные ассигнования освоены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  бюджетной отчётности об исполнении бюджета Ипатовского городского округа Ставропольского края по состоянию на 01 октября  2022 года, просроченная кредиторская задолженность 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    Л.Г. Домовцова</w:t>
      </w:r>
    </w:p>
    <w:sectPr>
      <w:type w:val="nextPage"/>
      <w:pgSz w:w="11906" w:h="16838"/>
      <w:pgMar w:left="1134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Calibri"/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cs="Calibri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Cs/>
      <w:sz w:val="28"/>
      <w:szCs w:val="19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54:00Z</dcterms:created>
  <dc:creator>IpMaLN</dc:creator>
  <dc:description/>
  <cp:keywords/>
  <dc:language>en-US</dc:language>
  <cp:lastModifiedBy>ipussn</cp:lastModifiedBy>
  <cp:lastPrinted>2022-07-15T11:06:00Z</cp:lastPrinted>
  <dcterms:modified xsi:type="dcterms:W3CDTF">2022-10-07T08:52:00Z</dcterms:modified>
  <cp:revision>98</cp:revision>
  <dc:subject/>
  <dc:title>Итоги работы за 2008год</dc:title>
</cp:coreProperties>
</file>