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Ипатовского городского округа Ставропольского края за 1 квартал 2022 год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м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 годовые плановые назначения по доходам бюджета Ипатовского городского округа Ставропольского края (далее - местный бюджет) первоначально утверждены в сумме 1 901 063,05 тыс. рублей, уточненный план составил 1 963 962,74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а 1 квартал 2022 года в местный бюджет поступило доходов, всего 444 135,66 тыс. рублей, или 22,61 процента к уточненным годовым плановым назначениям, из ни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логовые и неналоговые поступления – 105 375,89 тыс. рублей, что составляет 23,73 процента в общем объеме доходов местного бюджета за отчетный период, и 23,99 процента к уточненным годовым плановым назначениям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безвозмездные поступления – 338 759,77 тыс. рублей, что составляет 76,27 процента в общем объеме доходов местного бюджета за отчетный период или 22,22 процента к уточненным годовым планов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квартал 2022 года фактическое поступление налоговых и неналоговых доходов в местный бюджет выше аналогичного периода 2021 года на 9 388,93 тыс. рублей, или на 9,8 процен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доходы физических лиц в местный бюджет за отчетный период 2022 года сложились в сумме 33111,65 тыс. рублей. Исполнение годовых плановых назначений с учетом изменений обеспечено на 15,57 %. Снижение объёма поступлений по сравнению с аналогичным периодом прошлого года составляет 5,3 % или 1 858,95 тыс. рублей в абсолютном выражении. На сложившийся результат повлияло: 1) расширение перечня социальных налоговых вычетов; 2) сокращение сроков проверки деклараций по форме 3-НДФЛ, которые граждане подают для получения налоговых вычетов. Согласно внутреннего распоряжения федеральной налоговой службы, закрывать камеральные налоговые проверки по декларациям 3-НДФЛ за 15 дней. Нововведение касается социальных и имущественных вычетов. Раньше на проверки по социальным вычетам давалось три месяца и еще месяц — на перечисление возврата.</w:t>
        <w:br/>
        <w:t>Ускорение проверок носит, прежде всего, социальное предназначение: так население более оперативно получит возвраты по налогам, что актуально 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ях санкционного д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Ипатовского городского округа Ставропольского края от 27 октября 2020 года № 134 доля дотации на выравнивание бюджетной обеспеченности из бюджета Ставропольского края в 2022 году подлежащей замене на дополнительный норматив отчислений от налога на доходы физических лиц составила 5,0 %. В результате замены дотации, дополнительный норматив отчислений по НДФЛ в 2022 году составил – 3,3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в местный бюджет за I квартал 2022 года составили 10 966,95 тыс. рублей, или 28,67 процента к годовым плановым назначениям. К уровню прошлого года поступления увеличились на 2 106,20 тыс. рублей или 23,8 %. Размер норматива, подлежащего зачислению в местный бюджет от 10 процентов налоговых доходов консолидированного бюджета Ставропольского края от уплаты акцизов на нефтепродукты, производимые на территории Российской Федерации, в 2022 году составляет 0,5077994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м Ставропольского края от 13 октября 2011 г. №77-кз «Об установлении нормативов отчислений в бюджеты муниципальных образований Ставропольского края от налогов, подлежащих зачислению в бюджет Ставропольского края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становлены единые нормативы отчислений в бюджеты городских округов Ставропольского края от н</w:t>
      </w:r>
      <w:r>
        <w:rPr>
          <w:bCs/>
          <w:sz w:val="28"/>
          <w:szCs w:val="28"/>
        </w:rPr>
        <w:t xml:space="preserve">алога, взимаемого в связи с применением упрощенной системы налогообложения в размере 15,0%. За 1 квартал 2022 года поступления данного налога в местный бюджет сложились в объеме 2 495,25 тыс. рублей. </w:t>
      </w:r>
      <w:r>
        <w:rPr>
          <w:sz w:val="28"/>
          <w:szCs w:val="28"/>
        </w:rPr>
        <w:t>Годовые плановые назначения исполнены на 23,32 процен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вязи с тем, что положения гл. 26.3 «Система налогообложения в виде единого налога на вмененный доход для отдельных видов деятельности» Налогового кодекса РФ не применяются с 01.01.2021 г. местный бюджет недополучит в доходную часть значительных поступлений. </w:t>
      </w:r>
      <w:r>
        <w:rPr>
          <w:sz w:val="28"/>
          <w:szCs w:val="28"/>
        </w:rPr>
        <w:t>По данному налогу годовые плановые назначения 2022 года составляют 492,00 тыс. рублей, фактически за истекший период отчётного периода поступило 73,73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тчетный период 2022 года в местный бюджет поступило 2 417,90 тыс. рублей налога, взимаемого в связи с применением патентной системы налогообложения, что составляет 41,98 % к </w:t>
      </w:r>
      <w:r>
        <w:rPr>
          <w:sz w:val="28"/>
          <w:szCs w:val="28"/>
        </w:rPr>
        <w:t>утверждённым плановым показателям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уровню прошлого года поступления увеличились на 235,55 тыс. рублей или 10,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2 года в местный бюджет поступило единого сельскохозяйственного налога в объеме 24 623,33 тыс. рублей, что обеспечило выполнение годовых плановых назначений на 106,48 %. По сравнению с аналогичным периодом 2021 года поступления по указанному налогу в местный бюджет увеличились на 72,8 % или на 10 371,22 тыс. рублей. </w:t>
      </w:r>
      <w:r>
        <w:rPr>
          <w:color w:val="000000"/>
          <w:sz w:val="28"/>
          <w:szCs w:val="28"/>
        </w:rPr>
        <w:t xml:space="preserve">Основная причина роста - переход на данный вид налогообложения – КФХ «Алексеенко Иван Андреевич» и Алексеенко Т.А., а также </w:t>
      </w:r>
      <w:r>
        <w:rPr>
          <w:sz w:val="28"/>
          <w:szCs w:val="28"/>
        </w:rPr>
        <w:t>значительные поступления в 2022 году по социально-значимым предприятиям по итогам работы за 2021 год (ООО «АПХ «Лесная Дача», ООО «Гелиос», ООО «СХП Луценко», ООО «Колодко», КФХ «Величко А.Е.») – сумма перечисленного налога выросла в 2,7 раз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 в местный бюджет зачислены поступления по налогу на имущество физических лиц в объеме 1 097,68 тыс. рублей, что составляет 7,09 процента к утвержденному плану. Основной объем поступлений по данному налогу запланирован на 4 квартал. По сравнению с 1 кварталом 2021 года поступления выросли на 19,4 % или на 178,4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ступление земельного налога в местный бюджет сложилось в сумме 7 280,78 тыс. рублей. Годовые плановые назначения исполнены на 12,53 процента. По сравнению с отчетным периодом 2021 года поступление налога увеличилось на 3,8 % или на 266,1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22 год по поступлению в местный бюджет государственной пошлины исполнены на 21,22 % (при годовом плане 5 275,00 тыс. рублей, фактическое поступление за отчётный период сложилось в сумме 1 119,17 тыс. рублей). К уровню прошлого года наблюдается увеличение на 2,0 %.</w:t>
      </w:r>
      <w:r>
        <w:rPr/>
        <w:t xml:space="preserve"> </w:t>
      </w:r>
      <w:r>
        <w:rPr>
          <w:sz w:val="28"/>
          <w:szCs w:val="28"/>
        </w:rPr>
        <w:t>В местный бюджет зачисляется государственная пошлина по делам, рассматриваемым в судах общей юрисдикции, мировыми судьями (за исключением Верховного Суда Российской Федерации).</w:t>
      </w:r>
    </w:p>
    <w:p>
      <w:pPr>
        <w:pStyle w:val="Normal"/>
        <w:spacing w:lineRule="atLeast" w:line="28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земельных участков за отчетный период в местный бюджет поступили в объёме – 16 640,83 тыс. рублей, выполнение годовых плановых показателей – 33,82 %. Увеличение объема поступлений по сравнению с поступлением 2021 года составляет 27,9 % или 3 634,40 тыс. рублей в суммовом выра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местный бюджет доходов от сдачи в аренду имущества за 1 квартал 2022 года сложилось в объеме 942,28 тыс. рублей, годовые плановые назначения исполнены на 52,63 %. По сравнению с прошлым годом увеличение – на 476,2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21 год в местный бюджет МУП "ЖКХ" перечислена часть прибыли, оставшаяся  после уплаты налогов и иных обязательных платежей в сумме 16,64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овые назначения на 2022 год по плате за негативное воздействие на окружающую среду утверждены в объеме 267,00 тыс. рублей. Фактические поступления анализируемого периода в сумме 92,11 тыс. рублей обеспечили исполнение годовых плановых назначений на 34,50 %. По отношению к прошлому году произошло снижение фактических поступлений на 10,79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1 квартал 2022 года в местный бюджет поступило доходов от продажи имущества в размере 78,94 тыс. рублей. В сравнении с аналогичным периодом прошлого года поступление по доходам от реализации имущества снизилось на 1 403,41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2022 года поступили административные платежи сборы в сумме 175,96 тыс. рублей. По сравнению с аналогичным периодом 2021 года поступления снизились на 127,14 тыс. рублей. Причина снижения: уменьшилось количество договоров, заключенных на право размещения нестационарных торгов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1 квартал 2022 года в местный бюджет поступили доходы по штрафам и санкциям в сумме 368,91 тыс. рублей. План 2022 года выполнен на 59,03 процента. В сравнении с аналогичным периодом прошлого года произошло снижение доходов от штрафных санкций на 13,1 %. В связи с беспрецедентными санкциями и ограничительными мерами в отношении России было решено ввести мораторий на проверки бизнеса в 2022 году. Постановлением Правительства РФ от 10.03.2022 № 336 закреплены особенности организации и проведения государственного контроля и надзора, муниципального контроля. Тем самым оно ввело с 10.03.2022 г. мораторий на проведение проверок предприятий и предпринимателей в рамках мер по повышению устойчивости экономики в условиях санкций. Что важно: если раньше моратории обычно вводили для малого бизнеса (МСП), то теперь он затронет абсолютно все российские компании. Мораторий на плановые проверки бизнеса будет действовать в России до конца 2022 года.</w:t>
      </w:r>
    </w:p>
    <w:p>
      <w:pPr>
        <w:pStyle w:val="TextBody"/>
        <w:ind w:firstLine="709"/>
        <w:rPr/>
      </w:pPr>
      <w:r>
        <w:rPr/>
        <w:t>За отчётный период 2022 года в местный бюджет поступили средства по доходам от оказания платных услуг получателями средств местного бюджета в сумме 2272,91 тыс. рублей, что составляет 21,33 процента утверждённых годовых плановых назначений с учетом внесенных изменений. В сравнении с соответствующим периодом 2021 года поступления по данному виду доходов снизились на 16,4 процента. На снижение, в основном, оказал влияние такой фактор как уменьшение количества детей, посетивших детские дошкольные учреждения - в 1 квартале 2022 года данный показатель снизился на 9,6 процента в сравнении с аналогичным периодом 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безвозмездных поступлений в общем объеме доходов местного бюджета остается стабильно высокой. Фактическое исполнение по безвозмездным поступлениям в структуре доходов местного бюджета, за отчетный период, составило 338 759,77 тыс. рублей. Уточненные плановые назначения 2022 года исполнены на 22,22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безвозмездных поступлений основная доля – 70,65 % приходится на субвенции, предоставляемые для осуществления переданных государственных полномочий - исполнение составило 239 335,4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отации приходится – 32,44 % или 109 893,00 тыс. рублей в денежном выра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шение вопросов местного значения составили – 1,92 %, поступления сложились в размере – 6 503,4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занимают 0,06 %, исполнение – 214,8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прочих безвозмездных поступлений составило 1698,4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безвозмездных поступлений входят возвраты остатков субсидий и субвенций прошлых лет, сложившихся по состоянию на 01.01.2022 г. и перечисленные в краевой бюджет. Сумма произведенных возвратов за истекший период 2022 года составила – 18 885,44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Первоначальные плановые показатели по расходам местного бюджета согласно решению о бюджете на 2022 год и на плановый период 2023 и 2024 годов утверждены в объёме 1 901 063,05 т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ходе исполнения местного бюджета в соответствии со статьей 232 Бюджетного кодекса Российской Федерации, статьей 7 решения Думы Ипатовского городского округа Ставропольского края о бюджете на текущий финансовый год и плановый период, годовые плановые назначения по расходам увеличены на сумму дополнительно поступивших средств из бюджета Ставропольского края, остатков средств, образовавшихся на едином счете бюджета по состоянию на 01.01.202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учётом внесённых изменений уточнённый план по расходам местного бюджета по состоянию на 01 апреля 2022 года составил 2 193 585,53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ассовое исполнение за отчётный период осуществлялось путем реализации 14 муниципальных программ и осуществлении непрограммных направлений деятельности главных распорядителей средств местного бюджета. В рамках муниципальных программ осуществлялось финансовое обеспечение расходов, связанных с содержанием подведомственных организаций, проведением мероприятий в области образования, культуры, физической культуры и спорта, предоставлением мер социальной поддержки отдельным категориям граждан. Исполнение сложилось в сумме 426 728,93 тыс. рублей или 19,45 процентов к уточнённому плану. По сравнению с соответствующим периодом 2021 года кассовое исполнение по расходам местного бюджета увеличилось на 20 074,52 тыс. рублей.</w:t>
      </w:r>
    </w:p>
    <w:p>
      <w:pPr>
        <w:pStyle w:val="TextBody"/>
        <w:ind w:firstLine="709"/>
        <w:rPr/>
      </w:pPr>
      <w:r>
        <w:rPr/>
        <w:t>Исполнение муниципальных программ за 1 квартал 2022 года сложилось следующим образом:</w:t>
      </w:r>
    </w:p>
    <w:p>
      <w:pPr>
        <w:pStyle w:val="TextBody"/>
        <w:ind w:firstLine="709"/>
        <w:jc w:val="right"/>
        <w:rPr/>
      </w:pPr>
      <w:r>
        <w:rPr/>
        <w:t>тыс.руб.</w:t>
      </w:r>
    </w:p>
    <w:tbl>
      <w:tblPr>
        <w:tblW w:w="9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490"/>
        <w:gridCol w:w="1379"/>
        <w:gridCol w:w="1376"/>
        <w:gridCol w:w="1376"/>
      </w:tblGrid>
      <w:tr>
        <w:trPr>
          <w:trHeight w:val="54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бюджета ИГО СК по расхода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 </w:t>
              <w:br/>
              <w:t>на 01.04.2022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79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а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изменениями  на  01.04.2022 года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7 914,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3 448,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 838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9,55%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 791,2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502,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881,9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80%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культуры в  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97,1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18,6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1,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84%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567,9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97,5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7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68%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4,7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7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9,6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1%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имуществом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2,3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33,5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9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42%</w:t>
            </w:r>
          </w:p>
        </w:tc>
      </w:tr>
      <w:tr>
        <w:trPr>
          <w:trHeight w:val="80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690,6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455,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86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98%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069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326,8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628,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60%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7,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8,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72%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физической культуры и массового спорта на территории Ипатовского городского округа Ставропольского края»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 450,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8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70%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2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867,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4,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ельского хозяйства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2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29%</w:t>
            </w:r>
          </w:p>
        </w:tc>
      </w:tr>
      <w:tr>
        <w:trPr>
          <w:trHeight w:val="11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ежнациональные отношения, поддержка казачества, профилактика правонарушений и терроризма  в Ипатовском городском округе Ставропольского кра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1,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1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81%</w:t>
            </w:r>
          </w:p>
        </w:tc>
      </w:tr>
      <w:tr>
        <w:trPr>
          <w:trHeight w:val="1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современной городской среды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алое село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,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,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При исполнении бюджета в полном объёме обеспечены приоритетные и социально-значимые для жизнедеятельности городского округа расходы на основании заявок главных распорядителей средств бюджета в рамках доведённых лимитов бюджетных обязательств и кассового план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з общего объёма произведённых расходов местного бюджета за отчётный период расходы за счёт собственных доходов местного бюджета, за исключением расходов за счёт целевых средств федерального и краевого бюджета, составили 179 835,12 тыс. рублей. В структуре данных расходов затраты на реализацию приоритетных расходов (оплата труда и начисления на выплаты по оплате труда, оплата коммунальных услуг и услуг связи, приобретение продуктов пит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муниципальных учреждений Ипатовского городского округа Ставропольского края,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муниципального задания, социальное обеспечение, уплату налогов и сборов) сложились в объеме 160 555,65 тыс. рублей  или 89,28 процентов. Другие расходы местного бюджета (транспортные расходы, услуги по содержанию имущества, прочие услуги, безвозмездные перечисления муниципальным организациям и прочие расходы) составили 19 279,47 тыс. рублей или 10,72 проц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лицевых счетах  главных распорядителей и получателей средств местного бюджета по состоянию на 01.04.2022 года образовались остатки денежных средств в сумме 1 286,67 тыс. рублей. По сравнению с соответствующим периодом прошлого года объём остатков увеличился  на 635,1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татков средств на лицевых счетах сложилас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, имеющие целевые направления использования – освоены в полном объе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краевого бюджета - 454,06 тыс. рублей, что составляет 35,29 процента в структуре остатков;  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местного бюджета – 832,61 тыс. рублей, что составляет 64,71 процентов от общего объёма остатков.</w:t>
      </w:r>
    </w:p>
    <w:p>
      <w:pPr>
        <w:pStyle w:val="Normal"/>
        <w:jc w:val="both"/>
        <w:rPr/>
      </w:pPr>
      <w:r>
        <w:rPr>
          <w:sz w:val="28"/>
          <w:szCs w:val="28"/>
        </w:rPr>
        <w:t>Освоение бюджетных ассигнований в разрезе главных распорядителей бюджетных средств характеризуется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ума Ипатов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- 1 224,09 тыс. рублей, бюджетные ассигнования освоены в полном объем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дминистрация Ипа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- 31 334,74 тыс. рублей, освоено – 31 330,96 тыс. рублей. Остаток на лицевом счёте – 3,7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имущественных и земельных отношений администрации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2 302,95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Финансовое управление администрации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– 8 819,67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образования администрации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160 326,56 тыс. рублей, освоено – 159 062,31 тыс. рублей. Остаток на лицевом счёте – 1 264,2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культуры и молодежной политики администрации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34 334,74 тыс. рублей, освоено – 34 316,10 тыс. рублей. Остаток на лицевом счёте – 18,64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Управление труда и социальной защиты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– 166 628,29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омитет по физической культуре  и спорту администрации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4 416,88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онтрольно-счетная 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Ипатов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– 491,51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правление по работе с территориями администрации Ипатовского городского окру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финансирования 18 136,17 тыс. рублей, бюджетные ассигнования освоены в полном объе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енным показателем исполнения бюджета является объём обязательств, к которым относится кредиторская задолженность муниципальных учреждений. По данным бюджетной отчётности об исполнении бюджета Ипатовского городского округа Ставропольского края по состоянию на 01 апреля 2022 года, просроченная кредиторская задолженность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  Л.Г. Домовцова</w:t>
      </w:r>
    </w:p>
    <w:sectPr>
      <w:type w:val="nextPage"/>
      <w:pgSz w:w="11906" w:h="16838"/>
      <w:pgMar w:left="1134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Calibri"/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Calibri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Cs/>
      <w:sz w:val="28"/>
      <w:szCs w:val="19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2:05:00Z</dcterms:created>
  <dc:creator>IpMaLN</dc:creator>
  <dc:description/>
  <cp:keywords/>
  <dc:language>en-US</dc:language>
  <cp:lastModifiedBy>ipsatn_2</cp:lastModifiedBy>
  <cp:lastPrinted>2022-04-18T14:56:00Z</cp:lastPrinted>
  <dcterms:modified xsi:type="dcterms:W3CDTF">2022-04-18T12:05:00Z</dcterms:modified>
  <cp:revision>2</cp:revision>
  <dc:subject/>
  <dc:title>                    Итоги работы за 2008год</dc:title>
</cp:coreProperties>
</file>