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ГОРОДСК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 декабря 2022 г.                         г. Ипатово                                  № 35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3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 в редакции от  21 марта 2023 г. № 20)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           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городского округа Ставропольского края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 Ипатовского городского округа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городского округа Ставропольского края (далее – местный бюджет) на 2023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ме 2256528,74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ме 2320714,1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64185,38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Ставропольского края в сумме 3 0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Ставропольского края на 1 января 2024 года в сумме 0 тыс. рублей, в том числе по муниципальным гарантиям Ипатовского городского округа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бюджета на плановый период 2024 год и 2025 год:</w:t>
      </w:r>
    </w:p>
    <w:p>
      <w:pPr>
        <w:pStyle w:val="TextBodyIndent"/>
        <w:widowControl w:val="false"/>
        <w:ind w:left="0" w:firstLine="720"/>
        <w:rPr/>
      </w:pPr>
      <w:r>
        <w:rPr>
          <w:sz w:val="28"/>
          <w:szCs w:val="28"/>
        </w:rPr>
        <w:t>1) общий объем доходов местного бюджета на 2024 год в сумме  1823733,83 тыс. рублей и на 2025 год в сумме 1822272,22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на 2024 год в сумме  1823733,83 тыс. рублей, в том числе условно утвержденные расходы в сумме 23000,00 тыс. рублей, и на 2025 год в сумме 1822272,22  тыс. рублей, в том числе условно утвержденные расходы в сумме 47377,6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ефицит (профицит) местного бюджета на 2024 год в сумме           0 тыс. рублей и на 2025 год в сумме 0 тыс. рублей;</w:t>
      </w:r>
    </w:p>
    <w:p>
      <w:pPr>
        <w:pStyle w:val="ConsPlusNormal"/>
        <w:ind w:firstLine="720"/>
        <w:jc w:val="both"/>
        <w:rPr/>
      </w:pPr>
      <w:r>
        <w:rPr/>
        <w:t>4) резервный фонд администрации Ипатовского городского округа Ставропольского края на 2024 год в сумме 100,00 тыс. рублей и на         2025 год в сумме 100,00 тыс. рублей;</w:t>
      </w:r>
    </w:p>
    <w:p>
      <w:pPr>
        <w:pStyle w:val="ConsPlusNormal"/>
        <w:ind w:firstLine="720"/>
        <w:jc w:val="both"/>
        <w:rPr/>
      </w:pPr>
      <w:r>
        <w:rPr/>
        <w:t>5) верхний предел муниципального внутреннего долга Ипатовского городского округа Ставропольского края на 1 января 2025 года в сумме      0 тыс. рублей, в том числе по муниципальным гарантиям Ипатовского городского округа Ставропольского края в сумме 0 тыс. рублей и верхний предел муниципального внутреннего долга Ипатовского городского округа Ставропольского края на 1 января 2026 года в сумме 0 тыс. рублей, в том числе по муниципальным гарантиям Ипатовского городского округа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1. Утвердить источники финансирования дефицита местного бюджета на 2023 год согласно приложению 1 к настоящему решению и на плановый период 2024 и 2025 годов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доходов местного бюджета по группам, подгруппам и статьям классификации доходов бюджетов бюджетной классификации Российской Федерации на 2023 год согласно приложению 3 к настоящему решению и на плановый период 2024 и 2025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3 год в сумме 1779063,52 тыс. рублей, на 2024 год в сумме 1 336 558,57 тыс. рублей и на 2025 год в сумме 1 331 332,1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3 год согласно приложению 5 к настоящему решению и на плановый период 2024 и 2025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согласно приложению 7 к настоящему решению и на плановый период 2024 и 2025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3 год согласно приложению 9 к настоящему решению и на плановый период 2024 и 2025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3 год в сумме 332838,70 тыс. рублей, на 2024 год в сумме 214316,56 тыс. рублей и на 2025 год в сумме 195860,70 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ConsPlusNormal"/>
        <w:ind w:firstLine="720"/>
        <w:jc w:val="both"/>
        <w:rPr/>
      </w:pPr>
      <w:r>
        <w:rPr/>
        <w:t>2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плату коммунальных услуг и услуг связ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обретение (изготовление) продуктов питания для муниципальных казенных учреждений Ипатовского городск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муниципального задания на оказание муниципальных услуг (выполнение работ);</w:t>
      </w:r>
    </w:p>
    <w:p>
      <w:pPr>
        <w:pStyle w:val="ConsPlusNormal"/>
        <w:ind w:firstLine="720"/>
        <w:jc w:val="both"/>
        <w:rPr/>
      </w:pPr>
      <w:r>
        <w:rPr/>
        <w:t>6) социальное обеспечение и иные выплаты населению за счет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ConsPlusNormal"/>
        <w:ind w:firstLine="720"/>
        <w:jc w:val="both"/>
        <w:rPr/>
      </w:pPr>
      <w:r>
        <w:rPr/>
        <w:t>7) уплату налогов, сборов и иных платеж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финансовое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финансовое обеспечение мероприятий, источником финансового обеспечения которых являются средства резервного фонда администрации Ипатовского городск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исполнение иных расходных обязательств Ипатовского городск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направление средств местного бюджета на финансирование расходов, 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настоящей статьи, в 2023 году и плановом периоде 2024 и 2025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городского округа  Ставропольского края на 2023 год в сумме 277347,60 тыс. рублей, на 2024 год – в сумме 138802,53 тыс. рублей и на 2025 год – в сумме  141167,10 тыс. рублей.</w:t>
      </w:r>
    </w:p>
    <w:p>
      <w:pPr>
        <w:pStyle w:val="ConsPlusNormal"/>
        <w:ind w:firstLine="720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городского округ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 составляет  в 2023 году – 863,17 рубля, на 2024 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897,70 рублей, на 2025 год -</w:t>
      </w: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933,60 руб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1. Установить в соответствии с пунктами 3 и 8 статьи 217 Бюджетного кодекса Российской Федерации, что основанием для внесения в 2023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ерераспределение бюджетных ассигнований на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распределение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Перераспределение бюджетных ассигнований на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городского округа Ставропольского края полномочий по решению вопросов местного значения;</w:t>
      </w:r>
    </w:p>
    <w:p>
      <w:pPr>
        <w:pStyle w:val="ConsPlusNormal"/>
        <w:ind w:firstLine="708"/>
        <w:jc w:val="both"/>
        <w:rPr/>
      </w:pPr>
      <w:r>
        <w:rPr/>
        <w:t xml:space="preserve">8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3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х ассигнований на 2023 год в объеме 3000,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мероприятий и целей, не обеспеченных финансированием в местном бюджете, за счет средств резервного фонда администрации Ипатовского городского округа Ставропольского кр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х ассигнований на 2023 год, предусмотренных по разделу «Национальная экономика», подразделу «Дорожное хозяйство (дорожные фонды)» классификации расходов бюджетов на реализацию инициативных проектов Ипатовского городского округа Ставропольского края, прошедший конкурсный отбор в 2023 году и (или) поддержанных местной администрацией для реализации проектов в 2023 году в объеме 6388,51 тыс. рублей на ремонт автомобильных дорог в щебёночном исполне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3 год в объеме 10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Ипатовского городск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городского округа Ставропольского края  и неисполненных по состоянию на 1 января 2023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>3. Администрации Ипатовского городск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09"/>
        <w:jc w:val="both"/>
        <w:rPr/>
      </w:pPr>
      <w:r>
        <w:rPr/>
        <w:t>1) грантов в форме субсидий на обеспечение субъектов малого и среднего предпринимательства Ипатовского городского округа Ставропольского края финансовой поддержкой в 2023 году в сумме 100,00 тыс. рублей, в 2024 году в сумме 100,00  тыс. рублей и в 2025 году в сумме 100,00 тыс. рублей;</w:t>
      </w:r>
    </w:p>
    <w:p>
      <w:pPr>
        <w:pStyle w:val="ConsPlusNormal"/>
        <w:ind w:firstLine="709"/>
        <w:jc w:val="both"/>
        <w:rPr/>
      </w:pPr>
      <w:r>
        <w:rPr/>
        <w:t>2) грантов в форме субсидий на обеспечение социально ориентированных некоммерческих организаций Ипатовского городского округа Ставропольского края финансовой поддержкой в 2023 году в сумме 100,00 тыс. рублей, в 2024 году в сумме 100,00  тыс. рублей и в 2025 году в сумме 100,00  тыс. рублей;</w:t>
      </w:r>
    </w:p>
    <w:p>
      <w:pPr>
        <w:pStyle w:val="ConsPlusNormal"/>
        <w:ind w:firstLine="709"/>
        <w:jc w:val="both"/>
        <w:rPr/>
      </w:pPr>
      <w:r>
        <w:rPr/>
        <w:t>3) субсидий на обеспечение субъектов малого и среднего предпринимательства Ипатовского городского округа Ставропольского края финансовой поддержкой в 2023 году в сумме 200,00 тыс. рублей, в 2024 году в сумме 200,00 тыс. рублей и в 2025 году в сумме 200,0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становить, что в 2023 году казначейскому сопровождению территориальным органом Федерального казначейства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"/>
        <w:ind w:firstLine="540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городского округа Ставропольского края и муниципальным автономным учреждением Ипатовского городск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субсидии, полученные в соответствии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Бюджетного кодекса Российской Федераци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/>
      </w:pPr>
      <w:r>
        <w:rPr>
          <w:sz w:val="28"/>
          <w:szCs w:val="28"/>
        </w:rPr>
        <w:t>5. 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Ипатовского городского округа Ставропольского края на 2023 год согласно приложению 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4 и 2025 годов согласно приложению 12 к настоящему решению.</w:t>
      </w:r>
    </w:p>
    <w:p>
      <w:pPr>
        <w:pStyle w:val="Style1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внутреннего долга Ипатовского городского округа Ставропольского края на 2023 год в сумме 0 тыс. рублей, на 2024 год в сумме 0 тыс. рублей, на 2025 год в сумме 0 тыс. рублей.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бюджета Ипатовского городского округа Ставропольского края в 2023, 2024, 2025 годах, не предоста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В. Н. Шей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Ип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Г. Д. Плескач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3:00Z</dcterms:created>
  <dc:creator>Толстова</dc:creator>
  <dc:description/>
  <cp:keywords/>
  <dc:language>en-US</dc:language>
  <cp:lastModifiedBy>ip</cp:lastModifiedBy>
  <cp:lastPrinted>2022-11-10T16:49:00Z</cp:lastPrinted>
  <dcterms:modified xsi:type="dcterms:W3CDTF">2023-03-23T08:42:00Z</dcterms:modified>
  <cp:revision>22</cp:revision>
  <dc:subject/>
  <dc:title>проект</dc:title>
</cp:coreProperties>
</file>