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4  декабря 2021 г.                         г. Ипатово                                  № 182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2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Думы ИГО СК от 25.01.2022 г. № 13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2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2051334,34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109438,6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58104,27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3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3 год и 2024 год: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местного бюджета на 2023 год в сумме      1933684,82 тыс. рублей и на 2024 год в сумме 1972321,0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3 год в сумме         1933684,82  тыс. рублей, в том числе условно утвержденные расходы в сумме   23554,73 тыс. рублей, и на 2024 год в сумме  1972321,05 тыс. рублей, в том числе условно утвержденные расходы в сумме 47019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3 год  в сумме  0 тыс. рублей и на 2024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3 год  в сумме   100,00 тыс. рублей и на 2024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5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2 год согласно приложению 1 к настоящему решению   и на плановый период 2023 и 2024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2 год согласно приложению 3 к настоящему решению 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1452576,61 тыс. рублей, на 2023 год в сумме 1453873,46 тыс. рублей и на 2024 год в сумме 1478347,4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  и на плановый период 2023 и 2024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приложению 7 к настоящему решению    и на плановый период 2023 и 2024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2 год согласно приложению 9 к настоящему решению   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2 год в сум-</w:t>
        <w:br/>
        <w:t xml:space="preserve">ме 421075,20 тыс. рублей, на 2023 год в сумме 451547,08 тыс. рублей </w:t>
        <w:br/>
        <w:t>и на 2024 год в сумме 477147,03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риобретение (изготовление)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7) уплату налогов, сборов и и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2 году и плановом </w:t>
        <w:br/>
        <w:t>периоде 2023 и 2024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>198302,88 тыс. рублей, на 2023 год – в сумме 38250,00 тыс. рублей и на 2024 год – в сумме  38250,00 тыс. рублей.</w:t>
      </w:r>
    </w:p>
    <w:p>
      <w:pPr>
        <w:pStyle w:val="ConsPlusNormal"/>
        <w:ind w:firstLine="709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, в 2022 году – </w:t>
      </w:r>
      <w:r>
        <w:rPr>
          <w:color w:val="000000"/>
          <w:sz w:val="28"/>
          <w:szCs w:val="28"/>
        </w:rPr>
        <w:t>818,17</w:t>
      </w:r>
      <w:r>
        <w:rPr>
          <w:sz w:val="28"/>
          <w:szCs w:val="28"/>
        </w:rPr>
        <w:t xml:space="preserve"> рублей, на 2023  год – </w:t>
      </w:r>
      <w:r>
        <w:rPr>
          <w:color w:val="000000"/>
          <w:sz w:val="28"/>
          <w:szCs w:val="28"/>
        </w:rPr>
        <w:t xml:space="preserve">850,90 </w:t>
      </w:r>
      <w:r>
        <w:rPr>
          <w:sz w:val="28"/>
          <w:szCs w:val="28"/>
        </w:rPr>
        <w:t xml:space="preserve"> рублей,  на  2024 год -</w:t>
      </w:r>
      <w:r>
        <w:rPr>
          <w:color w:val="000000"/>
          <w:sz w:val="28"/>
          <w:szCs w:val="28"/>
        </w:rPr>
        <w:t xml:space="preserve">884,94 </w:t>
      </w:r>
      <w:r>
        <w:rPr>
          <w:sz w:val="28"/>
          <w:szCs w:val="28"/>
        </w:rPr>
        <w:t>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2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 на 2022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городского округа Ставропольского края, прошедший конкурсный отбор в 2022 году и (или) поддержанных местной администрацией для реализации проектов в 2022 году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5600,00 тыс. рублей на ремонт автомобильных дорог в щебёночном исполнен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2000,00 тыс. рублей    на выполнение работ по обустройству пешеходных пере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ъеме 1000,00 тыс. рублей на устройство, ремонт тротуар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2 год в объеме 2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2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субсидии в  виде грантов на обеспечение субъектов малого и среднего предпринимательства Ипатовского городского округа  финансовой поддержкой в 2022 году в сумме 300,00 тыс. рублей, в 2023 году в сумме 300,00  тыс. рублей и в 2024 году в сумме 300,00  тыс. рублей;</w:t>
      </w:r>
    </w:p>
    <w:p>
      <w:pPr>
        <w:pStyle w:val="ConsPlusNormal"/>
        <w:ind w:firstLine="709"/>
        <w:jc w:val="both"/>
        <w:rPr/>
      </w:pPr>
      <w:r>
        <w:rPr/>
        <w:t>2) субсидии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2 год согласно приложению 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12 к настоящему решению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его долга  Ипатовского городского округа  Ставропольского края   на 2022 год в сумме 0 тыс. рублей,</w:t>
        <w:tab/>
        <w:t xml:space="preserve"> на 2023 год в сумме 0 тыс. рублей, на 2024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2, 2023, 2024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21-11-09T09:02:00Z</cp:lastPrinted>
  <dcterms:modified xsi:type="dcterms:W3CDTF">2022-02-04T11:18:00Z</dcterms:modified>
  <cp:revision>108</cp:revision>
  <dc:subject/>
  <dc:title>проект</dc:title>
</cp:coreProperties>
</file>