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2"/>
          <w:sz w:val="28"/>
        </w:rPr>
        <w:t>Проект решения Думы Ипатовского городского округа Ставропольского края «О бюджете Ипатовского городского округа Ставропольского края на 2022 год и на плановый период 2023 и 2024 годов» (далее – проект решения) подготовлен в соответствии с Положением о бюджетном процессе в Ипатовском городском округе Ставропольского края, утвержденным решением Думы Ипатовского городского округа Ставропольского края от 20 сентября 2017 г. № 19 (в редакции  от 28.09.2021 г.)  и Порядком составления проекта бюджета Ипатовского городского округа Ставропольского края на очередной финансовый год и плановый период, утвержденным постановлением администрации Ипатовского городского округа Ставропольского края от 11 января 2018 г. № 5.</w:t>
      </w:r>
    </w:p>
    <w:p>
      <w:pPr>
        <w:pStyle w:val="TextBody"/>
        <w:ind w:right="-5" w:firstLine="709"/>
        <w:jc w:val="both"/>
        <w:rPr/>
      </w:pPr>
      <w:r>
        <w:rPr>
          <w:color w:val="000000"/>
        </w:rPr>
        <w:t>Общие требования к структуре и содержанию решения о бюджете установлены статьей 184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</w:rPr>
        <w:t xml:space="preserve"> Бюджетного кодекса Российской Федерации, статьёй 21 Положения о бюджетном процессе в Ипатовском городском округе Ставропольского края. Разработка проекта бюджета Ипатовского городского округа Ставропольского края на 2022 год и на плановый период 2023 и 2024 годов основывалась на </w:t>
      </w:r>
      <w:r>
        <w:rPr>
          <w:color w:val="000000"/>
          <w:spacing w:val="-6"/>
        </w:rPr>
        <w:t xml:space="preserve">перспективных и текущих задачах социально – экономического развития Ипатовского городского округа Ставропольского  края, основных направлениях бюджетной и налоговой политики </w:t>
      </w:r>
      <w:r>
        <w:rPr>
          <w:szCs w:val="28"/>
        </w:rPr>
        <w:t>Ипатовского городского округа Ставропольского края,</w:t>
      </w:r>
      <w:r>
        <w:rPr>
          <w:rStyle w:val="WW8Num1z0"/>
          <w:b/>
          <w:bCs/>
        </w:rPr>
        <w:t xml:space="preserve"> </w:t>
      </w:r>
      <w:r>
        <w:rPr>
          <w:color w:val="000000"/>
          <w:spacing w:val="-6"/>
        </w:rPr>
        <w:t>в условиях ухудшения экономической ситуации на фоне пандемии.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ОХОДЫ</w:t>
      </w:r>
    </w:p>
    <w:p>
      <w:pPr>
        <w:pStyle w:val="TextBody"/>
        <w:spacing w:before="0" w:after="0"/>
        <w:ind w:firstLine="709"/>
        <w:jc w:val="both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Calibri" w:ascii="Times New Roman" w:hAnsi="Times New Roman"/>
          <w:color w:val="000000"/>
          <w:spacing w:val="2"/>
          <w:sz w:val="28"/>
          <w:szCs w:val="24"/>
        </w:rPr>
        <w:t xml:space="preserve">Формирование доходной части бюджета Ипатовского городского округа Ставропольского края на 2022 год и на плановый период 2023 и 2024 годов (далее – местный бюджет) осуществлялось исходя из базовых параметров прогноза социально-экономического развития Ипатовского городского округа Ставропольского края на 2022 год и на период до 2024 года, основных направлений бюджетной и  налоговой политики Ипатовского городского округа Ставропольского края на 2022 год и плановый период 2023 и 2024 годов, оценки поступлений доходов в  бюджет Ипатовского городского округа Ставропольского края в 2021 году. Расчет налогового потенциала по налоговым доходам на 2022 год и на плановый период 2023 и 2024 годов производился исходя из показателей налоговой базы по данным статистической налоговой отчетности за 2020 год. При расчете прогнозируемого объема доходов местного бюджета учитывались изменения законодательства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и Ставропольского края, вводимые и планируемые к введению в действие с 1 января 2022 года.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Доходы местного бюджета на 2022 год определены в объеме 1 939 811,9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Объем доходов местного бюджета без учета безвозмездных поступлений определен на 2022 год в объеме</w:t>
      </w:r>
      <w:r>
        <w:rPr>
          <w:spacing w:val="0"/>
          <w:szCs w:val="28"/>
        </w:rPr>
        <w:t xml:space="preserve"> </w:t>
      </w:r>
      <w:r>
        <w:rPr>
          <w:szCs w:val="28"/>
        </w:rPr>
        <w:t>438 940,67 тыс. рублей, в том числе налоговые доходы – 369 774,00 тыс. рублей, неналоговые доходы – 69 166,67 тыс. рублей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Поступление налоговых и неналоговых доходов в местный бюджет в 2022 году прогнозируется с учетом</w:t>
      </w:r>
      <w:r>
        <w:rPr>
          <w:spacing w:val="2"/>
          <w:sz w:val="28"/>
          <w:szCs w:val="28"/>
        </w:rPr>
        <w:t xml:space="preserve"> оценки ожидаемого исполнения за 2021 год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Объем доходов местного бюджета без учета безвозмездных поступлений определен на 2023 год в сумме 440 265,60 тыс. рублей, в том числе налоговые доходы – 364 342,00 тыс. рублей, неналоговые доходы – 75 923,6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доходов местного бюджета без учета безвозмездных поступлений определен на 2024 год в сумме 453 807,40 тыс. рублей, в том числе налоговые доходы – 376852,00 тыс. рублей, неналоговые доходы 76 955,40 тыс. рублей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Прогнозируемые поступления налоговых и неналоговых доходов в местный бюджет в 2024 году вырастут на 13 541,80 тыс. рублей или на 3,1 процента по отношению к планируемым показателям на 2023 год. Расчет доходной части бюджета произведен в соответствии с Методикой формализованного прогнозирования налоговых и неналоговых доходов бюджета Ипатовского городского округа Ставропольского края, утвержденной приказом финансового управления администрации Ипатовского городского округа Ставропольского края от 31 октября 2019 г. № 86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120"/>
        <w:ind w:left="568" w:right="-57" w:firstLine="14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лог на доходы физических лиц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, подлежащего зачислению в местный бюджет на 2022 год прогнозируется в сумме 212 569,00 тыс. рублей, 2023 год – 197 000,00 тыс. рублей и 2024 год – 204 500,00 тыс. рублей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о сравнению с показателями на 2022 год, установленными решением Думы Ипатовского городского округа Ставропольского края от 15 декабря 2020 года № 150 (далее - решение № 150) первоначально (169 000,00 тыс. рублей), прогнозируемый объем поступлений по налогу на доходы физических лиц на 2022 год увеличивается на 43 569,00 тыс. рублей или на 25,78 процентов, и в 2023 году на 27 180,88 тыс. рублей или на 16,01 процента по сравнению с показателями на 2023 год (169 819,12 тыс. рублей), установленными решением № 150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рогноз поступлений налога на доходы физических лиц в местный бюджет определялся исходя из прогноза поступлений налога на доходы физических лиц, рассчитанный главным администратором доходов местного бюджета – Управлением Федеральной налоговой службы по Ставропольскому кра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рогнозируемый объем поступлений по налогу на доходы физических лиц на 2024 год в местный бюджет по сравнению с показателями предыдущего года увеличивается на 7 500,00 тыс. рублей или на 3,81 процента.</w:t>
      </w:r>
    </w:p>
    <w:p>
      <w:pPr>
        <w:pStyle w:val="TextBody"/>
        <w:ind w:right="-57"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right="-57" w:firstLine="709"/>
        <w:jc w:val="both"/>
        <w:rPr>
          <w:bCs/>
        </w:rPr>
      </w:pPr>
      <w:r>
        <w:rPr>
          <w:bCs/>
        </w:rPr>
        <w:t>1.2.Акцизы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В соответствии с пунктом 3.1 статьи 58 Бюджетного кодекса Российской Федерации в местном бюджете учитываются поступ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нормативу 10 процентов налоговых доходов консолидированного бюджета Ставропольского края от указанного налога. </w:t>
      </w:r>
      <w:r>
        <w:rPr>
          <w:szCs w:val="28"/>
        </w:rPr>
        <w:t>Норматив зачисления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акцизов </w:t>
      </w:r>
      <w:r>
        <w:rPr>
          <w:spacing w:val="-2"/>
          <w:szCs w:val="28"/>
        </w:rPr>
        <w:t>в бюджеты субъектов Российской Федерации составит в 2022-2024  годах 74,9 процентов.</w:t>
      </w:r>
      <w:r>
        <w:rPr/>
        <w:t xml:space="preserve"> Поступление доходов от уплаты акцизов в местный бюджет на 2022 год прогнозируется в сумме 38 250,00 тыс. рублей, 2023 год – 38 250,00 тыс. рублей и 2024 год – 38 250,00 тыс. 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о сравнению с показателями на 2022 год, установленными решением № 150 первоначально, прогнозируемый объем поступлений от уплаты акцизов снижается в 2022 году на 1 750,00 тыс. рублей или на 4,38 проц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рогнозируемый объем поступлений акцизов на 2023 год в местный бюджет по сравнению с показателями, установленными решением № 150, уменьшается на 1 750,00 тыс. рублей или на 4,38 процента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-2"/>
          <w:szCs w:val="28"/>
        </w:rPr>
      </w:pPr>
      <w:r>
        <w:rPr>
          <w:szCs w:val="28"/>
        </w:rPr>
        <w:t>Прогнозируемый объем поступлений акцизов на 2024 год в местный бюджет сохранен на уровне 2023 года.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ифференцированного норматива отчислений в местный бюджет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установлен исходя из протяженности автомобильных дорог местного значения, и составил на 2022-2024 годы – 0,5077994.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09" w:leader="none"/>
          <w:tab w:val="left" w:pos="1843" w:leader="none"/>
        </w:tabs>
        <w:spacing w:before="0" w:after="120"/>
        <w:ind w:right="-57" w:hanging="0"/>
        <w:jc w:val="both"/>
        <w:rPr/>
      </w:pPr>
      <w:r>
        <w:rPr>
          <w:b w:val="false"/>
          <w:bCs w:val="false"/>
          <w:sz w:val="28"/>
          <w:szCs w:val="28"/>
        </w:rPr>
        <w:tab/>
        <w:t>1.3. Налог, взимаемый в связи с применением упрощенной системы налогообложения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spacing w:val="0"/>
          <w:szCs w:val="28"/>
        </w:rPr>
      </w:pPr>
      <w:r>
        <w:rPr>
          <w:spacing w:val="0"/>
          <w:szCs w:val="28"/>
        </w:rPr>
        <w:t>Прогноз поступлений в местный бюджет по налогу, взимаемому в связи с применением упрощенной системы налогообложения планируется по данным главного администратора доходов – УФНС России по Ставропольскому краю.</w:t>
      </w:r>
    </w:p>
    <w:p>
      <w:pPr>
        <w:pStyle w:val="TextBody"/>
        <w:ind w:firstLine="709"/>
        <w:jc w:val="both"/>
        <w:rPr/>
      </w:pPr>
      <w:r>
        <w:rPr>
          <w:spacing w:val="0"/>
          <w:szCs w:val="28"/>
        </w:rPr>
        <w:t>Налоговый потенциал по налогу, взимаемому в связи с применением упрощенной системы налогообложения, осуществлялся министерством финансов Ставропольского края по удельному весу налогооблагаемой базы Ипатовского городского округа Ставропольского края в общей сумме налоговой базы (по данным формы № 5-УСН за 2020 год УФНС России по Ставропольскому краю).</w:t>
      </w:r>
    </w:p>
    <w:p>
      <w:pPr>
        <w:pStyle w:val="TextBody"/>
        <w:ind w:firstLine="709"/>
        <w:jc w:val="both"/>
        <w:rPr/>
      </w:pPr>
      <w:r>
        <w:rPr>
          <w:spacing w:val="0"/>
          <w:szCs w:val="28"/>
        </w:rPr>
        <w:t>Поступление УСН, подлежащего зачислению в местный бюджет на 2022 год прогнозируется в сумме 10 702,00 тыс. рублей, на 2023 год -12 100,00 тыс. рублей, на 2024 год – 12 900,00 тыс. рублей.</w:t>
      </w:r>
    </w:p>
    <w:p>
      <w:pPr>
        <w:pStyle w:val="Heading"/>
        <w:tabs>
          <w:tab w:val="clear" w:pos="708"/>
          <w:tab w:val="left" w:pos="1276" w:leader="none"/>
          <w:tab w:val="left" w:pos="1843" w:leader="none"/>
        </w:tabs>
        <w:ind w:left="1277" w:right="-57" w:hanging="568"/>
        <w:jc w:val="left"/>
        <w:rPr>
          <w:b w:val="false"/>
          <w:b w:val="false"/>
          <w:bCs w:val="false"/>
          <w:spacing w:val="0"/>
          <w:szCs w:val="28"/>
        </w:rPr>
      </w:pPr>
      <w:r>
        <w:rPr>
          <w:b w:val="false"/>
          <w:bCs w:val="false"/>
          <w:spacing w:val="0"/>
          <w:szCs w:val="28"/>
        </w:rPr>
      </w:r>
    </w:p>
    <w:p>
      <w:pPr>
        <w:pStyle w:val="Heading"/>
        <w:tabs>
          <w:tab w:val="clear" w:pos="708"/>
          <w:tab w:val="left" w:pos="1276" w:leader="none"/>
          <w:tab w:val="left" w:pos="1843" w:leader="none"/>
        </w:tabs>
        <w:spacing w:before="0" w:after="120"/>
        <w:ind w:left="1277" w:right="-57" w:hanging="56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4.Единый налог на вмененный доход для отдельных видов деятельности.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ind w:right="-5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Поступление ЕНВД, подлежащего зачислению в местный бюджет на 2022 год прогнозируется в сумме 492,00 тыс. рублей, на 2023 год – 342,00 тыс. рублей, на 2024 год- 252,00 тыс. рублей. По сравнению с показателями на 2022 год, установленными решением № 150 первоначально, прогнозируемый объем поступлений ЕНВД уменьшится на 1 736,95 тыс. рублей или на 77,93 процента.</w:t>
      </w:r>
    </w:p>
    <w:p>
      <w:pPr>
        <w:pStyle w:val="Style3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тем, что положения главы 26.3 о едином налоге на вмененный доход части второй Налогового кодекса Российской Федерации не применяются с 01 января 2021 года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>,</w:t>
      </w:r>
      <w:r>
        <w:rPr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поступлений в 2022-2024 годах планируется в размере ожидаемого погашения задолженности по данному налогу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22"/>
        <w:spacing w:lineRule="auto" w:line="240"/>
        <w:ind w:left="0" w:firstLine="709"/>
        <w:rPr/>
      </w:pPr>
      <w:r>
        <w:rPr>
          <w:sz w:val="28"/>
          <w:szCs w:val="28"/>
        </w:rPr>
        <w:t>1.5. Единый сельскохозяйственный налог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Расчет сформирован исходя из отчетных данных о структуре начислений и налоговой базе по единому сельскохозяйственному налогу, по данным формы 5-ЕСХН за 2020 год с учетом ожидаемой оценки поступлений по данному налогу в 2021 год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оступление ЕСХН, подлежащего зачислению в местный бюджет на 2022 год прогнозируется в сумме 23 124,00 тыс. рублей. По сравнению с показателями на 2022 год, установленными решением № 150 первоначально, прогнозируемый объем поступлений ЕСХН увеличится на 3 774,00 тыс. рублей или на 19,50 процента и на 7 000,00 тыс. рублей или на 35,90 процентов по сравнению с показателями на 2023 год, установленными решением № 15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4 год доходы местного бюджета по ЕСХН, прогнозируются в сумме 27 300,00 тыс. рублей, что на 800,00 тыс. рублей или на 3,02 процента выше прогнозных назначений на 2023 год.</w:t>
      </w:r>
    </w:p>
    <w:p>
      <w:pPr>
        <w:pStyle w:val="TextBody"/>
        <w:ind w:right="-57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spacing w:lineRule="auto" w:line="240" w:before="0" w:after="0"/>
        <w:ind w:left="0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6. Налог, взимаемый в связи с применением патентной системы </w:t>
      </w:r>
    </w:p>
    <w:p>
      <w:pPr>
        <w:pStyle w:val="22"/>
        <w:spacing w:lineRule="auto" w:line="240"/>
        <w:ind w:left="0" w:hanging="0"/>
        <w:rPr/>
      </w:pPr>
      <w:r>
        <w:rPr>
          <w:spacing w:val="2"/>
          <w:sz w:val="28"/>
          <w:szCs w:val="28"/>
        </w:rPr>
        <w:t>налогообложения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Расчет сформирован исходя из прогноза министерства финансов Ставропольского края, с учетом ожидаемой оценки поступлений по данному налогу в 2021 году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ступление налога, взимаемого в связи с применением патентной системы налогообложения, подлежащего зачислению в местный бюджет в 2022 году прогнозируется в сумме 5759,00 тыс. рублей, что больше показателя на 2021 год, установленного решением № 150 первоначально, на 5570,11 тыс. рублей</w:t>
      </w:r>
      <w:r>
        <w:rPr>
          <w:szCs w:val="28"/>
        </w:rPr>
        <w:t xml:space="preserve"> и больше на 5 515,00 тыс. рублей по сравнению с показателями на 2022 год, установленными решением № 15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3 год доходы местного бюджета по патенту, прогнозируются в сумме 6 700,00 тыс. 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>по сравнению с показателями, установленными решением № 150 на 2023 год, увеличиваются на 6 442,0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4 год доходы местного бюджета по патенту, прогнозируются в сумме 7 000,00 тыс. рублей, что на 300,00 тыс. рублей или на 4,48 процента выше прогнозных назначений на 2023 год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>1.7. Налог на имущество физических лиц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 xml:space="preserve">В основу расчета принят прогноз поступлений налога на имущество </w:t>
      </w:r>
      <w:r>
        <w:rPr>
          <w:bCs/>
        </w:rPr>
        <w:t>физических лиц</w:t>
      </w:r>
      <w:r>
        <w:rPr/>
        <w:t>, рассчитанный главным администратором доходов местного бюджета – Управлением Федеральной налоговой службы по Ставропольскому краю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Расчет сформирован исходя из отчетных данных о структуре начислений и налоговой базе по налогу на имущество физических лиц, по данным формы 5-</w:t>
      </w:r>
      <w:r>
        <w:rPr>
          <w:szCs w:val="28"/>
        </w:rPr>
        <w:t xml:space="preserve"> МН</w:t>
      </w:r>
      <w:r>
        <w:rPr/>
        <w:t xml:space="preserve"> за 2020 год с учетом ожидаемой оценки поступлений по данному налогу в 2021 году.</w:t>
      </w:r>
    </w:p>
    <w:p>
      <w:pPr>
        <w:pStyle w:val="TextBody"/>
        <w:spacing w:before="0" w:after="0"/>
        <w:ind w:firstLine="709"/>
        <w:jc w:val="both"/>
        <w:rPr/>
      </w:pPr>
      <w:r>
        <w:rPr/>
        <w:t>Доходы местного бюджета от поступлений налога на имущество физических лиц в 2022 году составят – 15 488,00 тыс. рублей, что выше показателя на 2021 год, установленного решением № 150 первоначально, на 3 893,00 тыс. рублей или на 33,57 процентов</w:t>
      </w:r>
      <w:r>
        <w:rPr>
          <w:szCs w:val="28"/>
        </w:rPr>
        <w:t xml:space="preserve"> и увеличивается на 3 500,00 тыс. рублей или на 29,20 процента по сравнению с показателями на 2022 год, установленными решением № 150.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 2023 год доходы местного бюджета по налогу на имущество физических лиц, прогнозируются в сумме 16 000,00 тыс. рублей, что на 4000,00 тыс. рублей или на 33,33 процента выше прогнозных назначений</w:t>
      </w:r>
      <w:r>
        <w:rPr>
          <w:szCs w:val="28"/>
        </w:rPr>
        <w:t xml:space="preserve"> на 2023 год, установленных решением № 150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4 год доходы местного бюджета по налогу на имущество физических лиц, прогнозируются в сумме 17 000,00 тыс. рублей, что на 1 000,00 тыс. рублей или на 6,25 процента выше прогнозных назначений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276" w:leader="none"/>
        </w:tabs>
        <w:spacing w:before="0" w:after="120"/>
        <w:ind w:left="851" w:right="-57" w:hanging="0"/>
        <w:jc w:val="both"/>
        <w:rPr/>
      </w:pPr>
      <w:r>
        <w:rPr>
          <w:b w:val="false"/>
          <w:bCs w:val="false"/>
          <w:spacing w:val="2"/>
          <w:sz w:val="28"/>
          <w:szCs w:val="28"/>
        </w:rPr>
        <w:t>1.8.Земельный налог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В основу расчета принят прогноз поступлений земельного налога, рассчитанного главным администратором доходов местного бюджета – Управлением Федеральной налоговой службы по Ставропольскому краю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Расчет сформирован исходя из отчетных данных о структуре начислений и налоговой базе по земельному налогу, по данным формы 5-</w:t>
      </w:r>
      <w:r>
        <w:rPr>
          <w:szCs w:val="28"/>
        </w:rPr>
        <w:t>МН</w:t>
      </w:r>
      <w:r>
        <w:rPr/>
        <w:t xml:space="preserve"> за 2020 год с учетом ожидаемой оценки поступлений по данному налогу в 2021 году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 xml:space="preserve">Доходы местного бюджета от поступлений земельного налога в 2022 году составят – 58 115,00 тыс. рублей, что ниже показателя на 2021 год, установленного решением № 150 первоначально, на 8 191,26 тыс. рублей или на 12,35 процента и на 10 094,97 тыс. рублей или на 14,80 процента </w:t>
      </w:r>
      <w:r>
        <w:rPr>
          <w:szCs w:val="28"/>
        </w:rPr>
        <w:t>по сравнению с показателями на 2022 год, установленными решением № 150.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 2023 год доходы местного бюджета по земельному налогу прогнозируются в сумме 61 450,00 тыс. рублей, что на 7 550,00 тыс. рублей или на 10,94 процента ниже прогнозных назначений</w:t>
      </w:r>
      <w:r>
        <w:rPr>
          <w:szCs w:val="28"/>
        </w:rPr>
        <w:t xml:space="preserve"> на 2023 год, установленных решением № 15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4 год доходы местного бюджета по </w:t>
      </w:r>
      <w:r>
        <w:rPr>
          <w:spacing w:val="2"/>
          <w:sz w:val="28"/>
        </w:rPr>
        <w:t>земельному налогу</w:t>
      </w:r>
      <w:r>
        <w:rPr>
          <w:sz w:val="28"/>
          <w:szCs w:val="28"/>
        </w:rPr>
        <w:t xml:space="preserve"> прогнозируются в сумме 63 350,00 тыс. рублей, что на 1 900,00 тыс. рублей или на 3,09 процента выше прогнозных назначений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left="0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9. Государственная пошлин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32" w:before="0" w:after="0"/>
        <w:ind w:left="0" w:firstLine="709"/>
        <w:jc w:val="both"/>
        <w:rPr>
          <w:szCs w:val="28"/>
        </w:rPr>
      </w:pPr>
      <w:r>
        <w:rPr>
          <w:szCs w:val="28"/>
        </w:rPr>
        <w:t>Поступление государственной пошлины в местный бюджет на 2022 год прогнозируется в объеме 5 275,00 тыс. рублей, на 2023 год прогнозируется в объеме 6 000,00 тыс. рублей, на 2024 год прогнозируется в объеме 6 3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в местный бюджет на 2022 год прогнозируется в сумме 5 275,00 тыс. рублей. По сравнению с показателями на 2021 год, установленными решением № 150 первоначально, прогнозируемый объем поступлений увеличился на 389,00 тыс. рублей или на 7,96 процента и на 194,00 тыс. рублей или на 3,82 процента по сравнению с показателями на 2022 год, установленными решением № 150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В основу расчета на 2022-2024 годы принят прогноз по государственной пошлине, рассчитанный главным администратором доходов местного бюджета - </w:t>
      </w:r>
      <w:r>
        <w:rPr/>
        <w:t>Управлением Федеральной налоговой службы по Ставропольскому краю</w:t>
      </w:r>
      <w:r>
        <w:rPr>
          <w:szCs w:val="28"/>
        </w:rPr>
        <w:t>, с учетом оценки ожидаемого поступлений государственной пошлины в местный бюджет в 2021 год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доходы местного бюджета от поступления государственной пошлины прогнозируются в сумме 6 000,00 тыс. рублей, что на 716,00 тыс. рублей или на 13,55 процента выше прогнозных назначений на 2023 год, установленными решением № 15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На 2024 год доходы местного бюджета от поступления государственной пошлины прогнозируются в сумме 6 300,00 тыс. рублей, что на 300,00 тыс. рублей или на 5,0 процентов выше прогнозных назначений на 2023 год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120"/>
        <w:ind w:left="0" w:firstLine="709"/>
        <w:rPr/>
      </w:pPr>
      <w:r>
        <w:rPr>
          <w:rFonts w:cs="Times New Roman" w:ascii="Times New Roman" w:hAnsi="Times New Roman"/>
          <w:b w:val="false"/>
          <w:i w:val="false"/>
        </w:rPr>
        <w:t>1.10.Доходы от сдачи в аренду имущества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асчет доходов местного бюджета от сдачи в аренду имущества, находящегося в оперативном управлении органов администрации Ипатовского городского округа Ставропольского края и созданных ими учреждений на 2022 год определен исходя из данных, представленных главными администраторами указанного вида доходов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от сдачи в аренду имущества, в 2022 году прогнозно составят 1 766,17 тыс. рублей, в 2023-2024 годах – 2 500,00 тыс. рублей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szCs w:val="28"/>
        </w:rPr>
        <w:t>1.11. Доходы, получаемые в виде арендной платы за земельные участк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32" w:before="0" w:after="0"/>
        <w:ind w:left="0" w:firstLine="709"/>
        <w:jc w:val="both"/>
        <w:rPr/>
      </w:pPr>
      <w:r>
        <w:rPr>
          <w:szCs w:val="28"/>
        </w:rPr>
        <w:t>Поступление доходов, получаемых в виде арендной платы за земельные участки, находящиеся в муниципальной собственности Ипатовского городского округа Ставропольского края и государственная собственность на которые не разграничена, на 2022-2024 годы прогнозируется в сумме 49 211,00 тыс. рублей, 53 011,00 тыс. рублей, 54 000,00 тыс. рублей, соответственно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уммы прогнозного поступления доходов, получаемых в виде арендной платы за земельные участки, запланированы в соответствии с данными, представленными главными администраторами - отделом имущественных и земельных отношений администрации Ипатовского городского округа Ставропольского края и министерством имущественных отношений Ставропольского кр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1"/>
        <w:numPr>
          <w:ilvl w:val="2"/>
          <w:numId w:val="1"/>
        </w:numPr>
        <w:spacing w:lineRule="auto" w:line="240"/>
        <w:ind w:left="720" w:right="0" w:hanging="11"/>
        <w:rPr/>
      </w:pPr>
      <w:r>
        <w:rPr>
          <w:sz w:val="28"/>
          <w:szCs w:val="28"/>
        </w:rPr>
        <w:t>1.12.</w:t>
      </w:r>
      <w:r>
        <w:rPr>
          <w:rFonts w:cs="Times New Roman"/>
          <w:sz w:val="28"/>
          <w:szCs w:val="28"/>
          <w:lang w:eastAsia="ru-RU"/>
        </w:rPr>
        <w:t xml:space="preserve"> Платежи от муниципальных унитарных предприяти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гласно данных, предоставленных главным администратором данных платежей - отделом имущественных и земельных отношений, поступление в местный бюджет доходов от муниципального унитарного предприятия «Жилищно-коммунальное хозяйство» Ипатовского района Ставропольского края, на 2022 - 2024 годы прогнозируется в объеме 41,00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1.13. Плата за негативное воздействие на окружающую среду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бюджета по плате за негативное воздействие на окружающую среду на 2022 год и плановый период 2023 и 2024 годов определялся на основании данных представленных министерством финансов Ставропольского края, сформированных согласно данных главного администратора – Департамента Федеральной службы по надзору в сфере природопользования по Северо-Кавказскому федеральному округ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ланируемые поступления платы за негативное воздействие на окружающую среду составят в 2022 году составят 267,00 тыс. рублей, 2023 - 2024 годах – 267,57 тыс. рублей, что ниже по сравнению с показателями на 2022 год на 642,94 тыс. рублей или на 70,66 процентов, с показателями на 2023 год, установленными решением № 150 на 642,37 тыс. рублей или на 70,59 процентов.</w:t>
      </w:r>
    </w:p>
    <w:p>
      <w:pPr>
        <w:pStyle w:val="22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120"/>
        <w:ind w:left="0" w:firstLine="709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1.14. Доходы от оказания платных услуг и компенсации затрат государств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ступление в местный бюджет доходов от оказания платных услуг и компенсации затрат государства на 2022 год прогнозируется в объеме 10 564,03 тыс. рублей, на 2023 год прогнозируется в объеме 10 584,03 тыс. рублей, на 2024 год прогнозируется в объеме 10 626,8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доходов местного бюджета на 2022 год по доходам от оказания платных услуг и компенсации затрат государства осуществлялся на основании данных органов администрации Ипатовского городского округа Ставропольского края, являющихся главными администраторами указанного вида доход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рогнозируемый объем поступлений доходов от оказания платных услуг и компенсации затрат государства на 2022 год в местный бюджет по сравнению с показателями на 2021 год, установленными решением № 150, увеличиваются на 256,37 тыс. рублей или на 2,49 процента, и на 256,37 тыс. рублей или на 2,49 процента по сравнению с показателями на 2022 год, установленными решением № 150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рогнозируемый объем поступлений доходов от оказания платных услуг и компенсации затрат государства в сумме 10 584,03 тыс. рублей на 2023 год в местный бюджет по сравнению с показателями, установленными решением № 150, увеличивается на 243,57 тыс. рублей или на 2,36 процента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огнозируемый объем поступлений доходов от оказания платных услуг и компенсации затрат государства в сумме 10 626,83 тыс. рублей на 2024 год в местный бюджет по сравнению с показателями предыдущего года увеличивается на 42,80 тыс. рублей или на 0,4 процента</w:t>
      </w:r>
      <w:r>
        <w:rPr/>
        <w:t>.</w:t>
      </w:r>
    </w:p>
    <w:p>
      <w:pPr>
        <w:pStyle w:val="TextBody"/>
        <w:spacing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numPr>
          <w:ilvl w:val="2"/>
          <w:numId w:val="1"/>
        </w:numPr>
        <w:spacing w:before="0" w:after="120"/>
        <w:ind w:left="720" w:hanging="11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5. Административные платежи и сборы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оступление платежей, взимаемых органами местного самоуправления за выполнение определенных функций, в местный бюджет на 2022 -2024 годы прогнозируется в объеме 1 020,00 тыс. рублей каждый год.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 решении № 150 указанные платежи планировались в объёме 800,00 тыс. рублей, ежегодно.</w:t>
      </w:r>
    </w:p>
    <w:p>
      <w:pPr>
        <w:pStyle w:val="Heading2"/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120"/>
        <w:ind w:left="0" w:firstLine="709"/>
        <w:rPr/>
      </w:pPr>
      <w:r>
        <w:rPr>
          <w:rFonts w:cs="Times New Roman" w:ascii="Times New Roman" w:hAnsi="Times New Roman"/>
          <w:b w:val="false"/>
          <w:i w:val="false"/>
        </w:rPr>
        <w:t>1.16. Штрафы, санкции, возмещение ущерб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в местный бюджет доходов от штрафов, санкций, возмещения ущерба на 2022 год прогнозируется в объеме 625,00 тыс. рублей, на 2023 год прогнозируется в объеме 1 000,00 тыс. рублей, на 2024 год прогнозируется в объеме 1 000,0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В основу расчета по доходам местного бюджета от штрафов, санкций, возмещения ущерба на 2022-2024 годы принят прогноз, рассчитанный главными администраторами доходов местного бюдже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рогнозируемый объем поступлений доходов от штрафов, санкций, возмещения ущерба на 2022 год в местный бюджет по сравнению с показателями на 2021 год, установленными решением № 150, снижается на 286,40 тыс. рублей или на 31,42 процента и на 296,40 тыс. рублей по сравнению с показателями на 2022 год, установленными решением № 150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рогнозируемый объем поступлений штрафов, санкций, возмещения ущерба на 2023 год в местный бюджет по сравнению с показателями, установленными решением № 150, увеличивается на 68,60 тыс. рублей или на 7,37 процента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огнозируемый объем поступлений штрафов, санкций, возмещения ущерба на 2024 год в местный бюджет планируется на уровне предыдущего периода в объеме 1 000,00 тыс. рублей.</w:t>
      </w:r>
    </w:p>
    <w:p>
      <w:pPr>
        <w:pStyle w:val="TextBody"/>
        <w:spacing w:before="0" w:after="0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1.17.Безвозмездные поступ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местный бюджет из бюджета Ставропольского края (далее - краевой бюджет) на 2022 год предусмотрены в объеме 1 491 325,4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ом бюджете на 2022 год предусмотрены в форме: дотаций – 437 842,00</w:t>
      </w:r>
      <w:r>
        <w:rPr>
          <w:spacing w:val="-4"/>
          <w:sz w:val="28"/>
          <w:szCs w:val="28"/>
        </w:rPr>
        <w:t xml:space="preserve"> тыс. рублей, субсидий – 102 682,68 тыс. рублей, субвенций –</w:t>
      </w:r>
      <w:r>
        <w:rPr>
          <w:sz w:val="28"/>
          <w:szCs w:val="28"/>
        </w:rPr>
        <w:t xml:space="preserve"> 949 532,56 тыс. рублей, иных межбюджетных трансфертов – 1 268,2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ый бюджет из краевого бюджета на 2023 год предусмотрены в объеме 1 480 041,0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ом бюджете на 2023 год предусмотрены в форме: дотаций – 454 900,00</w:t>
      </w:r>
      <w:r>
        <w:rPr>
          <w:spacing w:val="-4"/>
          <w:sz w:val="28"/>
          <w:szCs w:val="28"/>
        </w:rPr>
        <w:t xml:space="preserve"> тыс. рублей, субсидий – 48 289,96 тыс. рублей, субвенций –</w:t>
      </w:r>
      <w:r>
        <w:rPr>
          <w:sz w:val="28"/>
          <w:szCs w:val="28"/>
        </w:rPr>
        <w:t xml:space="preserve"> 975 582,84 тыс. рублей, иных межбюджетных трансфертов – 1 268,2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ый бюджет краевого бюджета на 2024 год предусмотрены в объеме 1 492 055,9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ом бюджете на 2024 год предусмотрены в форме: дотаций – 442 660,00 тыс.</w:t>
      </w:r>
      <w:r>
        <w:rPr>
          <w:spacing w:val="-4"/>
          <w:sz w:val="28"/>
          <w:szCs w:val="28"/>
        </w:rPr>
        <w:t xml:space="preserve"> рублей, субсидий – 48 472,25 тыс. рублей, субвенций –</w:t>
      </w:r>
      <w:r>
        <w:rPr>
          <w:sz w:val="28"/>
          <w:szCs w:val="28"/>
        </w:rPr>
        <w:t xml:space="preserve"> 999 655,43 тыс. рублей, иных межбюджетных трансфертов – 1 268,23 тыс. рублей.</w:t>
      </w:r>
    </w:p>
    <w:p>
      <w:pPr>
        <w:pStyle w:val="ConsPlusNormal1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бщий объем безвозмездных поступлений на 2022-2024 годы сформирован с учетом бюджетных ассигнований предусмотренных на указанные цели в проекте закона Ставропольского края «О бюджете Ставропольского края на 2022 год и плановый период 2023 и 2024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исполнения местного бюджета, в соответствии со статьей 232 Бюджетного кодекса Российской Федерации безвозмездные поступления будут увеличены на сумму дополнительно поступивших субсидий, субвенций и иных межбюджетных трансфертов из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от физических и юридических лиц предусмотрены: на 2022 год – 9 545,76 тыс. рублей, 2023 – 9 545,76 тыс. рублей, 2024 – 10 166,2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местного бюджета на 2022 год составит 1 939 811,90 тыс. рублей, 2023 – 1 929 852,39 тыс. рублей, 2024 – 1 956 029,54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сходная часть бюджета сформирована за счет поступлений налоговых и неналоговых доходов, в том числе доходов от оказания платных услуг муниципальных казенных учреждений, безвозмездных поступлений из краевого бюджета и физических и юридических лиц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zh-CN"/>
        </w:rPr>
        <w:t xml:space="preserve">Основные характеристики местного бюджета на 2022 год и на плановый период 2023 и 2024 годов сформированы с учетом необходимости реализации основных направлений бюджетной и налоговой политики Ипатовского городского округа Ставропольского края на 2022 год и на плановый период 2023 и 2024 годов, утвержденных постановлением администрации Ипатовского городского округа Ставропольского края от 15 сентября 2021 г. № 1388, а также в соответствии с показателями прогноза социально - экономического развития Ипатовского городского округа Ставропольского края на 2022 год и на период 2023 и 2024 годов и направлены на достижение стратегической цели - </w:t>
      </w:r>
      <w:r>
        <w:rPr>
          <w:rFonts w:cs="Times New Roman"/>
          <w:sz w:val="28"/>
          <w:szCs w:val="28"/>
          <w:lang w:eastAsia="ru-RU"/>
        </w:rPr>
        <w:t>повышение благосостояния и качества жизни населения Ипат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рассмотрено мнение населения Ипатовского района, участвующего в ежегодно проводимом мониторинге качества предоставляемых государственных и муниципальных услуг в сферах образования, культуры и молодежной политики, физической культуры и спорта и сбором предложений по улучшению их качества. По итогам проведенных опросов и предложениям населения Ипатовского городского округа Ставропольского края по улучшению качества предоставления муниципальных услуг указанных в анкетах, изучен ряд предложений</w:t>
      </w:r>
      <w:r>
        <w:rPr>
          <w:sz w:val="28"/>
          <w:szCs w:val="28"/>
          <w:lang w:eastAsia="zh-CN"/>
        </w:rPr>
        <w:t>: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</w:rPr>
        <w:t>- обеспечение деятельности муниципального опорного центра (структурное подразделение МБУ ДО ЦДО Ипатовского района);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рытие дополнительных групп дневного пребывания детей в сельских дошкольных учреждениях, а именно в детских дошкольных учреждениях аула Юсуп-Кулакский  и села Тахта;</w:t>
      </w:r>
    </w:p>
    <w:p>
      <w:pPr>
        <w:pStyle w:val="ConsPlusTitle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</w:rPr>
        <w:t>- увеличение количества районных культурно - досугов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активизация участия в краевых культурно - досуговых меропри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числа культурно-досуговых мероприятий, проводимых на базе культурно – досуговых учреждений Ипатовского городского округа Ставропольского края, в том числе пла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снижения числа клубных формирований в муниципальных учреждениях культурно - досугового типа, функционирующих на территории Ипато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бюджетных ассигнований на содержание органов местного самоуправления, органов администрации осуществлялось с учетом соблюдения норматива формирования расходов установленного проектом постановления Правительства Ставропольского края в размере 17,74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>Планирование бюджетных ассигнований на обеспечение деятельности муниципальных казенных учреждений, а также на предоставление субсидий муниципальным бюджетным и автономному учреждениям на финансовое обеспечение выполнения ими муниципальных заданий в части оказания муниципальных услуг (выполнения работ) осуществлялось в рамках предельного объема бюджетных ассигнований, доведенного на указанные цели финансовым управлением администрации Ипатовского городского округа Ставропольского края, исходя из необходимости обеспечения экономии и повышения эффективности бюджетных расходов и финансового обеспечения в полном объеме первоочере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объема бюджетных ассигнований на 2022 год на плановый период 2023 и 2024 годов учтены следующие общие для всех главных распорядителей средств местного бюджета подходы.</w:t>
      </w:r>
    </w:p>
    <w:p>
      <w:pPr>
        <w:pStyle w:val="Normal"/>
        <w:autoSpaceDE w:val="false"/>
        <w:ind w:firstLine="709"/>
        <w:jc w:val="both"/>
        <w:rPr/>
      </w:pPr>
      <w:bookmarkStart w:id="0" w:name="Par42"/>
      <w:bookmarkEnd w:id="0"/>
      <w:r>
        <w:rPr>
          <w:sz w:val="28"/>
          <w:szCs w:val="28"/>
        </w:rPr>
        <w:t xml:space="preserve">В качестве базовых объемов бюджетных ассигнований на 2022 - 2024 годы приняты бюджетные ассигнования, утвержденные </w:t>
      </w:r>
      <w:r>
        <w:rPr>
          <w:spacing w:val="-4"/>
          <w:sz w:val="28"/>
          <w:szCs w:val="28"/>
        </w:rPr>
        <w:t>решением № 150</w:t>
      </w:r>
      <w:r>
        <w:rPr>
          <w:sz w:val="28"/>
          <w:szCs w:val="28"/>
        </w:rPr>
        <w:t xml:space="preserve">, с учетом изменений структуры расходов местного бюджета и отраслевых особенност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ирование бюджетных ассигнований за счет доходов от оказания платных услуг и компенсации затрат государства, субсидий, субвенций и иных межбюджетных трансфертов, имеющих целевое назначение, от других бюджетов бюджетной системы Российской Федерации осуществлялось отдельно по каждому источнику поступления доходов и направлению расходов. Объем планируемых расходов за счет субсидий, субвенций и иных межбюджетных трансфертов, имеющих целевое назначение, от других бюджетов бюджетной системы Российской Федерации соответствует прогнозу поступления данных до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очнение «базовых» объемов на 2022 - 2024 годы осуществлено с учетом следующих факто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бюджетные ассигнования на социально значимые статьи расходов (фонд оплаты труда, расходы на оплату коммунальных услуг, уплату налогов, меры социальной поддержки) предусмотрены в полном объеме;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sz w:val="28"/>
          <w:szCs w:val="28"/>
        </w:rPr>
        <w:t>2) расходы на оплату труда работников органов местного самоуправления Ипатовского городского округа Ставропольского края рассчитаны с учетом штатных расписаний с учетом индексации должностных окладов муниципальных служащих Ипатовского городского округа Ставропольского края с 01 октября 2021 года на 3,6 процента;</w:t>
      </w:r>
    </w:p>
    <w:p>
      <w:pPr>
        <w:pStyle w:val="Heading"/>
        <w:tabs>
          <w:tab w:val="clear" w:pos="708"/>
          <w:tab w:val="left" w:pos="1276" w:leader="none"/>
        </w:tabs>
        <w:ind w:right="-57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3) объем средств на повышение оплаты труда работников в сфере образования и культуры в соответствии с указами Президента Российской Федерации от 7 мая 2012 г. № 597 «О мероприятиях по реализации государственной социальной политики» определен исходя из необходимости сохранения целевых показателей на достигнутом уровне ежегодно с 01 января 2022-2024 годов исходя из значения среднемесячного дохода от трудовой деятельности в 2021 году – 26 250,60 рубля, в 2022-2024 годах – 28 758,0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средства на оплату труда категорий работников бюджетной сферы, которые не попадают под действие указов Президента Российской Федерации от 7 мая 2012 года № 597 «О мероприятиях по реализации государственной социальной политики» (далее – прочие категории работников), рассчитаны на 2022 год и плановый период 2023 и 2024 годов с учетом индексации с 1 октября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а - на 3,6 %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редства на обеспечение выплаты минимального размера оплаты труда учтены в 2022 – 2024 годах исходя из минимального размера оплаты труда в сумме 13 617,00 рублей в месяц;</w:t>
      </w:r>
    </w:p>
    <w:p>
      <w:pPr>
        <w:pStyle w:val="Heading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исления на выплаты по оплате труда, включающие расходы по уплате страховых взносов в Пенсионный фонд Российской Федерации на 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страховых взносов на обязательное социальное страхование от несчастных случаев на производстве и профессиональных заболеваний, на 2022 год и плановый пе-</w:t>
        <w:br/>
        <w:t>риод 2023 и 2024 годов исчисляю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пределении размера фонда оплаты труда на 2022 год и плановый период 2023 и 2024 годов тарифы страховых взносов сохраняются на уровне 30,2 процента.</w:t>
      </w:r>
    </w:p>
    <w:p>
      <w:pPr>
        <w:pStyle w:val="Heading"/>
        <w:tabs>
          <w:tab w:val="clear" w:pos="708"/>
          <w:tab w:val="left" w:pos="1276" w:leader="none"/>
        </w:tabs>
        <w:autoSpaceDE w:val="false"/>
        <w:ind w:right="-57" w:hanging="0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7) расходы на оплату коммунальных услуг в 2022 определены с учетом индексации исходя из прогнозируемого роста тарифов – на 2,6%, </w:t>
      </w:r>
      <w:r>
        <w:rPr>
          <w:b w:val="false"/>
          <w:color w:val="000000"/>
          <w:sz w:val="28"/>
          <w:szCs w:val="28"/>
        </w:rPr>
        <w:t xml:space="preserve">на 2023 и 2024 годы – </w:t>
      </w:r>
      <w:r>
        <w:rPr>
          <w:b w:val="false"/>
          <w:color w:val="000000"/>
          <w:spacing w:val="2"/>
          <w:sz w:val="28"/>
          <w:szCs w:val="28"/>
        </w:rPr>
        <w:t>в условиях</w:t>
      </w:r>
      <w:r>
        <w:rPr>
          <w:b w:val="false"/>
          <w:color w:val="000000"/>
          <w:sz w:val="28"/>
          <w:szCs w:val="28"/>
        </w:rPr>
        <w:t xml:space="preserve"> 2022 года</w:t>
      </w:r>
      <w:r>
        <w:rPr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едусмотрены средства на расширение действующей се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дошкольных образовательных учреждений Ипатовского округа, с досчетом до годовой потребности расходов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аделением правами юридического лица Контрольно-счётную комиссию Ипато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уменьшаются расчетные показатели на 2022 год и плановый период 2023 и 2024 годов в связи с передачей из местного бюджета в бюджет Ставропольского края расходов на осуществление вопросов по организации и обеспечению отдыха и оздоровления детей (за исключением организации отдыха детей в каникулярное время) и мероприятий по обеспечению безопасности жизни и здоровья детей в период их пребывания в организациях отдыха детей и их оздоро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дорожного фонда Ипатовского городского округа Ставропольского края предусмотрен в размере прогнозных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, определяется исходя из протяженности автомобильных дорог общего пользования местного значения в границах Ипатовского городского округа Ставропольского края и установлен на 2022 год в сумме   39600,00 тыс. рублей, на 2023 год – в сумме 38250,00 тыс. рублей и на 2024 год – в сумме  38250,00 тыс. рублей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Бюджетные ассигнования резервного фонда администрации Ипатовского городского округа Ставропольского края - для финансового обеспечения непредвиденных расходов ме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предусмотрены в объеме 100 тыс. рублей. При уточнении остатков, образовавшихся на едином счете бюджета по состоянию на 01.01.2022 года указанная сумма будет увелич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овое обеспечение расходов на предоставление горячего питания обучающихся, осуществляемых за счет средств бюджета Ипатовского городского округа Ставропольского края производи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тегориям детей, определенных подпунктами 1-4 пункта 2.13. Положения о порядке организации горячего питания обучающихся общеобразовательных организаций Ипатовского района Ставропольского края, утвержденного постановлением администрации Ипатовского городского округа Ставропольского края от 13 декабря 2018 г. № 1588 «Об утверждении Положения о порядке организации горячего питания обучающихся общеобразовательных организаций Ипатовского района Ставропольского края» из расчета 28 рублей в день на 1 обучающего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ющимся с ограниченными возможностями здоровья в размере полной стоимости 2-разового горячего питания (завтрак и обед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бюджетных ассигнований на предоставление мер социальной поддержки работникам муниципальных учреждений культуры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ведующим библиотекой и библиотекарям муниципальных общеобразовательных учреждений, работающим и проживающим в сельской местности, формировался исходя из численности получателей указанных мер социальной поддержки и размера ежемесячной денежной выплаты указанным работникам, установленного на </w:t>
      </w:r>
      <w:r>
        <w:rPr>
          <w:color w:val="000000"/>
          <w:sz w:val="28"/>
          <w:szCs w:val="28"/>
        </w:rPr>
        <w:t>2022 год – 818,17 рубля, на 2023 год – 850,90 рубля, на 2024 год – 884,94 рубля.</w:t>
      </w:r>
    </w:p>
    <w:p>
      <w:pPr>
        <w:pStyle w:val="Heading"/>
        <w:keepNext w:val="true"/>
        <w:tabs>
          <w:tab w:val="clear" w:pos="708"/>
          <w:tab w:val="left" w:pos="709" w:leader="none"/>
        </w:tabs>
        <w:ind w:right="-57" w:hanging="0"/>
        <w:jc w:val="both"/>
        <w:rPr/>
      </w:pPr>
      <w:r>
        <w:rPr>
          <w:rFonts w:cs="Times New Roman"/>
          <w:b w:val="false"/>
          <w:sz w:val="28"/>
          <w:szCs w:val="28"/>
          <w:lang w:eastAsia="en-US"/>
        </w:rPr>
        <w:t xml:space="preserve">      </w:t>
      </w:r>
      <w:r>
        <w:rPr>
          <w:b w:val="false"/>
          <w:sz w:val="28"/>
          <w:szCs w:val="28"/>
          <w:lang w:eastAsia="en-US"/>
        </w:rPr>
        <w:t>В соответствии с пунктом 3 статьи 184</w:t>
      </w:r>
      <w:r>
        <w:rPr>
          <w:b w:val="false"/>
          <w:sz w:val="28"/>
          <w:szCs w:val="28"/>
          <w:vertAlign w:val="superscript"/>
          <w:lang w:eastAsia="en-US"/>
        </w:rPr>
        <w:t>1</w:t>
      </w:r>
      <w:r>
        <w:rPr>
          <w:b w:val="false"/>
          <w:sz w:val="28"/>
          <w:szCs w:val="28"/>
          <w:lang w:eastAsia="en-US"/>
        </w:rPr>
        <w:t xml:space="preserve"> Бюджетного кодекса в общем объеме расходов местного бюджета предусмотрены </w:t>
      </w:r>
      <w:r>
        <w:rPr>
          <w:b w:val="false"/>
          <w:sz w:val="28"/>
          <w:szCs w:val="28"/>
        </w:rPr>
        <w:t xml:space="preserve">условно утвержденные расходы (не распределенные в плановом периоде в соответствии с классификацией расходов бюджетов бюджетные ассигнования) на 2023год- 22798,73 тыс. рублей, на 2024 год- 45513,01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ей развития Ипатовского городского округа Ставропольского края, к финансированию на 2022 год и плановый период 2023 и 2024 годов включены следующие муниципальны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60"/>
        <w:gridCol w:w="1965"/>
        <w:gridCol w:w="20"/>
        <w:gridCol w:w="1955"/>
        <w:gridCol w:w="29"/>
        <w:gridCol w:w="1946"/>
        <w:gridCol w:w="39"/>
      </w:tblGrid>
      <w:tr>
        <w:trPr>
          <w:trHeight w:val="3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/>
                <w:sz w:val="28"/>
                <w:szCs w:val="28"/>
                <w:lang w:eastAsia="ru-RU"/>
              </w:rPr>
              <w:t>/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Наименование муниципальной программы (подпрограммы)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умма по годам (тыс. руб.)</w:t>
            </w:r>
          </w:p>
        </w:tc>
      </w:tr>
      <w:tr>
        <w:trPr>
          <w:trHeight w:val="9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 xml:space="preserve">муниципальная программа «Развитие образования в Ипатовском городском округе Ставропольского края»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 934,37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 706,2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 796,5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Подпрограмма «Развитие дошкольного, общего и дополнительного образования в Ипатовском городском округе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 493,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 453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 925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Пожарная безопасность образовательных организаций Ипатовского городского округа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32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«Развитие образования в Ипатовском городском округе Ставропольского края» и общепрограммные меро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77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30,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48,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культуры в Ипатовском городском округе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753,89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696,09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162,6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Предоставление услуг в сфере культуры на территории Ипатовского городского округа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72,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415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881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«Развитие культуры» в Ипатовском городском округе Ставропольского края и общепрограммные мероприяти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азвитие жилищно-коммунального хозяйства, защита населения и территории от чрезвычайных ситуаций в Ипатовском городском округе Ставропольского кра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67,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89,3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89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Ипатовского городского округа» Ставропольского кра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60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91,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91,6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совершенствование гражданской обороны и защиты населения, территорий от чрезвычайных ситуаций Ипатовского городского округа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9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9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и иных мероприятий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87,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8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8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У</w:t>
            </w:r>
            <w:r>
              <w:rPr>
                <w:color w:val="000000"/>
                <w:sz w:val="28"/>
                <w:szCs w:val="28"/>
              </w:rPr>
              <w:t>правление муниципальными финансами Ипатовского городского 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74,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01,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01,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Повышение эффективности расходов бюджета Ипатовского городского округа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38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53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53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6,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8,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8,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color w:val="000000"/>
                <w:sz w:val="28"/>
                <w:szCs w:val="28"/>
              </w:rPr>
              <w:t>Управление имуществом Ипатовского городского 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2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5,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5,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Управление муниципальной собственностью Ипатовского городского округа Ставропольского края в области имущественных и земельных отношений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2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6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6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«Управление имуществом Ипатовского городского округа Ставропольского края» и общепрограммные мероприятия муниципальной программ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9,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9,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9,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color w:val="000000"/>
                <w:sz w:val="28"/>
                <w:szCs w:val="28"/>
              </w:rPr>
              <w:t>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88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573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573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Развитие малого и среднего предпринимательства на территории Ипатовского городского округа Ставропольского края 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Развитие потребительского рынка в Ипатовском городском округе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Формирование благоприятного инвестиционного климата и положительного имиджа Ипатовского городского округа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городском округе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7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5,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5,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администрации Ипатовского городского округа Ставропольского края и иных мероприятий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715,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612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612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color w:val="000000"/>
                <w:sz w:val="28"/>
                <w:szCs w:val="28"/>
              </w:rPr>
              <w:t>Социальная поддержка граждан в Ипатовском городском округе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 998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 714,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 619,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Социальное обеспечение населения Ипатовского городского округа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956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725,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 631,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Доступная среда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«Социальная поддержка граждан в Ипатовском городском округе Ставропольского края» и общепрограммные мероприяти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2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48,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48,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color w:val="000000"/>
                <w:sz w:val="28"/>
                <w:szCs w:val="28"/>
              </w:rPr>
              <w:t>Молодежь Ипатовского городского 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5,84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0,82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0,8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Реализация молодежной политики в Ипатовском городском округе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8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8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8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, проживающих в Ипатовском городском округе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7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Ипатовского городского 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0,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14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14,0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Обеспечение условий для развития физической культуры и спорта в Ипатовском городском округе Ставропольского кра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28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и иных мероприят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color w:val="000000"/>
                <w:sz w:val="28"/>
                <w:szCs w:val="28"/>
              </w:rPr>
              <w:t>Развитие транспортной системы и обеспечение безопасности дорожного движения Ипатовского городского 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12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62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62,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Дорожное хозяйство и обеспечение безопасности дорожного движения Ипатовского городского округа Ставропольского края 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81,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6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6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Развитие транспортной системы Ипатовского городского округа Ставропольского кра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0,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color w:val="000000"/>
                <w:sz w:val="28"/>
                <w:szCs w:val="28"/>
              </w:rPr>
              <w:t>Развитие сельского хозяйства в Ипатовском городском округе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4,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9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97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Развитие растениеводства и животноводства в Ипатовском городском округе Ставропольского кра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администрации Ипатовского городского округа Ставропольского края и иных мероприят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5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7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7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ежнациональные отношения, поддержка казачества, профилактика правонарушений и терроризма в Ипатовском городском округе Ставропольского кра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5,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4,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4,16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Межнациональные отношения и поддержка казачества в Ипатовском городском округе Ставропольского кра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«Профилактика правонарушений в Ипатовском городском округе Ставропольского кра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одпрограмма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городского округа Ставропольского края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8,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color w:val="000000"/>
                <w:sz w:val="28"/>
                <w:szCs w:val="28"/>
              </w:rPr>
              <w:t>Формирование современной городской среды Ипатовского городского 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Подпрограмма «Современная городская сред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3,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sz w:val="28"/>
                <w:szCs w:val="28"/>
              </w:rPr>
              <w:t>Малое село Ипатовского городского 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0,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Подпрограмма «Комфортная сельская сред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0,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25 262,9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20 223,5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46 400,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Ипатовского городского округа Ставропольского края «Развитие образования в Ипатовском городском округе Ставропольского края» (далее для целей настоящего раздела – Программа) планируется направить в 2022 году 810 934,37 тыс. рублей, в 2023 году – 827 706,20 тыс. рублей, в 2024 году – 812 796,59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на реализацию Программы в 2022 году с учетом общих подходов относительно уровня расходов на 2021 год, установленных решением 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 xml:space="preserve">№ 150, </w:t>
      </w:r>
      <w:r>
        <w:rPr>
          <w:sz w:val="28"/>
          <w:szCs w:val="28"/>
        </w:rPr>
        <w:t>увеличены на 24 120,85 тыс. рублей, в 2023 году увеличены на 31 642,09 тыс. рублей относительно уровня 2022 года, в 2024 году увеличены на 18 003,24 тыс. рублей относительно уровн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Программы является отдел образования администрации Ипатовского городского округа Ставропольского края, соисполнителем программы определен отдел культуры и молодежной политики администрации Ипато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ланируется направить бюджетные ассигнования на реализацию региональных про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«Успех каждого ребенка» национального проекта «Образование» в 2022 году в сумме 1 449,20 тыс. рублей (средства краевого бюджета – 1 447,24 тыс. рублей, средства местного бюджета – 1,46 тыс. рублей). Данные средства будут направлены на реализацию мероприятий по созданию условий для занятий физической культурой и спортом в общеобразовательных организациях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>«Современная школа» национального проекта «Образование» в 2022 году в сумме 15 164,44 тыс. рублей (средства краевого бюджета – 14 406,22 тыс. рублей, средства местного бюджета – 758,22 тыс. рублей). Данные средства будут направлены на реализацию мероприятий</w:t>
      </w:r>
      <w:r>
        <w:rPr>
          <w:rFonts w:cs="Times New Roman"/>
          <w:color w:val="000000"/>
          <w:sz w:val="28"/>
          <w:szCs w:val="28"/>
        </w:rPr>
        <w:t xml:space="preserve"> по обеспечению деятельности центров образования цифрового и гуманитарного профилей «Точка роста»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инициативных проектов: за счет средств, поступающих от граждан, индивидуальных предпринимателей и юридических лиц, а также за счет средств местного бюджета в 2022 году в сумме 2280,41 тыс. рублей. Данные средства будут направлены на реализацию мероприятий по благоустройству дворовой территории и на текущий ремонт отопления дошкольных образовательных организаций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школьного, общего и дополнительного образования в Ипатовском городском округе Ставропольского края»</w:t>
      </w:r>
    </w:p>
    <w:p>
      <w:pPr>
        <w:pStyle w:val="Normal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данной подпрограммы планируется направить в 2022 году 773 493,87 тыс. рублей, в 2023 году </w:t>
      </w:r>
      <w:r>
        <w:rPr>
          <w:bCs/>
          <w:sz w:val="28"/>
          <w:szCs w:val="28"/>
        </w:rPr>
        <w:t xml:space="preserve">– 790 453,98 </w:t>
      </w:r>
      <w:r>
        <w:rPr>
          <w:sz w:val="28"/>
          <w:szCs w:val="28"/>
        </w:rPr>
        <w:t xml:space="preserve">тыс. рублей, в 2024 году – 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774 925,60 тыс. рублей, в том числ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предоставления бесплатного дошкольного образования в</w:t>
      </w:r>
      <w:r>
        <w:rPr>
          <w:bCs/>
          <w:sz w:val="28"/>
          <w:szCs w:val="28"/>
        </w:rPr>
        <w:t xml:space="preserve"> 2022 году</w:t>
      </w:r>
      <w:r>
        <w:rPr>
          <w:sz w:val="28"/>
          <w:szCs w:val="28"/>
        </w:rPr>
        <w:t xml:space="preserve"> – 244 270,58 тыс. рублей, </w:t>
      </w:r>
      <w:r>
        <w:rPr>
          <w:bCs/>
          <w:sz w:val="28"/>
          <w:szCs w:val="28"/>
        </w:rPr>
        <w:t>в 2023 году – 236961,0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, в 2024 году – 233500,1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едоставления бесплатного общего образования детей в </w:t>
      </w:r>
      <w:r>
        <w:rPr>
          <w:bCs/>
          <w:sz w:val="28"/>
          <w:szCs w:val="28"/>
        </w:rPr>
        <w:t>2022 году</w:t>
      </w:r>
      <w:r>
        <w:rPr>
          <w:sz w:val="28"/>
          <w:szCs w:val="28"/>
        </w:rPr>
        <w:t xml:space="preserve"> – 450522,32 тыс. рублей, </w:t>
      </w:r>
      <w:r>
        <w:rPr>
          <w:bCs/>
          <w:sz w:val="28"/>
          <w:szCs w:val="28"/>
        </w:rPr>
        <w:t>в 2023 году – 469471,3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, в 2024 году – 457214,8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едоставления бесплатного дополнительного образования детей в </w:t>
      </w:r>
      <w:r>
        <w:rPr>
          <w:bCs/>
          <w:sz w:val="28"/>
          <w:szCs w:val="28"/>
        </w:rPr>
        <w:t>2022 году</w:t>
      </w:r>
      <w:r>
        <w:rPr>
          <w:sz w:val="28"/>
          <w:szCs w:val="28"/>
        </w:rPr>
        <w:t xml:space="preserve"> – 53682,03 тыс. рублей, </w:t>
      </w:r>
      <w:r>
        <w:rPr>
          <w:bCs/>
          <w:sz w:val="28"/>
          <w:szCs w:val="28"/>
        </w:rPr>
        <w:t>в 2023 году – 53858,59 тыс. рублей, в 2024 году – 53865,1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отдыха детей и подростков в каникулярное время в </w:t>
      </w:r>
      <w:r>
        <w:rPr>
          <w:bCs/>
          <w:sz w:val="28"/>
          <w:szCs w:val="28"/>
        </w:rPr>
        <w:t>2022 году – 6913,05 тыс. рублей 2023-2024 годах</w:t>
      </w:r>
      <w:r>
        <w:rPr>
          <w:sz w:val="28"/>
          <w:szCs w:val="28"/>
        </w:rPr>
        <w:t xml:space="preserve"> – по 6980,87 тыс. рублей ежегод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еализации общепрограммных мероприятий в </w:t>
      </w:r>
      <w:r>
        <w:rPr>
          <w:bCs/>
          <w:sz w:val="28"/>
          <w:szCs w:val="28"/>
        </w:rPr>
        <w:t>2022-2024 годах</w:t>
      </w:r>
      <w:r>
        <w:rPr>
          <w:sz w:val="28"/>
          <w:szCs w:val="28"/>
        </w:rPr>
        <w:t xml:space="preserve"> – по 887,00 тыс. рублей ежегод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ю регионального проекта «Успех каждого ребенка» в 2022 году – 1 722,55 тыс. рублей, </w:t>
      </w:r>
      <w:r>
        <w:rPr>
          <w:bCs/>
          <w:sz w:val="28"/>
          <w:szCs w:val="28"/>
        </w:rPr>
        <w:t>в 2023 году – 1 714,17 тыс. рублей, в 2024 году – 1 683,3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ю бесплатного горячего питания обучающихся, получающих начальное общее образование в муниципальных образовательных организациях в </w:t>
      </w:r>
      <w:r>
        <w:rPr>
          <w:bCs/>
          <w:sz w:val="28"/>
          <w:szCs w:val="28"/>
        </w:rPr>
        <w:t>2022-2024 годах</w:t>
      </w:r>
      <w:r>
        <w:rPr>
          <w:sz w:val="28"/>
          <w:szCs w:val="28"/>
        </w:rPr>
        <w:t xml:space="preserve"> – по 28329,64 тыс.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жарная безопасность образовательных организаций Ипатовского городского округа Ставропольского края»</w:t>
      </w:r>
    </w:p>
    <w:p>
      <w:pPr>
        <w:pStyle w:val="Normal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овое обеспечение подпрограммы планируется направить в 2022 году 3163,00 тыс. рублей , 2023-2024 годах по 2322,00 тыс. рублей ежегодно. Мероприятия по предотвращению пожаров в зданиях образовательных организаций Ипатовского городского округа Ставропольского края включают обработку огнезащитным составом деревянных конструкций зданий; устройство, ремонт и испытание наружных эвакуационных и пожарных лестниц на зд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рограмма «Обеспечение реализации муниципальной программы «Развитие образования в Ипатовском городском округе Ставропольского края» и общепрограммные мероприятия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подпрограмме отражены расходы, связанные с осуществлением отделом образования администрации Ипатовского городского округа Ставропольского края управленческой и организацион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одпрограммы планируется направить в </w:t>
      </w:r>
      <w:r>
        <w:rPr>
          <w:bCs/>
          <w:sz w:val="28"/>
          <w:szCs w:val="28"/>
        </w:rPr>
        <w:t>2022 году</w:t>
      </w:r>
      <w:r>
        <w:rPr>
          <w:sz w:val="28"/>
          <w:szCs w:val="28"/>
        </w:rPr>
        <w:t xml:space="preserve"> – 34277,50 тыс. рублей, </w:t>
      </w:r>
      <w:r>
        <w:rPr>
          <w:bCs/>
          <w:sz w:val="28"/>
          <w:szCs w:val="28"/>
        </w:rPr>
        <w:t>в 2023 году – 34930,22 тыс. рублей, в 2024 году – 35548,9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по реализации муниципальной программы «Развитие образования в Ипатовском городском округе Ставропольского края» в </w:t>
      </w:r>
      <w:r>
        <w:rPr>
          <w:bCs/>
          <w:sz w:val="28"/>
          <w:szCs w:val="28"/>
        </w:rPr>
        <w:t>2022 году</w:t>
      </w:r>
      <w:r>
        <w:rPr>
          <w:sz w:val="28"/>
          <w:szCs w:val="28"/>
        </w:rPr>
        <w:t xml:space="preserve"> – 18348,72 тыс. рублей, </w:t>
      </w:r>
      <w:r>
        <w:rPr>
          <w:bCs/>
          <w:sz w:val="28"/>
          <w:szCs w:val="28"/>
        </w:rPr>
        <w:t>в 2023 году – 18406,99 тыс. рублей, в 2024 году – 18406,9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по защите прав и законных интересов по опеке и попечительству в </w:t>
      </w:r>
      <w:r>
        <w:rPr>
          <w:bCs/>
          <w:sz w:val="28"/>
          <w:szCs w:val="28"/>
        </w:rPr>
        <w:t>2022 году</w:t>
      </w:r>
      <w:r>
        <w:rPr>
          <w:sz w:val="28"/>
          <w:szCs w:val="28"/>
        </w:rPr>
        <w:t xml:space="preserve"> – 15928,78 тыс. рублей, </w:t>
      </w:r>
      <w:r>
        <w:rPr>
          <w:bCs/>
          <w:sz w:val="28"/>
          <w:szCs w:val="28"/>
        </w:rPr>
        <w:t>в 2023 году – 16523,23 тыс. рублей, в 2024 году – 17142,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2. Муниципальная программа «Развитие культуры в Ипатовском городском округе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Ипатовского городского округа Ставропольского края Ставропольского </w:t>
      </w:r>
      <w:r>
        <w:rPr>
          <w:rFonts w:cs="Times New Roman" w:ascii="Times New Roman ;;Times New Roman" w:hAnsi="Times New Roman ;;Times New Roman"/>
          <w:sz w:val="28"/>
          <w:szCs w:val="28"/>
        </w:rPr>
        <w:t>края «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>Развитие культуры в Ипатовском городском округе Ставропольского края</w:t>
      </w:r>
      <w:r>
        <w:rPr>
          <w:rFonts w:cs="Times New Roman" w:ascii="Times New Roman ;;Times New Roman" w:hAnsi="Times New Roman ;;Times New Roman"/>
          <w:sz w:val="28"/>
          <w:szCs w:val="28"/>
        </w:rPr>
        <w:t xml:space="preserve">» (далее для целей настоящего раздела – Программа) предлагается направить </w:t>
      </w:r>
      <w:r>
        <w:rPr>
          <w:rFonts w:cs="Times New Roman" w:ascii="Times New Roman" w:hAnsi="Times New Roman"/>
          <w:sz w:val="28"/>
          <w:szCs w:val="28"/>
        </w:rPr>
        <w:t>в 2022 году 136753,89 тыс. рублей, в 2023-2024 годах – 136696,09 и 132162,63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основных мероприятий Программы с учетом общих подходов в 2022 году относительно уровня расходов на 2021 год, установленных решением 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>№ 150</w:t>
      </w:r>
      <w:r>
        <w:rPr>
          <w:sz w:val="28"/>
          <w:szCs w:val="28"/>
        </w:rPr>
        <w:t>, увеличены на 890,25 тыс. рублей, на 2023 год относительно уровня 2022 года увеличены на 4893,62 тыс. рублей, в 2024 году расходы увеличены на 7 166,28 тыс. рублей по сравнению с 2023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Ответственным исполнителем Программы является отдел культуры и молодежной политики администрации Ипат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направить бюджетные ассигнования на реализацию подпрограммы «Предоставление услуг в сфере культуры на территории Ипатовского городского округа Ставропольского кра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данной подпрограммы осуществляют деятельность: 1 РМКУК МЦБ, 16 </w:t>
      </w:r>
      <w:r>
        <w:rPr>
          <w:bCs/>
          <w:sz w:val="28"/>
          <w:szCs w:val="28"/>
        </w:rPr>
        <w:t>социально-культурных объединений, 1 культурно - досуговый центр</w:t>
      </w:r>
      <w:r>
        <w:rPr>
          <w:sz w:val="28"/>
          <w:szCs w:val="28"/>
        </w:rPr>
        <w:t xml:space="preserve"> Ипатовского городского округа Ставропольского края, которые оказывают муниципальные услуги на территории Ипатовского городского округа Ставропольского края и за его пределами на территории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одпрограммы планируется направить бюджетные ассигнования в 2022 году в сумме 131472,93 тыс. рублей, в 2023-2024 годах – 132415,13 тыс. рублей и 127881,67 тыс. рублей соответственно, из них по следующим направления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культурного досуга населения </w:t>
      </w:r>
      <w:r>
        <w:rPr>
          <w:sz w:val="28"/>
          <w:szCs w:val="28"/>
        </w:rPr>
        <w:t xml:space="preserve">в 2022 году в сумме 4628,11 тыс. рублей, в </w:t>
      </w:r>
      <w:r>
        <w:rPr>
          <w:bCs/>
          <w:sz w:val="28"/>
          <w:szCs w:val="28"/>
        </w:rPr>
        <w:t>2023-2024 годах - по 4628,11</w:t>
      </w:r>
      <w:r>
        <w:rPr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 xml:space="preserve"> ежегодн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деятельности учреждений (оказание услуг) социально-культурных объединений </w:t>
      </w:r>
      <w:r>
        <w:rPr>
          <w:sz w:val="28"/>
          <w:szCs w:val="28"/>
        </w:rPr>
        <w:t>в 2022 году в сумме 114932,82 тыс. рублей, в 2023 – 114869,71 тыс. рублей, в 2024 году – 110336,25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ение библиотечного, библиографического и информационного обслуживания населения </w:t>
      </w:r>
      <w:r>
        <w:rPr>
          <w:sz w:val="28"/>
          <w:szCs w:val="28"/>
        </w:rPr>
        <w:t>в 2022 году в сумме 12912,00 тыс. рублей, в 2023-2024 годах – по 12917,31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истемы художественного образования, поддержка молодых дарований в 2022 - 2024 годах – 249,0 тыс. рублей ежегодн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ддержка лучших традиций и достижений многонациональной и народной культуры Ипатовского городского округа в 2022-2023 годах – по 87,0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комплектование книжных фондов библиотек муниципальных образований в 2022 -2024 годах планируется направить – 90,45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реализации муниципальной программы «Развитие культуры» в Ипатовском городском округе Ставропольского края и общепрограммные мероприятия»</w:t>
      </w:r>
    </w:p>
    <w:p>
      <w:pPr>
        <w:pStyle w:val="Normal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й подпрограммы предусматриваются расходы, связанные с осуществлением деятельности отдела культуры и молодежной политики администрации Ипатовского городского округа Ставропольского края, позволяющего создать необходимые условия для обеспечения населения Ипатовского городского округа Ставропольского края услугами по организации досуга и развития художественного твор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подпрограммы планируется направить бюджетные ассигнования в 2022 году в сумме 4280,96 тыс. рублей, в 2023-2024 годах по 4280,96 тыс. рублей ежегод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включает в себя направление - обеспечение деятельности отдела культуры и молодежной политики администрации Ипатовского городского округа Ставропо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 Муниципальная программа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предлагается направить в 2022-2024 годах 244546,50 тыс. рублей, в том числе в 2022 году – 98767,88 тыс. рублей, в 2023 году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72889,31 тыс. рублей, в 2024 году – 72889,31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на реализацию Программы в 2022 году с учетом общих подходов относительно уровня расходов на 2021 год, установленных решением 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 xml:space="preserve">№ 150, </w:t>
      </w:r>
      <w:r>
        <w:rPr>
          <w:sz w:val="28"/>
          <w:szCs w:val="28"/>
        </w:rPr>
        <w:t>уменьшены на 4899,79 тыс. рублей, в 2023 году уменьшены на 5539,90 тыс. рублей относительно уровня 2022 года, в 2024 году уменьшены на 5539,90 тыс. рублей относительно уровн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Программы является управление по работе с территориями администрации Ипатовского городского округа Ставропольского края (далее - управление), соисполнителями Программы определены: отдел капитального строительства, архитектуры и градостроительства администрации Ипатовского городского округа Ставропольского края, 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, финансовое управление администрации Ипатовского городского округа Ставропольского края, отдел образования администрации Ипат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территории Ипатовского городского округа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подпрограммы составят в 2022 году 49260,19 тыс. рублей, в 2023 году- 23391,61 тыс. рублей, в 2024 году – 23391,6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нируется направить на: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>
          <w:szCs w:val="28"/>
        </w:rPr>
        <w:t>организацию и содержание мест захоронения в 2022 году - 500,00 тыс. рублей, в 2023 -2024 годах - по 1188,09 тыс. рублей ежегодно;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>
          <w:szCs w:val="28"/>
        </w:rPr>
        <w:t>организацию деятельности по сбору и транспортированию твердых коммунальных отходов в 2022- 2024 годах - по 3 040,00 тыс. рублей ежегодно;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>
          <w:szCs w:val="28"/>
        </w:rPr>
        <w:t>расходы на уличное освещение в 2022- 2024 годах - по 11103,52 тыс. рублей ежегодно;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>
          <w:szCs w:val="28"/>
        </w:rPr>
        <w:t>мероприятия по благоустройству в 2022 году – 3139,83 тыс. рублей, в  2023-2024 годах по 8060,00 тыс. рублей ежегодно;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>
          <w:szCs w:val="28"/>
        </w:rPr>
        <w:t>реализацию инициативных проектов в 2022 году- 31476,83 тыс. рублей.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рограмма «Развитие и совершенствование гражданской обороны и защиты населения, территорий от чрезвычайных ситуаций Ипатовского городского округа Ставропольского кра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подпрограммы составят в  2022 году 6319,70 тыс. руб., в 2023-2024 годах – по 6309,70 тыс. 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планируется направить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совершенствованию и развитию гражданской обороны в 2022-2024 годах в сумме 5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защите населения и территорий от чрезвычайных ситуаций природного и техногенного характера в 2022 году 6 269,70 тыс. руб., в 2023-2024 годах – по 6 259,7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Подпрограмма «Обеспечение реализации Программы и иных мероприяти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подпрограммы составят в 2022 году 43187,99 тыс. рублей, в 2023-2024 годах – по 43188,00 тыс. рублей ежегодно.</w:t>
      </w:r>
    </w:p>
    <w:p>
      <w:pPr>
        <w:pStyle w:val="NoSpacing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нируется направить на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обеспечение деятельности органа управления по работе с территориями администрации Ипатовского городского округа Ставропольского края в 2022 году – 42887,99 тыс. рублей, в 2023-2024 годах – по 42888,00 тыс. рублей ежегодно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оциальную поддержку граждан в 2022-2024 годах – по 300,00 тыс. рублей ежегодно.</w:t>
      </w:r>
    </w:p>
    <w:p>
      <w:pPr>
        <w:pStyle w:val="Normal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 </w:t>
      </w:r>
      <w:r>
        <w:rPr/>
        <w:t xml:space="preserve"> </w:t>
      </w:r>
      <w:r>
        <w:rPr>
          <w:sz w:val="28"/>
          <w:szCs w:val="28"/>
        </w:rPr>
        <w:t>Муниципальная программа «Управление муниципальными финансами Ипатовского городского округа Ставропольского края»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Ставропольского края «Управление муниципальными финансами Ипатовского городского округа Ставропольского края» (далее для целей настоящего раздела – Программа) планируется направить в 2022-2024 годах 130978,14 тыс. рублей, в том числе в 2022 году – 43774,78 тыс. рублей, в 2023 году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43601,68 тыс. рублей, в 2024 году – 43601,68 тыс. рублей. Расходы на реализацию Программы в 2022 году с учетом общих подходов относительно уровня расходов на 2021 год, установленных решением 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 xml:space="preserve">№ 150, </w:t>
      </w:r>
      <w:r>
        <w:rPr>
          <w:sz w:val="28"/>
          <w:szCs w:val="28"/>
        </w:rPr>
        <w:t>увеличены на 2292,33 тыс. рублей, в 2023 году увеличены на 2119,23 тыс. руб. относительно 2022 года, в 2024 году увеличены на 2119,23 тыс. рублей относительно уровн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Программы является финансовое управление администрации Ипатовского городского округа Ставропольского края, соисполнителями Программы определены: отдел имущественных и земельных отношений администрации Ипатовского городского округа Ставропольского края, отдел образования администрации Ипатовского городского округа Ставропольского края, отдел культуры и молодежной политики администрации Ипатовского городского округа Ставропольского края, комитет по физической культуре и спорту администрации Ипатовского городского округа Ставропольского края.</w:t>
      </w:r>
    </w:p>
    <w:p>
      <w:pPr>
        <w:pStyle w:val="6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«Повышение эффективности расходов бюджета Ипатовского городского округа Ставропольского края»</w:t>
      </w:r>
    </w:p>
    <w:p>
      <w:pPr>
        <w:pStyle w:val="61"/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61"/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>Расходы на реализацию подпрограммы составят в 2022 году – 30438,10 тыс. рублей, в 2023 -2024 годах – по 30453,10 тыс. рублей ежегодно.</w:t>
      </w:r>
    </w:p>
    <w:p>
      <w:pPr>
        <w:pStyle w:val="61"/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>Средства планируется направить на содержание МКУ «Межведомственная централизованная бухгалтерия».</w:t>
      </w:r>
    </w:p>
    <w:p>
      <w:pPr>
        <w:pStyle w:val="61"/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61"/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«Обеспечение реализации муниципальной программы и общепрограммные мероприятия»</w:t>
      </w:r>
    </w:p>
    <w:p>
      <w:pPr>
        <w:pStyle w:val="61"/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61"/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Расходы на реализацию подпрограммы составят в 2022 году 13336,68 тыс. рублей , 2023-2024 годах – по </w:t>
      </w:r>
      <w:r>
        <w:rPr>
          <w:sz w:val="28"/>
          <w:szCs w:val="28"/>
        </w:rPr>
        <w:t xml:space="preserve">13148,58 </w:t>
      </w:r>
      <w:r>
        <w:rPr>
          <w:sz w:val="28"/>
          <w:szCs w:val="28"/>
          <w:lang w:eastAsia="en-US"/>
        </w:rPr>
        <w:t>тыс. рублей ежегодно.</w:t>
      </w:r>
    </w:p>
    <w:p>
      <w:pPr>
        <w:pStyle w:val="61"/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Средства планируется направить на </w:t>
      </w:r>
      <w:r>
        <w:rPr>
          <w:sz w:val="28"/>
          <w:szCs w:val="28"/>
        </w:rPr>
        <w:t>обеспечение деятельности финансового управления администрации Ипатовского городск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 Муниципальная программа «Управление имуществом Ипатовского городского округа Ставропольского края»</w:t>
      </w:r>
    </w:p>
    <w:p>
      <w:pPr>
        <w:pStyle w:val="ListParagraph"/>
        <w:numPr>
          <w:ilvl w:val="0"/>
          <w:numId w:val="4"/>
        </w:numPr>
        <w:spacing w:lineRule="auto" w:line="232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«Управление имуществом Ипатовского городского округа Ставропольского края» (далее для целей настоящего раздела – Программа) предлагается направить в </w:t>
      </w:r>
      <w:r>
        <w:rPr>
          <w:spacing w:val="-2"/>
          <w:sz w:val="28"/>
          <w:szCs w:val="28"/>
        </w:rPr>
        <w:t>2022 году – 13202,39 тыс. рублей,</w:t>
      </w:r>
      <w:r>
        <w:rPr>
          <w:sz w:val="28"/>
          <w:szCs w:val="28"/>
        </w:rPr>
        <w:t xml:space="preserve"> в 2023 году – 13115,69 тыс. рублей, в 2024 году – 13115,69 </w:t>
      </w:r>
      <w:r>
        <w:rPr>
          <w:spacing w:val="-2"/>
          <w:sz w:val="28"/>
          <w:szCs w:val="28"/>
        </w:rPr>
        <w:t>тыс. рублей.</w:t>
      </w:r>
      <w:r>
        <w:rPr>
          <w:sz w:val="28"/>
          <w:szCs w:val="28"/>
        </w:rPr>
        <w:t xml:space="preserve"> Расходы на реализацию основных мероприятий Программы с учетом общих подходов в 2022 году увеличены на 21,39 тыс. рублей, относительно первоначального уровня расходов на 2021 год, установленных решением 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>№ 150,</w:t>
      </w:r>
      <w:r>
        <w:rPr>
          <w:sz w:val="28"/>
          <w:szCs w:val="28"/>
        </w:rPr>
        <w:t xml:space="preserve"> В 2023 году расходы уменьшены на 58,61 тыс. рублей относительно уровня 2022 года, в 2024 году расходы уменьшены на 58,61 тыс. рублей относительно уровн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Программы является отдел имущественных и земельных отношений администрации  Ипатовского городского округа Ставропольского кра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Управление муниципальной собственностью Ипатовского городского округа Ставропольского края в области имущественных и земельных отношений»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2 году – 3612,90 тыс. рублей, в 2023-2024 годах по 3526,20 тыс. рублей ежегодно.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ланируется направить на 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управление, распоряжение объектами недвижимого имущества, земельными участками и рациональное их использование в 2022 году – 300,00 тыс. рублей, в 2023 году – 300,00 тыс. рублей, в 2024 году – 300,00 тыс. рублей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на объекты недвижимого имущества, земельные участки в 2022-2024 году – по 400,00 тыс. рублей ежегодно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кадастровым работам в 2022-2024 году – по 1 000,00 тыс. рублей ежегодно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ероприятий по уплате взноса на капитальный ремонт общего имущества в многоквартирном доме – в 2022-2024 году – по 550,00 тыс. рублей ежегодно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риобретение и содержание имущества, находящегося в муниципальной собственности в 2022-2024 году – по 1274,72 тыс. рублей ежегодно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мероприятия - в 2022- 88,18 тыс. рублей , в 2023-2024 году – по 1,48 тыс. рублей ежегодно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программы «Управление имуществом Ипатовского городского округа Ставропольского края» и общепрограммные мероприятия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составят в 2022-2024  году - 9589,49 тыс. рублей ежегодно.  Средства планируется направить на обеспечение функций отдела имущественных и земельных отношений администрации Ипатовского городского округа Ставрополь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06.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 </w:t>
      </w:r>
    </w:p>
    <w:p>
      <w:pPr>
        <w:pStyle w:val="Normal"/>
        <w:spacing w:lineRule="auto" w:line="23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360"/>
        <w:jc w:val="both"/>
        <w:rPr/>
      </w:pPr>
      <w:r>
        <w:rPr>
          <w:sz w:val="28"/>
          <w:szCs w:val="28"/>
        </w:rPr>
        <w:t>Расходы на реализацию программы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 (далее для целей настоящего раздела – Программа) составят в 2022 году 148688,02 тыс. рублей, в 2023 году – 148573,36 тыс. рублей, в 2024 году – 148573,36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на реализацию основных мероприятий Программы с учетом общих подходов  в 2022 году  увеличены на 7846,93  тыс. рублей, относительно расходов первоначального уровня расходов на 2021 года, установленных решением 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>№ 150,</w:t>
      </w:r>
      <w:r>
        <w:rPr>
          <w:sz w:val="28"/>
          <w:szCs w:val="28"/>
        </w:rPr>
        <w:t xml:space="preserve"> в 2023 году увеличены на 7825,43 тыс. рублей относительно уровня 2022 года, в 2024 году увеличены на 7977,22 тыс. рублей относительно уровн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Программы является администрация Ипатовского городского округа Ставропольского края.</w:t>
      </w:r>
    </w:p>
    <w:p>
      <w:pPr>
        <w:pStyle w:val="Normal"/>
        <w:spacing w:lineRule="auto" w:line="23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32"/>
        <w:ind w:firstLine="360"/>
        <w:jc w:val="both"/>
        <w:rPr/>
      </w:pPr>
      <w:r>
        <w:rPr>
          <w:sz w:val="28"/>
          <w:szCs w:val="28"/>
        </w:rPr>
        <w:t>Подпрограмма «Развитие малого и среднего предпринимательства на территории Ипатовского городского округа Ставропольского края».</w:t>
      </w:r>
    </w:p>
    <w:p>
      <w:pPr>
        <w:pStyle w:val="Normal"/>
        <w:tabs>
          <w:tab w:val="clear" w:pos="708"/>
          <w:tab w:val="left" w:pos="3990" w:leader="none"/>
        </w:tabs>
        <w:spacing w:lineRule="auto" w:line="23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2 году 405,00 тыс. рублей, в 2023 и 2024 годах – по 405,00 тыс. рублей ежегодно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4"/>
          <w:sz w:val="28"/>
          <w:szCs w:val="28"/>
        </w:rPr>
        <w:t>совершенствование деятельности органов местного самоуправления Ипатовского городского округа Ставропольского края по поддержке малого и среднего предпринимательства, в 2022 – 30,0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оздание условий доступа субъектов малого и среднего предпринимательства к финансовым ресурсам,</w:t>
      </w:r>
      <w:r>
        <w:rPr>
          <w:spacing w:val="-4"/>
          <w:sz w:val="28"/>
          <w:szCs w:val="28"/>
        </w:rPr>
        <w:t xml:space="preserve"> в 2022-2024 году </w:t>
      </w: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по 300,0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информационная и консультационная поддержка малого и среднего предпринимательства</w:t>
      </w:r>
      <w:r>
        <w:rPr>
          <w:spacing w:val="-4"/>
          <w:sz w:val="28"/>
          <w:szCs w:val="28"/>
        </w:rPr>
        <w:t xml:space="preserve"> в 2022-2024 году </w:t>
      </w: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по  75,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потребительского рынка в Ипатовском городском округе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2 году 35,00 тыс. рублей, в 2023 и 2024 годах – по 35,00 тыс. рублей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редства планируется направить на создание условий для развития потребительского ры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Формирование благоприятного инвестиционного климата и положительного имиджа Ипатовского городского округа Ставропольского края»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2-2024 году по 15,00 тыс. рублей ежегодно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редства планируется направить на создание благоприятной для инвестиций административн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городском округе Ставропольского края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2 году 13417,80 тыс. рублей, в 2023 году – 13405,69 тыс. рублей, в 2024 году – 13405,69 тыс. рублей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нируется направить на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многофункционального центра предоставления государственных и муниципальных услуг в г. Ипатов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реализации программы администрации Ипатовского городского округа Ставропольского края и иных мероприятий»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2 году 134715,22 тыс. рублей, в 2023 году – 134612,67 тыс. рублей, в 2024 году – 134612,67 тыс. рублей.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планируется направить на расходы в рамках обеспечения деятельности администрации Ипатовского городского округа Ставропольского края и подведомственных учреждений.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их расходы, связанные с исполнением переданных полномочий - в 2022 году – 3544,42 тыс. рублей, в 2023 году – 3436,46 тыс. рублей, в 2024 году – 3436,46 тыс. рублей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7. Муниципальная программа «Социальная поддержка граждан в Ипатовском городском округе Ставропольского края»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Ипатовского городского округа Ставропольского края «Социальная поддержка граждан в Ипатовском городском округе Ставропольского края» (далее для целей настоящего раздела – Программа) предлагается направить в 2022 году 559998,08 тыс. рублей, в 2023 году- 583714,00 тыс. рублей, в 2024 году – 606619,94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основных мероприятий Программы с учетом общих подходов в 2022 году относительно уровня расходов на 2021 год, установленных решением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 xml:space="preserve"> № 150</w:t>
      </w:r>
      <w:r>
        <w:rPr>
          <w:sz w:val="28"/>
          <w:szCs w:val="28"/>
        </w:rPr>
        <w:t>, увеличены на 65948,0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Ответственным исполнителем Программы является управление труда и социальной защиты населения администрации Ипатовского городского округа Ставропольского края, соисполнители: отдел культуры и молодежной политики администрации Ипатовского городского округа Ставропольского края, отдел образования администрации Ипатовского городск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Социальное обеспечение населения Ипатовского городск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подпрограммы планируется направить бюджетные ассигнования в 2022 году в сумме 536956,03 тыс. рублей, в 2023 году – 560725,62 тыс. рублей, в 2024 году – 583631,56 тыс. рублей, из них на </w:t>
      </w:r>
      <w:r>
        <w:rPr>
          <w:bCs/>
          <w:sz w:val="28"/>
          <w:szCs w:val="28"/>
        </w:rPr>
        <w:t xml:space="preserve">предоставление мер социальной поддержки гражданам Ипатовского городского округа Ставропольского края </w:t>
      </w:r>
      <w:r>
        <w:rPr>
          <w:sz w:val="28"/>
          <w:szCs w:val="28"/>
        </w:rPr>
        <w:t>в 2022 году в сумме 458424,34 тыс. рублей, в 2023 году – 473736,61 тыс. рублей, в 2024 году – 492204,5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реализации  муниципальной программы «Социальная поддержка граждан в Ипатовском городском округе Ставропольского края» и общепрограммные мероприятия»</w:t>
      </w:r>
    </w:p>
    <w:p>
      <w:pPr>
        <w:pStyle w:val="Normal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подпрограммы планируется направить бюджетные ассигнования в 2022 году в сумме 22802,05 тыс. рублей, в 2023 году – 22748,38 тыс. рублей, в 2024 году – 22748,38 тыс. рублей, на </w:t>
      </w:r>
      <w:r>
        <w:rPr>
          <w:bCs/>
          <w:sz w:val="28"/>
          <w:szCs w:val="28"/>
        </w:rPr>
        <w:t>обеспечение деятельности в области труда и социальной защиты насе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8. Муниципальная программа «Молодежь Ипатовского городского округа Ставропольского края»</w:t>
      </w:r>
    </w:p>
    <w:p>
      <w:pPr>
        <w:pStyle w:val="ListParagraph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«Молодежь Ипатовского городского округа Ставропольского края» (далее для целей настоящего раздела – Программа) предлагается направить в 2022 году 17215,84 тыс. рублей, в 2023 году – 4590,82 тыс. рублей, в 2024 году – 4590,82 тыс. рубле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сходы на реализацию Программы с учетом общих подходов в 2022 году, относительно первоначального уровня расходов на 2021год, 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>установленных Решением № 150,</w:t>
      </w:r>
      <w:r>
        <w:rPr>
          <w:sz w:val="28"/>
          <w:szCs w:val="28"/>
        </w:rPr>
        <w:t xml:space="preserve"> увеличены на 11052,97 тыс. рублей. Ответственным исполнителем Программы является </w:t>
      </w:r>
      <w:r>
        <w:rPr>
          <w:sz w:val="28"/>
          <w:szCs w:val="28"/>
          <w:lang w:eastAsia="en-US"/>
        </w:rPr>
        <w:t>отдел культуры и молодёжной политики администрации Ипатовского городского округа</w:t>
      </w:r>
      <w:r>
        <w:rPr>
          <w:sz w:val="28"/>
          <w:szCs w:val="28"/>
        </w:rPr>
        <w:t xml:space="preserve"> Ставропольского края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оисполнителем программы определен отдел социального развития и общественной безопасности администрации </w:t>
      </w:r>
      <w:r>
        <w:rPr>
          <w:sz w:val="28"/>
          <w:szCs w:val="28"/>
          <w:lang w:eastAsia="en-US"/>
        </w:rPr>
        <w:t>Ипатовского городского округа</w:t>
      </w:r>
      <w:r>
        <w:rPr>
          <w:sz w:val="28"/>
          <w:szCs w:val="28"/>
        </w:rPr>
        <w:t xml:space="preserve">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 рамках Программы планируется направить бюджетные ассигнования на реализацию </w:t>
      </w:r>
      <w:r>
        <w:rPr>
          <w:rFonts w:cs="Times New Roman" w:ascii="Times New Roman" w:hAnsi="Times New Roman"/>
          <w:sz w:val="28"/>
          <w:szCs w:val="28"/>
        </w:rPr>
        <w:t xml:space="preserve">следующих подпрограмм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hanging="6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молодежной политики в Ипатовском городском округе Ставропольского края»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создание условий для организации и осуществления мероприятий по работе с молодёжью в Ипатовском городском округе Ставропольского края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2 году 3158,63 тыс. рублей, в 2023 и 2024 годах – по 3168,63 тыс. рублей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нируется направит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ю и проведение мероприятий для детей и молодежи - в 2022 году – 750,0 тыс. рублей, в 2023-2024 годах - по 75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деятельности муниципального казенного учреждения «Центр по работе с молодежью» Ипатовского городского округа Ставропольского края в 2022 году – 2408,63 тыс. рублей, 2023 и 2024 годах – по 2418,63 тыс. рублей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жильем молодых семей, проживающих в Ипатовском городском округе Ставропольского края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одпрограмма направлена на предоставление молодым семьям социальных выплат на приобретение (строительство) жилья. На реализацию подпрограммы планируется направить в 2022 году 14057,21 тыс. рублей, в 2023 году и в 2024 году сумма выплат сохранится в объёме – 1422,1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9.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firstLine="851"/>
        <w:jc w:val="both"/>
        <w:rPr/>
      </w:pPr>
      <w:r>
        <w:rPr>
          <w:sz w:val="28"/>
          <w:szCs w:val="28"/>
        </w:rPr>
        <w:t>На реализацию муниципальной программы Ипатовского городского округа Ставропольского края «Развитие физической культуры и массового спорта на территории Ипатовского городского округа Ставропольского края» (далее для целей настоящего раздела – Программа) предлагается направить в 2022 году 18450,04 тыс. рублей, в 2023 году – 18414,04 тыс. рублей, в 2024 году – 18414,04 тыс. рубле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сходы на реализацию Программы с учетом общих подходов в 2022 году, относительно первоначального уровня расходов на 2021 год, 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 xml:space="preserve">установленных </w:t>
      </w:r>
      <w:r>
        <w:rPr>
          <w:sz w:val="28"/>
          <w:szCs w:val="28"/>
        </w:rPr>
        <w:t>р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>ешением № 150,</w:t>
      </w:r>
      <w:r>
        <w:rPr>
          <w:sz w:val="28"/>
          <w:szCs w:val="28"/>
        </w:rPr>
        <w:t xml:space="preserve"> уменьшены на 30878,0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м исполнителем Программы является комитет по физической культуре и спорту администрации 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 xml:space="preserve">Ипатовского городского округа </w:t>
      </w:r>
      <w:r>
        <w:rPr>
          <w:sz w:val="28"/>
          <w:szCs w:val="28"/>
        </w:rPr>
        <w:t xml:space="preserve">Ставропольского края, </w:t>
      </w:r>
      <w:r>
        <w:rPr>
          <w:rStyle w:val="Blk"/>
          <w:sz w:val="28"/>
          <w:szCs w:val="28"/>
        </w:rPr>
        <w:t>соисполнитель Программы – отдел образования ад</w:t>
      </w:r>
      <w:r>
        <w:rPr>
          <w:sz w:val="28"/>
          <w:szCs w:val="28"/>
        </w:rPr>
        <w:t xml:space="preserve">министрации 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 xml:space="preserve">Ипатовского городского округа </w:t>
      </w:r>
      <w:r>
        <w:rPr>
          <w:sz w:val="28"/>
          <w:szCs w:val="28"/>
        </w:rPr>
        <w:t>Ставропольского кра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нируется направить на реализацию подпрограмм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условий для развития физической культуры и спорта в Ипатовском городском округе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составят в 2022 году 16281,00 тыс. рублей, в 2023 году – 16286,00 тыс. рублей, в 2024 году – 16286,00 тыс. рубле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нируется направить по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финансовое обеспечение выполнения муниципального задания муниципальному бюджетному учреждению «Детский спортивно-оздоровительный парк» и муниципальному бюджетному учреждению по физической культуре и спорту «Прогресс» в 2022 году -15531,00 тыс. рублей, в 2023 году – 15536,00 тыс. рублей, в 2024 году – 15536,00 тыс. рубле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еспечение мероприятий, направленных на развитие физической культуры и спорта в 2022 году – 750,00 тыс. рублей, в 2023 году – 750,00 тыс. рублей, в 2024 году – 75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реализации Программы и иных мероприятий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составят в 2022 году 2169,04 тыс. рублей, в 2023 году – 2128,04 тыс. рублей, в 2024 году – 2128,04 тыс. рубле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редства планируется направить на обеспечение функций органа управления физической культурой и спортом админисирации Ипатовского городского округа Ставрополь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</w:t>
      </w:r>
    </w:p>
    <w:p>
      <w:pPr>
        <w:pStyle w:val="ConsPlusCell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(далее для целей настоящего раздела – </w:t>
      </w:r>
      <w:r>
        <w:rPr>
          <w:spacing w:val="-4"/>
          <w:sz w:val="28"/>
          <w:szCs w:val="28"/>
        </w:rPr>
        <w:t>Программа) планируется направить в 2022-2024 годах 116136,00 тыс. рублей</w:t>
      </w:r>
      <w:r>
        <w:rPr>
          <w:sz w:val="28"/>
          <w:szCs w:val="28"/>
        </w:rPr>
        <w:t xml:space="preserve">, в том числе в 2022 году </w:t>
      </w:r>
      <w:r>
        <w:rPr>
          <w:bCs/>
          <w:sz w:val="28"/>
          <w:szCs w:val="28"/>
        </w:rPr>
        <w:t xml:space="preserve">– 39612,00 </w:t>
      </w:r>
      <w:r>
        <w:rPr>
          <w:sz w:val="28"/>
          <w:szCs w:val="28"/>
        </w:rPr>
        <w:t>тыс. рублей, в 2023 году – 38262,00 тыс. рублей, в 2024 году – 38262,0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ходы на реализацию Программы с учетом общих подходов в 2022 году относительно первоначального уровня расходов на 2021 год, установленных решением № 150, уменьшены на 94246,0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Программы является управление по работе с территориями администрации Ипатовского городского округа Ставропольского края, соисполнителем Программы определен отдел образования администрации Ипатовского городского округа Ставропольского кра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«Дорожное хозяйство и обеспечение безопасности дорожного движения Ипатовского городского округа Ставропольского края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подпрограммы </w:t>
      </w:r>
      <w:r>
        <w:rPr>
          <w:sz w:val="28"/>
          <w:szCs w:val="28"/>
        </w:rPr>
        <w:t xml:space="preserve">предусмотрено в 2022 году </w:t>
      </w:r>
      <w:r>
        <w:rPr>
          <w:spacing w:val="-2"/>
          <w:sz w:val="28"/>
          <w:szCs w:val="28"/>
        </w:rPr>
        <w:t>23881,53 тыс. рублей, в 2023 году – 24262,00 тыс. рублей, в 2024 году –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24262,0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нируется направить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участия детей в безопасности дорожного движения в 2022 году в сумме 12,00 тыс. рублей, в 2023 году – 12,00 тыс. рублей, в 2024 году – 12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лучшение условий дорожного движения и устранение опасных участков на автомобильных дорогах общего пользования в 2022 году - в сумме 23869,53 тыс. рублей (в том числе: на содержание автомобильных дорог, изготовление сметной документации в сумме 19369,53 тыс. рублей; на замену и установку дорожных знаков - 1 000,00 тыс. рублей; на установку и содержание светофоров - 1000,00 тыс. рублей; на обустройство пешеходных переходов - 2 000,00 тыс. рублей; на разработку проектов организации дорожного движения - 500,00 тыс. рублей); в 2023 году - в сумме 24250,00 тыс. рублей (в том числе: на содержание автомобильных дорог, изготовление сметной документации - в сумме 19 750,00 тыс. рублей; на замену и установку дорожных знаков - 1 000,00 тыс. рублей; на установку и содержание светофоров - 1 000,00 тыс. рублей; на обустройство пешеходных переходов - 2 000,00 тыс. рублей; на разработку проектов организации дорожного движения - 500,00 тыс. рублей); в 2024 году - в сумме 24250,00 тыс. рублей (в том числе: на содержание автомобильных дорог, изготовление сметной документации - в сумме 19750,00 тыс. рублей; на замену и установку дорожных знаков - 1 000,00 тыс. рублей; на установку и содержание светофоров - 1000,00 тыс. рублей; на обустройство пешеходных переходов - 2 000,00 тыс. рублей; на разработку проектов организации дорожного движения - 500,00 тыс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транспортной системы Ипатовского городского округа Ставропольского кра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подпрограммы </w:t>
      </w:r>
      <w:r>
        <w:rPr>
          <w:sz w:val="28"/>
          <w:szCs w:val="28"/>
        </w:rPr>
        <w:t xml:space="preserve">предусмотрено в 2022 году </w:t>
      </w:r>
      <w:r>
        <w:rPr>
          <w:spacing w:val="-2"/>
          <w:sz w:val="28"/>
          <w:szCs w:val="28"/>
        </w:rPr>
        <w:t>15730,47 тыс. рублей, в 2023 году – 14 000,00 тыс. рублей, в 2024 году –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14000,00 </w:t>
      </w:r>
      <w:r>
        <w:rPr>
          <w:sz w:val="28"/>
          <w:szCs w:val="28"/>
        </w:rPr>
        <w:t xml:space="preserve">тыс. рублей. Средства планируется направить на ремонт автомобильных дорог и тротуа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рамках данной подпрограммы в 2022 году в местном бюджете предусмотрены средства на реализацию инициативных  проектов в сумме 1730,47 тыс. рубле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ая программа «Развитие сельского хозяйства в Ипатовском городском округе Ставропольского края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pacing w:val="-4"/>
          <w:sz w:val="28"/>
          <w:szCs w:val="28"/>
        </w:rPr>
        <w:t xml:space="preserve">реализацию </w:t>
      </w:r>
      <w:r>
        <w:rPr>
          <w:sz w:val="28"/>
          <w:szCs w:val="28"/>
        </w:rPr>
        <w:t xml:space="preserve">муниципальной программы «Развитие сельского хозяйства в Ипатовском городском округе Ставропольского края» (далее для целей настоящего раздела – Программа) в 2022-2024 годах </w:t>
      </w:r>
      <w:r>
        <w:rPr>
          <w:spacing w:val="-4"/>
          <w:sz w:val="28"/>
          <w:szCs w:val="28"/>
        </w:rPr>
        <w:t xml:space="preserve">планируется направить 13286,22 тыс. рублей, в том числе в </w:t>
      </w:r>
      <w:r>
        <w:rPr>
          <w:spacing w:val="-1"/>
          <w:sz w:val="28"/>
          <w:szCs w:val="28"/>
        </w:rPr>
        <w:t>2022 году – 4854,28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ыс. рублей, в 2023 году – 4215,97 тыс. рублей и в 2024 году – 4215,97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ходы на реализацию Программы с учетом общих подходов в 2022 году относительно первоначального уровня расходов на 2021год, установленных решением № 150, увеличены на 715,3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Программы является 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растениеводства и животноводства в Ипатовском городском округе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Расходы на реализацию подпрограммы составят в 2022-2024 годах 2811,39 </w:t>
      </w:r>
      <w:r>
        <w:rPr>
          <w:spacing w:val="-4"/>
          <w:sz w:val="28"/>
          <w:szCs w:val="28"/>
        </w:rPr>
        <w:t xml:space="preserve">тыс. рублей, в том числе в </w:t>
      </w:r>
      <w:r>
        <w:rPr>
          <w:spacing w:val="-1"/>
          <w:sz w:val="28"/>
          <w:szCs w:val="28"/>
        </w:rPr>
        <w:t xml:space="preserve">2022 -2024 году – по 718,54 тыс. рублей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редства планируется направить на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организацию соревнования и поощрение победителей среди сельскохозяйственных организаций Ипатовского городского округа Ставропольского края </w:t>
      </w:r>
      <w:r>
        <w:rPr>
          <w:sz w:val="28"/>
          <w:szCs w:val="28"/>
        </w:rPr>
        <w:t>ежегодно в сумме 300,0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организацию и проведение праздничных мероприятий </w:t>
      </w:r>
      <w:r>
        <w:rPr>
          <w:sz w:val="28"/>
          <w:szCs w:val="28"/>
        </w:rPr>
        <w:t>ежегодно в сумме 8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, связанные с исполнением переданных полномочий </w:t>
      </w:r>
      <w:r>
        <w:rPr>
          <w:spacing w:val="-4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 xml:space="preserve">2022 году – 338,54 тыс. рублей, в 2023 году – 338,54 тыс. рублей </w:t>
      </w:r>
      <w:r>
        <w:rPr>
          <w:sz w:val="28"/>
          <w:szCs w:val="28"/>
        </w:rPr>
        <w:t>и в 2024 году – 338,54 тыс. рублей</w:t>
      </w:r>
      <w:r>
        <w:rPr>
          <w:spacing w:val="-1"/>
          <w:sz w:val="28"/>
          <w:szCs w:val="28"/>
        </w:rPr>
        <w:t>, на о</w:t>
      </w:r>
      <w:r>
        <w:rPr>
          <w:sz w:val="28"/>
          <w:szCs w:val="28"/>
        </w:rPr>
        <w:t>рганизацию и проведение мероприятий по борьбе с иксодовыми клещами-переносчиками Крымской геморрагической лихорадки в природных биотоп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реализации программы администрации Ипатовского городского округа Ставропольского края и иных мероприят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подпрограммы составят в 2022-2024 годах 11130,60  </w:t>
      </w:r>
      <w:r>
        <w:rPr>
          <w:spacing w:val="-4"/>
          <w:sz w:val="28"/>
          <w:szCs w:val="28"/>
        </w:rPr>
        <w:t xml:space="preserve">тыс. рублей, в том числе в </w:t>
      </w:r>
      <w:r>
        <w:rPr>
          <w:spacing w:val="-1"/>
          <w:sz w:val="28"/>
          <w:szCs w:val="28"/>
        </w:rPr>
        <w:t xml:space="preserve">2022 году – 4135,74 тыс. рублей, в 2023 году – 3497,43 тыс. рублей </w:t>
      </w:r>
      <w:r>
        <w:rPr>
          <w:sz w:val="28"/>
          <w:szCs w:val="28"/>
        </w:rPr>
        <w:t>и в 2024 году – 3497,43 тыс. рублей</w:t>
      </w:r>
      <w:r>
        <w:rPr>
          <w:spacing w:val="-1"/>
          <w:sz w:val="28"/>
          <w:szCs w:val="28"/>
        </w:rPr>
        <w:t>. Средства планируется направить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, связанные с исполнением переданных полномочий,</w:t>
      </w:r>
      <w:r>
        <w:rPr>
          <w:spacing w:val="-1"/>
          <w:sz w:val="28"/>
          <w:szCs w:val="28"/>
        </w:rPr>
        <w:t xml:space="preserve"> в том числе: расходы на осуществление управленческих функций по реализации отдельных государственных полномочий в области сельского хозя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существление деятельности по обращению с животными без владельцев - </w:t>
      </w:r>
      <w:r>
        <w:rPr>
          <w:spacing w:val="-4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 xml:space="preserve">2022 году – 1276,63 тыс. рублей, в 2023 -2024  годах – 638,32 тыс. рублей, ежегодно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Муниципальная программа «Межнациональные отношения, поддержка казачества, профилактика правонарушений и терроризма в Ипатовском городском округе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pacing w:val="-4"/>
          <w:sz w:val="28"/>
          <w:szCs w:val="28"/>
        </w:rPr>
        <w:t xml:space="preserve">реализацию </w:t>
      </w:r>
      <w:r>
        <w:rPr>
          <w:sz w:val="28"/>
          <w:szCs w:val="28"/>
        </w:rPr>
        <w:t xml:space="preserve">муниципальной программы «Межнациональные отношения,  поддержка казачества, профилактика правонарушений и терроризма в Ипатовском городском округе Ставропольского края» (далее для целей настоящего раздела – Программа) в 2022-2024 годах </w:t>
      </w:r>
      <w:r>
        <w:rPr>
          <w:spacing w:val="-4"/>
          <w:sz w:val="28"/>
          <w:szCs w:val="28"/>
        </w:rPr>
        <w:t xml:space="preserve">планируется направить 16173,56 тыс. рублей, в том числе в </w:t>
      </w:r>
      <w:r>
        <w:rPr>
          <w:spacing w:val="-1"/>
          <w:sz w:val="28"/>
          <w:szCs w:val="28"/>
        </w:rPr>
        <w:t>2022 году – 9125,24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ыс. рублей, в 2023 году – 3524,16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ыс. рублей и в 2024 году – 3524,16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ходы на реализацию Программы с учетом общих подходов в 2022 году относительно первоначального уровня расходов на 2021год, установленных Решением № 150, увеличены на 5821,63 тыс. рублей. Расходы в 2023-2024 годах увеличены на 220,55 тыс. рублей, ежегодно. Ответственным исполнителем Программы является отдел социального развития и общественной безопасности администрации Ипатовского городского округа Ставропольского края, соисполнителем Программы определен отдел образования администрации Ипатовского городского округа Ставропольского края и отдел культуры и молодежной политики администрации Ипат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Межнациональные отношения и поддержка казачества в Ипатовском городском округе Ставропольского кра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подпрограммы в 2022-2024 годах </w:t>
      </w:r>
      <w:r>
        <w:rPr>
          <w:spacing w:val="-4"/>
          <w:sz w:val="28"/>
          <w:szCs w:val="28"/>
        </w:rPr>
        <w:t>составят 591,00 тыс. рублей, в том числе ежегодно по 197</w:t>
      </w:r>
      <w:r>
        <w:rPr>
          <w:spacing w:val="-1"/>
          <w:sz w:val="28"/>
          <w:szCs w:val="28"/>
        </w:rPr>
        <w:t>,00 тыс. рублей. Все средства планируется направить на создание условий для развития военно-патриотического воспитания казачьей молодежи, сохранения обычаев и обрядов казачества, развития казачьей культуры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рофилактика правонарушений в Ипатовском городском округе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подпрограммы в 2022-2024 годах </w:t>
      </w:r>
      <w:r>
        <w:rPr>
          <w:spacing w:val="-4"/>
          <w:sz w:val="28"/>
          <w:szCs w:val="28"/>
        </w:rPr>
        <w:t>составят 538,20 тыс. рублей, в том числе в 2022 году – 179,40 тыс. рублей, в 2023 и 2024 годах по 179,40</w:t>
      </w:r>
      <w:r>
        <w:rPr>
          <w:spacing w:val="-1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ства планируется направить на обеспечение общественного порядка и профилактику правонарушени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мероприятия, направленные на профилактику правонарушений </w:t>
      </w:r>
      <w:r>
        <w:rPr>
          <w:spacing w:val="-4"/>
          <w:sz w:val="28"/>
          <w:szCs w:val="28"/>
        </w:rPr>
        <w:t>ежегодно по 179,40</w:t>
      </w:r>
      <w:r>
        <w:rPr>
          <w:sz w:val="28"/>
          <w:szCs w:val="28"/>
        </w:rPr>
        <w:t xml:space="preserve"> тыс. рублей</w:t>
      </w:r>
      <w:r>
        <w:rPr>
          <w:spacing w:val="-1"/>
          <w:sz w:val="28"/>
          <w:szCs w:val="28"/>
        </w:rPr>
        <w:t>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программа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городского округа Ставропольского края»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подпрограммы в 2022-2024 годах </w:t>
      </w:r>
      <w:r>
        <w:rPr>
          <w:spacing w:val="-4"/>
          <w:sz w:val="28"/>
          <w:szCs w:val="28"/>
        </w:rPr>
        <w:t>составят 15044,36 тыс. рублей, в том числе в  2022 году – 8748,84</w:t>
      </w:r>
      <w:r>
        <w:rPr>
          <w:spacing w:val="-1"/>
          <w:sz w:val="28"/>
          <w:szCs w:val="28"/>
        </w:rPr>
        <w:t xml:space="preserve"> тыс. рублей, 2023</w:t>
      </w:r>
      <w:r>
        <w:rPr>
          <w:spacing w:val="-4"/>
          <w:sz w:val="28"/>
          <w:szCs w:val="28"/>
        </w:rPr>
        <w:t xml:space="preserve"> - 2024 году по  3147,76</w:t>
      </w:r>
      <w:r>
        <w:rPr>
          <w:spacing w:val="-1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ства планируется направить на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совершенствование действующей системы профилактики терроризма и экстремизма, а также предупреждение террористических и экстремистских проявлений ежегодно по 8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ационно-технические мероприятия по повышению уровня антитеррористической защищенности объектов с массовым участием людей за счет эксплуатации аппаратно-программного комплекса «Безопасный город» </w:t>
      </w:r>
      <w:r>
        <w:rPr>
          <w:spacing w:val="-4"/>
          <w:sz w:val="28"/>
          <w:szCs w:val="28"/>
        </w:rPr>
        <w:t>в  2022 году – 8539,86</w:t>
      </w:r>
      <w:r>
        <w:rPr>
          <w:spacing w:val="-1"/>
          <w:sz w:val="28"/>
          <w:szCs w:val="28"/>
        </w:rPr>
        <w:t xml:space="preserve"> тыс. рублей, 2023</w:t>
      </w:r>
      <w:r>
        <w:rPr>
          <w:spacing w:val="-4"/>
          <w:sz w:val="28"/>
          <w:szCs w:val="28"/>
        </w:rPr>
        <w:t xml:space="preserve"> - 2024 году по  3147,76</w:t>
      </w:r>
      <w:r>
        <w:rPr>
          <w:spacing w:val="-1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формационно-аналитическая деятельность по профилактике терроризма и экстремизма ежегодно по 128,97 тыс. рубле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ая программа «Формирование современной городской среды Ипатовского городск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pacing w:val="-4"/>
          <w:sz w:val="28"/>
          <w:szCs w:val="28"/>
        </w:rPr>
        <w:t xml:space="preserve">реализацию </w:t>
      </w:r>
      <w:r>
        <w:rPr>
          <w:sz w:val="28"/>
          <w:szCs w:val="28"/>
        </w:rPr>
        <w:t xml:space="preserve">муниципальной программы «Формирование современной городской среды Ипатовского городского округа Ставропольского края» (далее для целей настоящего раздела – Программа) в 2022-2024 годах </w:t>
      </w:r>
      <w:r>
        <w:rPr>
          <w:spacing w:val="-4"/>
          <w:sz w:val="28"/>
          <w:szCs w:val="28"/>
        </w:rPr>
        <w:t>планируется направить 21466,90 тыс. рублей, в том числе в  2022 году – 21423,90</w:t>
      </w:r>
      <w:r>
        <w:rPr>
          <w:spacing w:val="-1"/>
          <w:sz w:val="28"/>
          <w:szCs w:val="28"/>
        </w:rPr>
        <w:t xml:space="preserve"> тыс. рублей, 2023</w:t>
      </w:r>
      <w:r>
        <w:rPr>
          <w:spacing w:val="-4"/>
          <w:sz w:val="28"/>
          <w:szCs w:val="28"/>
        </w:rPr>
        <w:t xml:space="preserve"> - 2024 году по  21,50</w:t>
      </w:r>
      <w:r>
        <w:rPr>
          <w:spacing w:val="-1"/>
          <w:sz w:val="28"/>
          <w:szCs w:val="28"/>
        </w:rPr>
        <w:t xml:space="preserve"> тыс. рублей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основных мероприятий Программы с учетом общих подходов в 2022 году увеличены на 20393,90 тыс. рублей, относительно первоначального уровня расходов на 2021 год, установленных решением </w:t>
      </w:r>
      <w:r>
        <w:rPr>
          <w:rFonts w:cs="Times New Roman ;;Times New Roman" w:ascii="Times New Roman ;;Times New Roman" w:hAnsi="Times New Roman ;;Times New Roman"/>
          <w:sz w:val="28"/>
          <w:szCs w:val="28"/>
        </w:rPr>
        <w:t>№ 15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управление по работе с территориями администрации Ипатовского городского округа Ставропольского края, соисполнителем Программы является комитет по физической культуре и спорту администрации Ипат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Современная городская сред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подпрограммы в 2022-2024 годах </w:t>
      </w:r>
      <w:r>
        <w:rPr>
          <w:spacing w:val="-4"/>
          <w:sz w:val="28"/>
          <w:szCs w:val="28"/>
        </w:rPr>
        <w:t xml:space="preserve">составят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21466,90 тыс. рублей, в том числе в 2022 году – 21423,90</w:t>
      </w:r>
      <w:r>
        <w:rPr>
          <w:spacing w:val="-1"/>
          <w:sz w:val="28"/>
          <w:szCs w:val="28"/>
        </w:rPr>
        <w:t xml:space="preserve"> тыс. рублей, в 2023-2024 году – 21,50 тыс. рублей, ежегодно.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Средства планируется направить на организацию проведения работ по благоустройству общественных и дворовых территорий Ипатовского городского округа </w:t>
      </w:r>
      <w:r>
        <w:rPr>
          <w:sz w:val="28"/>
          <w:szCs w:val="28"/>
        </w:rPr>
        <w:t>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ая программа «Малое село Ипатовского городск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pacing w:val="-4"/>
          <w:sz w:val="28"/>
          <w:szCs w:val="28"/>
        </w:rPr>
        <w:t xml:space="preserve">реализацию </w:t>
      </w:r>
      <w:r>
        <w:rPr>
          <w:sz w:val="28"/>
          <w:szCs w:val="28"/>
        </w:rPr>
        <w:t xml:space="preserve">муниципальной программы «Малое село Ипатовского городского округа Ставропольского края» (далее для целей настоящего раздела – Программа) в 2022-2024 годах </w:t>
      </w:r>
      <w:r>
        <w:rPr>
          <w:spacing w:val="-4"/>
          <w:sz w:val="28"/>
          <w:szCs w:val="28"/>
        </w:rPr>
        <w:t xml:space="preserve">планируется направить 6662,20 тыс. рублей, в том числе ежегодно по </w:t>
      </w:r>
      <w:r>
        <w:rPr>
          <w:spacing w:val="-1"/>
          <w:sz w:val="28"/>
          <w:szCs w:val="28"/>
        </w:rPr>
        <w:t>2 1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управление по работе с территориями администрации Ипат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Комфортная сельская сре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подпрограммы в 2022-2024 годах </w:t>
      </w:r>
      <w:r>
        <w:rPr>
          <w:spacing w:val="-4"/>
          <w:sz w:val="28"/>
          <w:szCs w:val="28"/>
        </w:rPr>
        <w:t xml:space="preserve">составят 6662,20 тыс. рублей, в том числе в 2021 году – 2462,20 </w:t>
      </w:r>
      <w:r>
        <w:rPr>
          <w:spacing w:val="-1"/>
          <w:sz w:val="28"/>
          <w:szCs w:val="28"/>
        </w:rPr>
        <w:t>тыс. рублей, в 2023-2024 году</w:t>
      </w:r>
      <w:r>
        <w:rPr>
          <w:spacing w:val="-4"/>
          <w:sz w:val="28"/>
          <w:szCs w:val="28"/>
        </w:rPr>
        <w:t>, ежегодно по 2 100</w:t>
      </w:r>
      <w:r>
        <w:rPr>
          <w:spacing w:val="-1"/>
          <w:sz w:val="28"/>
          <w:szCs w:val="28"/>
        </w:rPr>
        <w:t xml:space="preserve">,00 тыс. рублей. Средства планируется направить на поддержку сельских инициатив, на реализацию инициативных проектов </w:t>
      </w:r>
      <w:r>
        <w:rPr>
          <w:sz w:val="28"/>
          <w:szCs w:val="28"/>
        </w:rPr>
        <w:t>в сумме 2462,20 тыс. рублей в 2022 году, в 2023-2024 году,</w:t>
      </w:r>
      <w:r>
        <w:rPr>
          <w:spacing w:val="-4"/>
          <w:sz w:val="28"/>
          <w:szCs w:val="28"/>
        </w:rPr>
        <w:t xml:space="preserve"> ежегодно по </w:t>
      </w:r>
      <w:r>
        <w:rPr>
          <w:spacing w:val="-1"/>
          <w:sz w:val="28"/>
          <w:szCs w:val="28"/>
        </w:rPr>
        <w:t>2 100,00 тыс. рублей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pacing w:val="-4"/>
          <w:sz w:val="28"/>
          <w:szCs w:val="28"/>
        </w:rPr>
        <w:t>Непрограммные расходы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выполнения непрограммных мероприятий в 2022-2024 годах предусматриваются средства на обеспечения деятельности Думы Ипатовского городского округа Ставропольского края</w:t>
      </w:r>
      <w:r>
        <w:rPr/>
        <w:t xml:space="preserve"> </w:t>
      </w:r>
      <w:r>
        <w:rPr>
          <w:sz w:val="28"/>
          <w:szCs w:val="28"/>
        </w:rPr>
        <w:t>и Контрольно-счетной комиссии Ипатовского городского округа Ставропольского края. В рамках выполнения иных непрограммных мероприятий в 2022 году предусматриваются средства резервного фонда администрации Ипатовского городского округа Ставропольского края (далее – резервный фонд) в сумме 100,0 тыс. рублей, мероприятия, связанные с профилактикой и устранением последствий распространения коронавирусной инфекции в сумме 1 563,0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точнении плановых назначений на 2022 год средства резервного фонда будут увеличены на сумму остатков резервного фонда, образовавшихся по состоянию на 01.01.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принимается бездефицитным. С учетом изложенных подходов общий объем расходов местного бюджета на 2022 год составит </w:t>
      </w:r>
      <w:r>
        <w:rPr>
          <w:rFonts w:cs="Times New Roman"/>
          <w:sz w:val="28"/>
          <w:szCs w:val="28"/>
          <w:lang w:eastAsia="ru-RU"/>
        </w:rPr>
        <w:t>1 939 811,90</w:t>
      </w:r>
      <w:r>
        <w:rPr>
          <w:sz w:val="28"/>
          <w:szCs w:val="28"/>
        </w:rPr>
        <w:t xml:space="preserve"> тыс. рублей, 2023 году – </w:t>
      </w:r>
      <w:r>
        <w:rPr>
          <w:rFonts w:cs="Times New Roman"/>
          <w:sz w:val="28"/>
          <w:szCs w:val="28"/>
          <w:lang w:eastAsia="ru-RU"/>
        </w:rPr>
        <w:t>1 929 852,39</w:t>
      </w:r>
      <w:r>
        <w:rPr>
          <w:sz w:val="28"/>
          <w:szCs w:val="28"/>
        </w:rPr>
        <w:t xml:space="preserve"> тыс. рублей, 2024 году – </w:t>
      </w:r>
      <w:r>
        <w:rPr>
          <w:rFonts w:cs="Times New Roman"/>
          <w:sz w:val="28"/>
          <w:szCs w:val="28"/>
          <w:lang w:eastAsia="ru-RU"/>
        </w:rPr>
        <w:t>1 956 029,5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Л. Г. Домовцова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851" w:top="96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-2540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8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">
    <w:name w:val="Heading 2 Char"/>
    <w:basedOn w:val="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basedOn w:val="1"/>
    <w:qFormat/>
    <w:rPr>
      <w:rFonts w:ascii="Times New Roman" w:hAnsi="Times New Roman" w:cs="Times New Roman"/>
      <w:spacing w:val="2"/>
      <w:sz w:val="24"/>
      <w:szCs w:val="24"/>
      <w:lang w:val="en-US"/>
    </w:rPr>
  </w:style>
  <w:style w:type="character" w:styleId="BodyTextIndentChar">
    <w:name w:val="Body Text Indent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1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BodyTextIndent2Char">
    <w:name w:val="Body Text Indent 2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3Char">
    <w:name w:val="Body Text Indent 3 Char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sz w:val="26"/>
      <w:szCs w:val="26"/>
    </w:rPr>
  </w:style>
  <w:style w:type="character" w:styleId="BodyText2Char">
    <w:name w:val="Body Text 2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>
      <w:rFonts w:cs="Times New Roman"/>
    </w:rPr>
  </w:style>
  <w:style w:type="character" w:styleId="11">
    <w:name w:val="Основной текст1 Знак"/>
    <w:basedOn w:val="1"/>
    <w:qFormat/>
    <w:rPr>
      <w:rFonts w:ascii="Times New Roman" w:hAnsi="Times New Roman" w:cs="Times New Roman"/>
      <w:spacing w:val="2"/>
      <w:sz w:val="24"/>
      <w:szCs w:val="24"/>
      <w:lang w:val="en-US"/>
    </w:rPr>
  </w:style>
  <w:style w:type="character" w:styleId="6">
    <w:name w:val="Знак Знак6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2"/>
    <w:qFormat/>
    <w:rPr>
      <w:rFonts w:cs="Calibri"/>
      <w:b/>
      <w:bCs/>
      <w:sz w:val="24"/>
      <w:szCs w:val="24"/>
      <w:lang w:val="ru-RU" w:bidi="ar-SA"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2">
    <w:name w:val=" Знак Знак1"/>
    <w:basedOn w:val="Style12"/>
    <w:qFormat/>
    <w:rPr>
      <w:rFonts w:cs="Calibri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>
      <w:rFonts w:cs="Times New Roman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Extendedtextshort">
    <w:name w:val="extended-text__short"/>
    <w:basedOn w:val="Style12"/>
    <w:qFormat/>
    <w:rPr/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pacing w:val="2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5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Маркер"/>
    <w:basedOn w:val="Normal"/>
    <w:qFormat/>
    <w:pPr>
      <w:tabs>
        <w:tab w:val="clear" w:pos="708"/>
        <w:tab w:val="left" w:pos="-6128" w:leader="none"/>
        <w:tab w:val="left" w:pos="1212" w:leader="none"/>
      </w:tabs>
      <w:ind w:left="0" w:right="0" w:firstLine="709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3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4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Style25">
    <w:name w:val="Обычный (паспорт)"/>
    <w:basedOn w:val="Normal"/>
    <w:qFormat/>
    <w:pPr/>
    <w:rPr>
      <w:rFonts w:eastAsia="Calibri"/>
      <w:sz w:val="28"/>
      <w:szCs w:val="2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1500"/>
      <w:jc w:val="center"/>
    </w:pPr>
    <w:rPr>
      <w:rFonts w:cs="Times New Roman"/>
      <w:sz w:val="28"/>
      <w:szCs w:val="28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">
    <w:name w:val="Абзац списка6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17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18">
    <w:name w:val="1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45:00Z</dcterms:created>
  <dc:creator>KrVaGI</dc:creator>
  <dc:description/>
  <cp:keywords/>
  <dc:language>en-US</dc:language>
  <cp:lastModifiedBy>КоваленкоНГ</cp:lastModifiedBy>
  <cp:lastPrinted>2021-11-01T14:46:00Z</cp:lastPrinted>
  <dcterms:modified xsi:type="dcterms:W3CDTF">2021-11-10T09:54:00Z</dcterms:modified>
  <cp:revision>767</cp:revision>
  <dc:subject/>
  <dc:title>ПОЯСНИТЕЛЬНАЯ ЗАПИСКА</dc:title>
</cp:coreProperties>
</file>