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, подлежащие размещению на официальных сайтах органов исполнительной власти Ставропольского края и органов местного самоуправления муниципальных образований Ставропольского края в ИТС «Интернет» (за 2017 год)</w:t>
      </w:r>
    </w:p>
    <w:p>
      <w:pPr>
        <w:pStyle w:val="Normal"/>
        <w:rPr/>
      </w:pPr>
      <w:r>
        <w:rPr/>
      </w:r>
    </w:p>
    <w:tbl>
      <w:tblPr>
        <w:tblW w:w="151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90"/>
        <w:gridCol w:w="1260"/>
        <w:gridCol w:w="1022"/>
        <w:gridCol w:w="1138"/>
        <w:gridCol w:w="1023"/>
        <w:gridCol w:w="1137"/>
        <w:gridCol w:w="827"/>
        <w:gridCol w:w="1022"/>
        <w:gridCol w:w="1211"/>
        <w:gridCol w:w="1397"/>
        <w:gridCol w:w="1260"/>
        <w:gridCol w:w="1550"/>
      </w:tblGrid>
      <w:tr>
        <w:trPr>
          <w:trHeight w:val="87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 инициалы лица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к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43,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: 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)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10,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Н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52,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 ВАЗ 2105, 199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,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90,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111930, 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15,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як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натная 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l Astra Sedan</w:t>
            </w:r>
            <w:r>
              <w:rPr>
                <w:sz w:val="18"/>
                <w:szCs w:val="18"/>
              </w:rPr>
              <w:t>, 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53,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85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4,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ец Э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26,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 ВАЗ 2102, 1979г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  <w:lang w:val="en-US"/>
              </w:rPr>
              <w:t>2011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45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/х па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Л, 1979г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«ПТС-4» 199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м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, 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82,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9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он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едущи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60,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111930, 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10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сенко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едущи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11,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>, 199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ищё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Gee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K</w:t>
            </w:r>
            <w:r>
              <w:rPr>
                <w:sz w:val="18"/>
                <w:szCs w:val="18"/>
              </w:rPr>
              <w:t>,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45,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063, 199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0,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/х па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856/8535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4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/х па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856/8535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4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ко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ланирования, анализа и исполнения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49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099, 199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22,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к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юджетного учета, отчетности и контроля – главный бухгалт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14,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онтро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/х па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41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27,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мова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онтро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63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ай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юджетного учета, отчетности и контро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09,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06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енко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онтро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10,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 ВАЗ 321041-20, 2007г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 xml:space="preserve"> 217230. </w:t>
            </w:r>
            <w:r>
              <w:rPr>
                <w:sz w:val="18"/>
                <w:szCs w:val="18"/>
                <w:lang w:val="en-US"/>
              </w:rPr>
              <w:t>2013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,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юджетного учета, отчетности и контроля – заместитель главного бухгалте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84,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</w:t>
            </w:r>
            <w:r>
              <w:rPr>
                <w:sz w:val="18"/>
                <w:szCs w:val="18"/>
              </w:rPr>
              <w:t>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12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ковская 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МЦБ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83,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3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1:00Z</dcterms:created>
  <dc:creator>tsaand</dc:creator>
  <dc:description/>
  <cp:keywords/>
  <dc:language>en-US</dc:language>
  <cp:lastModifiedBy>1</cp:lastModifiedBy>
  <dcterms:modified xsi:type="dcterms:W3CDTF">2018-04-27T04:36:00Z</dcterms:modified>
  <cp:revision>11</cp:revision>
  <dc:subject/>
  <dc:title>Примерная форма таблицы для анализа  сведений о доходах, об имуществе</dc:title>
</cp:coreProperties>
</file>