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spacing w:lineRule="exact" w:line="240"/>
        <w:ind w:left="5398" w:hanging="0"/>
        <w:jc w:val="left"/>
        <w:rPr>
          <w:szCs w:val="28"/>
        </w:rPr>
      </w:pPr>
      <w:r>
        <w:rPr>
          <w:szCs w:val="28"/>
        </w:rPr>
        <w:t xml:space="preserve">постановлением администрации Ипатовского муниципального </w:t>
      </w:r>
    </w:p>
    <w:p>
      <w:pPr>
        <w:pStyle w:val="BodyText21"/>
        <w:spacing w:lineRule="exact" w:line="240"/>
        <w:ind w:left="5398" w:hanging="0"/>
        <w:jc w:val="left"/>
        <w:rPr/>
      </w:pPr>
      <w:r>
        <w:rPr>
          <w:szCs w:val="28"/>
        </w:rPr>
        <w:t>района Ставропольского края</w:t>
      </w:r>
    </w:p>
    <w:p>
      <w:pPr>
        <w:pStyle w:val="BodyText21"/>
        <w:spacing w:lineRule="exact" w:line="240"/>
        <w:ind w:left="5398" w:hanging="0"/>
        <w:jc w:val="left"/>
        <w:rPr>
          <w:sz w:val="24"/>
          <w:szCs w:val="24"/>
        </w:rPr>
      </w:pPr>
      <w:r>
        <w:rPr>
          <w:szCs w:val="28"/>
        </w:rPr>
        <w:t>от 02 февраля 2017 г. № 43</w:t>
      </w:r>
    </w:p>
    <w:p>
      <w:pPr>
        <w:pStyle w:val="BodyText21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/>
      </w:pPr>
      <w:r>
        <w:rPr>
          <w:szCs w:val="28"/>
        </w:rPr>
        <w:t xml:space="preserve">ИЗМЕНЕНИЯ, 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  <w:t>которые вносятся в муниципальную программу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rPr/>
      </w:pPr>
      <w:r>
        <w:rPr>
          <w:sz w:val="28"/>
          <w:szCs w:val="28"/>
        </w:rPr>
        <w:t>В паспорте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  (далее – Программа):</w:t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>1.1. Позицию «Объемы и источники финансирования Программы» паспорта Программы изложить в следующей редакци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и источн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рограммы будет осуществляться за счет средств бюджета Ипатовского муниципального района Ставропольского края (далее – бюджет района), бюджетов муниципальных образований городского и сельских поселений Ипатовского района Ставропольского края (далее – бюджет поселений) и средств хозяйствующих субъектов (юридических лиц и индивидуальных предпринимателей) Ипатовского муниципального района Ставропольского края (далее – внебюджетные средства).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– 2732637,5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268619,25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0966,85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545360,86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528545,18 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8 год – 411845,5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9 год -  252290,3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157504,78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7504,78 тыс. рублей.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за счет средств бюджета района составят – 347810,43 тыс. рублей, 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5676,72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9283,86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57739,17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63847,48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8 год – 5549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9 год – 5549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50134,9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50134,9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нозная оценка привлеченных средств на реализацию Программы составит 2384827,07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85298,9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318,0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83968,7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,0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6,08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субвенций краевого бюджета– 236182,6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228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94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2728,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95252,7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93097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- 3679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- 3679,8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 поселений – 4,72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,0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6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-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обственных средств юридических лиц и индивидуальных предпринимателей (далее - внебюджетные средства) – 2063340,8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240138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401682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8136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- 368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- 2610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- 1036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- 1036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- 103690,00 тыс. рублей.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ероприятий Программы может уточняться при формировании бюджета Ипатовского муниципального района Ставропольского края».</w:t>
            </w:r>
          </w:p>
          <w:p>
            <w:pPr>
              <w:pStyle w:val="Normal"/>
              <w:ind w:left="-2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иложении 2 к Программе п</w:t>
      </w:r>
      <w:r>
        <w:rPr>
          <w:sz w:val="28"/>
          <w:szCs w:val="28"/>
        </w:rPr>
        <w:t>озицию «Объемы и источники финансового обеспечения Подпрограммы» паспорта Подпрограммы «Развитие потребительского рынка в Ипатовском районе Ставропольского края» изложить в следующей редакции:</w:t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>
          <w:trHeight w:val="1521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и источн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на 2014 – 2021 годы составит – 135062,32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4 год –18488,03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5 год – 44608,69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6 год – 44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7 год – 12685,60  тыс. рублей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8 год – 372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9 год -  372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20 год -  372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21 год – 372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Ипатовского муниципального района Ставропольского края 4877,6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4 год – 14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5 год – 18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6 год – 2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7 год – 4685,6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8 год – 3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19 год – 3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/>
            </w:pPr>
            <w:r>
              <w:rPr>
                <w:sz w:val="28"/>
                <w:szCs w:val="28"/>
              </w:rPr>
              <w:t>2020 год – 3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left="459"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за счет средств бюджетов муниципальных образований поселений Ипатовского района Ставропольского края – 4,72 тыс. рублей, в том числе по годам: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4 год – 4,03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5 год - 0,69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6 год –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7 год-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8 год-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9 год-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0 год-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1 год-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средств – 130180,00 тыс. рублей, в том числе по годам: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4 год – 18470,0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459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lang w:val="en-US"/>
              </w:rPr>
              <w:t>44360</w:t>
            </w:r>
            <w:r>
              <w:rPr>
                <w:sz w:val="28"/>
                <w:szCs w:val="28"/>
              </w:rPr>
              <w:t>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7 год – 800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8 год – 369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9 год – 369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20 год – 3690,0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3690,00 тыс. рублей».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иложении 4 к Программе позицию «Объемы и источники финансового обеспечения Подпрограммы» паспорта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BodyText2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firstLine="1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одпрограммы будет осуществляться за счет средств бюджета Ипатовского муниципального района Ставропольского края (далее – бюджет района) и за счет средств субвенций бюджета Ставропольского края.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- 101736,27 тыс. рублей, 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28310,11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9057,30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382,46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- 12247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1396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1396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9473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9473,70 тыс.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 счет средств субвенций бюджета Ставропольского края (далее – краевого бюджета)– 22800,0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22800,00 тыс. рублей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 счет средств бюджета Ипатовского муниципального района Ставропольского края   78936,27 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5510,11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9057,30 тыс. рублей; 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382,46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- 12247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1396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396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9473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1 год - 9473,70 тыс. рублей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финансирования мероприятий Подпрограммы может уточняться при формировании бюджета Ипатовского муниципального района Ставропольского края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риложении 5 к Программе позицию «Объемы и источники финансового обеспечения Подпрограммы» паспорта Подпрограммы «Развитие сельского хозяйства в Ипатовском муниципальном районе Ставропольского края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1521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BodyText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на 2014 – 2021 годы составит –271661,36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0,00 тыс.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30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92558,32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8 год –90099,12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9 год –87943,92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0 год -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380,00 тыс. рублей.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Ипатовского муниципального района Ставропольского края 220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0,00 тыс.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30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8 год –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19 год –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0 год -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380,00 тыс. рублей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83962,7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3962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субвенций бюджета Ставропольского края (далее – краевой бюджет) – 185498,66 тыс.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4 год 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5 год – 0,0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тыс. рублей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>2017 год – 8215,62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9719,12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7563,92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».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6 к Программе позицию «Объем бюджетных ассигнований Подпрограммы» подпрограммы «Обеспечение реализации программы администрации Ипатовского муниципального района Ставропольского края  и иных мероприятий» изложить в следующей редакции: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left="644" w:hanging="0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Объем бюджетных ассигнований Подпрограммы составит всего – 288555,58  </w:t>
      </w:r>
      <w:r>
        <w:rPr>
          <w:sz w:val="28"/>
        </w:rPr>
        <w:t>тыс. рублей (Приложение 9), в том числе по годам: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4 году - 0,00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тыс. рублей;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в 2016 году- 53123,40 тыс. рублей;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в 2017 году- 50669,26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8 году- 48840,38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9 году- 48840,38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0 году- 43541,08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1 году- 43541,08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за счет средств бюджета Ипатовского муниципального района Ставропольского края (далее – бюджета района) – 259335,39</w:t>
      </w:r>
      <w:r>
        <w:rPr>
          <w:sz w:val="28"/>
        </w:rPr>
        <w:t xml:space="preserve"> </w:t>
      </w:r>
      <w:r>
        <w:rPr>
          <w:sz w:val="28"/>
          <w:szCs w:val="28"/>
        </w:rPr>
        <w:t>тыс.рублей, в т.ч. по годам: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4 году - 0,00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6 году- 46861,71 тыс. рублей;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в 2017 году- 46149,88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8 году- 43300,70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9 году- 43300,70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0 году- 39861,20 тыс. рублей;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в 2021 году- 39861,20 тыс. рублей.</w:t>
      </w:r>
    </w:p>
    <w:p>
      <w:pPr>
        <w:pStyle w:val="Normal"/>
        <w:ind w:left="1352" w:firstLine="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2" w:firstLine="64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– 1336,25 тыс. рублей, в т.ч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318,01 тыс. рублей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7 году- 6,08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8 году- 6,08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9 году- 6,08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0 году- 0,00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1 году- 0,00 тыс. рублей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за счет средств субвенций бюджета Ставропольского края (далее – краевой бюджет) – 27883,94 тыс.рублей, в том числе по годам: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4 году - 0,00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6 году- 4943,68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7 году- 4513,30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8 году- 5533,60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19 году- 5533,60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0 году- 3679,88 тыс. рубле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1 году- 3679,88 тыс. рублей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9 к Программе: 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6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грамма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 цифры «522694,40», «57996,7», «6,08», «96691,62», «620,0» и «154074,40» заменить цифрами «528545,18», «63847,48», «83968,78», «12728,92», «5270,60» и «155274,58» соответственно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В под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. «Подпрограмма «Развитие потребительского рынка в Ипатовском муниципальном районе Ставропольского края»: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8035,00» и «35,00» заменить цифрами «12685,60» и «4685,60» соответственно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  6 пунк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.2. «По основному мероприятию «Создание условий для развития потребительского рынка Ипатовского муниципального района, принятие своевременных мер по совершенствованию сферы потребительского рынка Ипатовского района» цифры «35,0» заменить цифрами «4685,60»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2.2. «По основному мероприятию «Создание условий для развития потребительского рынка Ипатовского муниципального района, принятие своевременных мер по совершенствованию сферы потребительского рынка Ипатовского района» дополнить подпунк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.2.4. следующего содержани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733"/>
        <w:gridCol w:w="1865"/>
        <w:gridCol w:w="873"/>
        <w:gridCol w:w="693"/>
        <w:gridCol w:w="1071"/>
        <w:gridCol w:w="697"/>
        <w:gridCol w:w="554"/>
        <w:gridCol w:w="630"/>
        <w:gridCol w:w="689"/>
      </w:tblGrid>
      <w:tr>
        <w:trPr>
          <w:trHeight w:val="20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4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в т.ч. по мероприятию «Субсидия для погашения кредиторской задолженности муниципальному унитарному предприятию «Центральный рынок»  Ипатовского муниципального района Ставропольского края, свидетельствующая о наличии признаков банкротств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В под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. «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», всего»: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графе 6 цифры «12096,0» и «11896,0» заменить цифрами «12247,00» и «12047,00» соответственно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В графе 6 пунк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.1. «Основное мероприятие «Обеспечение деятельности многофункционального центра предоставления государственных и муниципальных услуг в г. Ипатово» цифры «11896,00» заменить цифрами «12047,00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67"/>
        <w:outlineLvl w:val="2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5. «Подпрограмма «Развитие сельского хозяйства в  Ипатовском муниципальном районе Ставропольского кра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76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384"/>
        <w:gridCol w:w="2977"/>
        <w:gridCol w:w="1083"/>
        <w:gridCol w:w="1087"/>
        <w:gridCol w:w="1222"/>
        <w:gridCol w:w="1217"/>
        <w:gridCol w:w="1219"/>
        <w:gridCol w:w="1226"/>
        <w:gridCol w:w="1075"/>
      </w:tblGrid>
      <w:tr>
        <w:trPr>
          <w:trHeight w:val="26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5.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b/>
              </w:rPr>
              <w:t>«Развитие сельского хозяйства в  Ипатовском муниципальном районе Ставропольского края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2558,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0099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7943,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</w:tr>
      <w:tr>
        <w:trPr>
          <w:trHeight w:val="43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</w:tr>
      <w:tr>
        <w:trPr>
          <w:trHeight w:val="3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,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9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3,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3962,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2558,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0099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87943,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80,00</w:t>
            </w:r>
          </w:p>
        </w:tc>
      </w:tr>
      <w:tr>
        <w:trPr>
          <w:trHeight w:val="2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1.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рганизация соревнования  и поощрение победителей среди сельскохозяйственных организаций Ипатов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36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2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1.1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Расходы на подведение итогов соревн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2.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Совершенствование деятельности органов местного самоуправления Ипатовского муниципального района Ставропольского края по поддержке личных подсобных хозяйст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2.1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Предоставление субсидий на оказание поддержки личным подсобным хозяйствам на приобретение племенного молодняка овец»  все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3.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Информационная и консультационная поддержка сельскохозяйственных товаропроизводител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существление переданных государственных полномоч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8,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9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3,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,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9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3,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962,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8,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9,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3,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1.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казание несвязанной поддержки сельскохозяйственным товаропроизводителям в области растениевод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8,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5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7,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5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7,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146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8,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5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7,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2.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Субсидии на повышение продуктивности крупного рогатого скота молочного направл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3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6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3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6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2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3,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6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3.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 xml:space="preserve">По основному мероприятию « 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4.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кредитам, взятым малыми формами хозяйствования)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5.5.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По основному мероприятию «Организация и проведение мероприятий по борьбе с иксодовыми клещами- переносчиками Крымской геморрагической лихорадки в природных биотоп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федераль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0" w:header="709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под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6. «Подпрограмма «Обеспечение реализации программы администрации Ипатовского муниципального района Ставропольского края и иных мероприятий»: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6  цифры «49620,08» и «45100,7» заменить цифрами «50669,26» и 46149,88» соответственно.</w:t>
      </w:r>
    </w:p>
    <w:p>
      <w:pPr>
        <w:pStyle w:val="Normal"/>
        <w:numPr>
          <w:ilvl w:val="2"/>
          <w:numId w:val="2"/>
        </w:numPr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6 пунк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6.2 «Основное мероприятие «Расходы в рамках обеспечения деятельности администрации Ипатовского муниципального района Ставропольского края», всего» цифры «42335,74» заменить цифрами «43384,92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</w:t>
      </w:r>
    </w:p>
    <w:sectPr>
      <w:headerReference w:type="default" r:id="rId4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21"/>
      <w:numFmt w:val="decimal"/>
      <w:lvlText w:val="%1"/>
      <w:lvlJc w:val="left"/>
      <w:pPr>
        <w:tabs>
          <w:tab w:val="num" w:pos="0"/>
        </w:tabs>
        <w:ind w:left="1059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4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4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4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04:00Z</dcterms:created>
  <dc:creator>Гриценко</dc:creator>
  <dc:description/>
  <cp:keywords/>
  <dc:language>en-US</dc:language>
  <cp:lastModifiedBy>Зубенко</cp:lastModifiedBy>
  <cp:lastPrinted>2017-02-03T15:49:00Z</cp:lastPrinted>
  <dcterms:modified xsi:type="dcterms:W3CDTF">2017-02-22T08:04:00Z</dcterms:modified>
  <cp:revision>2</cp:revision>
  <dc:subject/>
  <dc:title/>
</cp:coreProperties>
</file>