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ВРОПОЛЬСКОГО КРА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6 сентября 2016 г.</w:t>
      </w:r>
      <w:r>
        <w:rPr>
          <w:b/>
          <w:szCs w:val="28"/>
          <w:lang w:val="ru-RU"/>
        </w:rPr>
        <w:tab/>
        <w:tab/>
        <w:t xml:space="preserve">               </w:t>
      </w:r>
      <w:r>
        <w:rPr>
          <w:szCs w:val="28"/>
          <w:lang w:val="ru-RU"/>
        </w:rPr>
        <w:t>г. Ипатово                                   № 219-р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 внесении изменений в Перечень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,</w:t>
        <w:tab/>
        <w:t>утвержденный распоряжением администрации Ипатовского муниципального района Ставропольского края от 23 января 2013 г. № 3-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Внести изменения в Перечень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, утвержденный распоряжением администрации Ипатовского муниципального района Ставропольского края от 23 января 2013 г. №3-р «Об утверждении Перечня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» (с изменениями, внесенными распоряжениями администрации Ипатовского муниципального района Ставропольского края от 22 января 2015 г. №13-р, от 18 марта 2016 г. №58-р), утвердив его в новой прилагаемой редак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Признать утратившими силу распоряж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22 января 2015 г. №13-р «О внесении изменений в Перечень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, утвержденный распоряжением администрации Ипатовского муниципального района Ставропольского края от 23 января 2013 г. №3-р»;</w:t>
      </w:r>
    </w:p>
    <w:p>
      <w:pPr>
        <w:pStyle w:val="Normal"/>
        <w:rPr/>
      </w:pPr>
      <w:r>
        <w:rPr>
          <w:lang w:val="ru-RU"/>
        </w:rPr>
        <w:tab/>
        <w:t>от 18 марта 2016 г. №58-р «О внесении изменений в Перечень 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 Ставропольского края, утвержденный распоряжением администрации Ипатовского муниципального района Ставропольского края от 23 января 2013 г. №3-р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3. Разместить настоящее распоряжение на официальном сайте администрации Ипатовского муниципального района Ставропольского края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 xml:space="preserve">. </w:t>
      </w:r>
      <w:r>
        <w:rPr/>
        <w:t>ipatovo</w:t>
      </w:r>
      <w:r>
        <w:rPr>
          <w:lang w:val="ru-RU"/>
        </w:rPr>
        <w:t xml:space="preserve">. </w:t>
      </w:r>
      <w:r>
        <w:rPr/>
        <w:t>org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4. Контроль за выполнением настоящего распоряжения возложить на заместителей главы администрации Ипатовского муниципального района Ставропольского края Фоменко Т.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Настоящее распоряжение вступает в силу со дня его подпис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заместитель главы администрации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ind w:left="4956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ind w:left="4956" w:hanging="0"/>
        <w:rPr>
          <w:szCs w:val="28"/>
          <w:lang w:val="ru-RU"/>
        </w:rPr>
      </w:pPr>
      <w:r>
        <w:rPr>
          <w:szCs w:val="28"/>
          <w:lang w:val="ru-RU"/>
        </w:rPr>
        <w:t>УТВЕРЖДЕН</w:t>
      </w:r>
    </w:p>
    <w:p>
      <w:pPr>
        <w:pStyle w:val="Normal"/>
        <w:spacing w:lineRule="exact" w:line="240"/>
        <w:ind w:left="4956" w:hanging="0"/>
        <w:rPr>
          <w:szCs w:val="28"/>
          <w:lang w:val="ru-RU"/>
        </w:rPr>
      </w:pPr>
      <w:r>
        <w:rPr>
          <w:szCs w:val="28"/>
          <w:lang w:val="ru-RU"/>
        </w:rPr>
        <w:t>распоряжением администрации</w:t>
      </w:r>
    </w:p>
    <w:p>
      <w:pPr>
        <w:pStyle w:val="Normal"/>
        <w:spacing w:lineRule="exact" w:line="240"/>
        <w:ind w:left="4956" w:hanging="0"/>
        <w:rPr>
          <w:szCs w:val="28"/>
          <w:lang w:val="ru-RU"/>
        </w:rPr>
      </w:pPr>
      <w:r>
        <w:rPr>
          <w:szCs w:val="28"/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ind w:left="4956" w:hanging="0"/>
        <w:rPr>
          <w:szCs w:val="28"/>
          <w:lang w:val="ru-RU"/>
        </w:rPr>
      </w:pPr>
      <w:r>
        <w:rPr>
          <w:szCs w:val="28"/>
          <w:lang w:val="ru-RU"/>
        </w:rPr>
        <w:t>района Ставропольского края</w:t>
      </w:r>
    </w:p>
    <w:p>
      <w:pPr>
        <w:pStyle w:val="Normal"/>
        <w:spacing w:lineRule="exact" w:line="240"/>
        <w:ind w:left="4956" w:hanging="0"/>
        <w:rPr>
          <w:szCs w:val="28"/>
          <w:lang w:val="ru-RU"/>
        </w:rPr>
      </w:pPr>
      <w:r>
        <w:rPr>
          <w:szCs w:val="28"/>
          <w:lang w:val="ru-RU"/>
        </w:rPr>
        <w:t>от 23 января 2014 г. № 3-р__</w:t>
      </w:r>
    </w:p>
    <w:p>
      <w:pPr>
        <w:pStyle w:val="Normal"/>
        <w:spacing w:lineRule="exact" w:line="240"/>
        <w:ind w:left="4956" w:hanging="0"/>
        <w:rPr/>
      </w:pPr>
      <w:r>
        <w:rPr>
          <w:bCs/>
          <w:szCs w:val="28"/>
          <w:lang w:val="ru-RU"/>
        </w:rPr>
        <w:t>в редакции</w:t>
      </w:r>
      <w:r>
        <w:rPr>
          <w:szCs w:val="28"/>
          <w:lang w:val="ru-RU"/>
        </w:rPr>
        <w:t xml:space="preserve"> распоряже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ind w:left="4956" w:hanging="0"/>
        <w:rPr>
          <w:szCs w:val="28"/>
          <w:lang w:val="ru-RU"/>
        </w:rPr>
      </w:pPr>
      <w:r>
        <w:rPr>
          <w:szCs w:val="28"/>
          <w:lang w:val="ru-RU"/>
        </w:rPr>
        <w:t>от 16 сентября 2016 г. № 219-р</w:t>
      </w:r>
    </w:p>
    <w:p>
      <w:pPr>
        <w:pStyle w:val="Normal"/>
        <w:spacing w:lineRule="exact" w:line="240"/>
        <w:ind w:left="4962" w:hanging="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ПЕРЕЧЕНЬ</w:t>
      </w:r>
    </w:p>
    <w:p>
      <w:pPr>
        <w:pStyle w:val="Normal"/>
        <w:spacing w:lineRule="exact" w:line="24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szCs w:val="28"/>
          <w:lang w:val="ru-RU"/>
        </w:rPr>
        <w:t>муниципальных услуг, предоставление которых осуществляется по принципу «одного окна» в многофункциональном центре предоставления государственных и муниципальных услуг в Ипатовском муниципальном районе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Наименование муниципальной услуг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рхивный отдел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Прием документов, поступающих на хранение от юридических и физически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Организация информационного обеспечения физических и юридических лиц на основе архивного фонда и других архивных документ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Cs w:val="28"/>
                <w:highlight w:val="yellow"/>
                <w:lang w:val="ru-RU"/>
              </w:rPr>
            </w:pPr>
            <w:r>
              <w:rPr>
                <w:szCs w:val="28"/>
                <w:lang w:val="ru-RU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Предоставление информации об объектах учета, содержащейся в реестре муниципальной собственност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Предоставление в аренду (безвозмездное пользование) имущества, находящегося в казне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  <w:lang w:val="ru-RU"/>
              </w:rPr>
              <w:t>Предоставление информации об объектах недвижимого имущества, находящегося в муниципальной собственности Ипатовского муниципального района Ставропольского края и предназначенных для сдачи в арен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Перевод земель или земельных участков в составе таких земель из одной категории в другую </w:t>
            </w:r>
            <w:r>
              <w:rPr>
                <w:szCs w:val="28"/>
              </w:rPr>
              <w:t>(за исключением земель сельскохозяйственного назначения)</w:t>
            </w:r>
          </w:p>
        </w:tc>
      </w:tr>
      <w:tr>
        <w:trPr>
          <w:trHeight w:val="34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 образования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организациях, расположенных на территории Ипатовск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Приём заявлений, постановка на учёт и зачисление детей в образовательные организации Ипатовского муниципального района Ставропольского края, реализующие основную образовательную программу дошкольного образования (детские сад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 xml:space="preserve">Предоставление информации о результатах сданных экзаменов, тестирования и иных вступительных испытаний, а также о зачислении в образовательную организацию </w:t>
            </w:r>
            <w:r>
              <w:rPr>
                <w:szCs w:val="28"/>
              </w:rPr>
              <w:t>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Предоставление информации об образовательных программах,  учебных планах, рабочих программах учебных курсов, предметов, дисциплин (модулей), годовых календарных учебных граф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числение в образовательную организацию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Отдел экономического развития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Предоставление субсидий субъектам малого и среднего предпринимательства из бюджета Ипатовского муниципального района Ставропольского края  в целях возмещения части затрат на уплату процентов по кредитам, полученным для реализации инвестиционных проектов на территор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5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Выдача, переоформление, продление срока действия разрешения на право организации розничного рынка на территор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Предоставление грантов за счет средств бюджета Ипатовского муниципального района Ставропольского края субъектам малого и среднего предпринимательства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Отдел муниципального хозяйства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7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8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ыдача свидетельств об осуществлении перевозок по муниципальным внутрирайонным маршрутам регулярных перевозок и карт маршрута муниципальным по внутрирайонным маршрутам регулярных перевозок в Ипатовском муниципальном районе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19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Выдача специального разрешения на движение по автомобильным дорогам транспортного средства, осуществляющего перевозки тяжеловестных и (или) крупногабаритных грузов по автомобильным дорогам местного значения Ипатовского муниципального района Ставропольского края, по автомобильным дорогам местного значения, расположенным на территории двух и более поселений в границах Ипатовского муниципального района Ставропольского края, участках таких дорог, при условии, что маршрут такого транспортного средства проходит в границах Ставропольского края и указанные маршруты, часть маршрута не проходят по автомобильным дорогам федерального и краевого значения, или участкам таких 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Выдача разрешений на строительство при осуществлении строительства, реконструкции объектов капитального строительства, расположенных на территор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Выдача градостроительного плана земельного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Присоединение объектов дорожного сервиса к автомобильным дорогам общего пользования местного значения вне границ населенных пунктов в границах Ипатовского муниципального района Ставропольского кра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lang w:val="ru-RU"/>
              </w:rPr>
              <w:t>Отдел культуры и социального развития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  <w:szCs w:val="28"/>
              </w:rPr>
              <w:t>25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  <w:lang w:val="ru-RU"/>
              </w:rPr>
              <w:t>Организация дополнительного образования в сфере культуры и искусства на территории Ипатовского муниципального района Ставрополь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6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доступа к справочно-поисковому аппарату библиотек, базам дан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.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14:00Z</dcterms:created>
  <dc:creator>user</dc:creator>
  <dc:description/>
  <cp:keywords/>
  <dc:language>en-US</dc:language>
  <cp:lastModifiedBy>Ahiles</cp:lastModifiedBy>
  <cp:lastPrinted>2016-09-26T14:45:00Z</cp:lastPrinted>
  <dcterms:modified xsi:type="dcterms:W3CDTF">2016-09-28T06:52:00Z</dcterms:modified>
  <cp:revision>4</cp:revision>
  <dc:subject/>
  <dc:title/>
</cp:coreProperties>
</file>