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24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к Административному регламенту предоставления администрацией Ипатовского муниципального района государственной услуги </w:t>
            </w:r>
            <w:r>
              <w:rPr>
                <w:sz w:val="28"/>
                <w:szCs w:val="28"/>
              </w:rPr>
              <w:t>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есте нахождения и графике работы многофункциональных центров предоставления государственных и муниципальных услуг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348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ногофункционального цент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, интернет-сайт многофункционального центра</w:t>
            </w:r>
          </w:p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казенное учреждение Ставропольского края «Многофункциональный центр предоставления государственных муниципальных услуг в Ставропольском крае»</w:t>
            </w:r>
          </w:p>
        </w:tc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000, Ставропольский край, город Ставрополь,     ул. Ленина, 415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2) 563-930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умфц26.рф</w:t>
              </w:r>
            </w:hyperlink>
            <w:r>
              <w:rPr>
                <w:color w:val="000000"/>
                <w:sz w:val="28"/>
                <w:szCs w:val="28"/>
              </w:rPr>
              <w:t>,</w:t>
              <w:br/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umfc26.ru</w:t>
              </w:r>
            </w:hyperlink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 с 09-00 до 18-00, среда с 08-00 до 17-00, четверг с 11-00 до 20-00, пятница с 08-00 до 17-00, суббота с 09-00 до 18-00, воскресенье, понедельник - выходной д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в городе Ставрополе»</w:t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5000, Ставропольский край, город Ставрополь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ленева, дом 21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) 224-775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mfc26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 с 09-00 до 18-00, среда с 08-00 до 17-00, четверг с 11-00 до 20-00, пятница с 08-00 до 17-00, суббота с 09-00 до 18-00, воскресенье, понедельник - выходной д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в городе Ставрополе»</w:t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000, Ставропольский край, город Ставрополь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. Мира, дом 282 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) 224-775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mfc26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 с 09-00 до 18-00, среда с 08-00 до 17-00, четверг с 11-00 до 20-00, пятница с 08-00 до 17-00, суббота с 09-00 до 18-00, воскресенье, понедельник - выходной д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в городе Ставрополе»</w:t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5000, Ставропольский край, город Ставрополь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асильева, дом 49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) 224-775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mfc26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торник с 09-00 до 18-00, среда с 08-00 до 17-00, четверг с 11-00 до 20-00, пятница с 08-00 до 17-00, суббота с 09-00 до 18-00, воскресенье, понедельник - выходной д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города-курорта Кисловодск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700, Ставропольский край, город-курорт Кисловодск, пр. Первомайский, дом 29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79) 372-0557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79) 372-0514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мфц-кисловодск.рф</w:t>
              </w:r>
            </w:hyperlink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Изобильненского муниципального района Ставропольского края «Многофункциональный центр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6140, Ставропольский край, Изобильненский район, город Изобильный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Ленина, дом 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) 452-326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mfcizob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в Новоалександровском район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00, Ставропольский край, Новоалександровский район, город Новоалександровск, улица Ленина, дом 50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) 446-193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новоалександровск.умфц26.рф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«Многофункциональный центр предоставления государственных муниципальных услуг» в Левокумском районе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960, Ставропольский край, Левокумский район, село Левокумское, улица Комсомольская, дом 39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) 433-2189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lev-mfc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«Многофункциональный центр предоставления государственных муниципальных услуг» города Ессентуки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600, Ставропольский край, город-курорт Ессентуки, улица Вокзальная, 31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79) 347-655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mfcess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Буденновского муниципальн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800, Ставропольский край, Буденновский район, город Буденновск, улица Пушкинская, дом 11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) 592-138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mfcbud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Новоселицк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350, Ставропольский край, Новоселицкий р-н, с. Новоселицкое, ул.Ставропольская, дом 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48) 3-00-0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novoselicky.umfc26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Труновск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170, Ставропольский край, Труновский р-н, с. Донское, ул.Крестьянская, дом 147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46) 31-6-04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donskoe.umfc26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Красногвардейск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31, Ставропольский край, Красногвардейский р-н, с.Красногвардейское, ул.Ленина, дом 61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41) 4-56-3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красногвардейское.умфц26.рф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Петровского муниципальн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вропольский край, Петровский район, город Светлоград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29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47) 4-04-01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petrovskiy.ufmc26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города Пятигорска Ставропольского края «Многофункциональный центр предоставления государственных муниципальных услуг города Пятигорск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ий край, город Пятигорск, ул. Коллективная, 3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793) 97-50-51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pyatigorsk.ufmc26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города Пятигорска Ставропольского края «Многофункциональный центр предоставления государственных муниципальных услуг города Георгиевск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ий край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Георгиевс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линина, 119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7951) 3-21-04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georgievsk.umfc26.ru</w:t>
              </w:r>
            </w:hyperlink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Шпаковского муниципального района»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ий край, Шпаковский р-н, г.Михайловск, ул.Гоголя, дом 26/10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53) 6-99-19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2"/>
                <w:kern w:val="2"/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00"/>
                  <w:spacing w:val="-2"/>
                  <w:kern w:val="2"/>
                  <w:sz w:val="28"/>
                  <w:szCs w:val="28"/>
                  <w:u w:val="none"/>
                </w:rPr>
                <w:t>http://shpakovskiy.umfc26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муниципальных услуг Арзгирского муниципального района»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6570, Ставропольский край, с. Арзги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. Матросова, д. 15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60) 3-16-0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казенное учреждение «Многофункциональный центр предоставления государственных и муниципальных услуг» в Благодарненском муниципальном районе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6420, г. Благодарный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9 января, б/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49) 2-13-38</w:t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едельник - пятница с 8-00 до 20-00, суббота с 9-0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казенное учреждение «Многофункциональный центр предоставления государственных и муниципальных услуг» в Ипатовском муниципальном районе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Ипатово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гарина, д. 67 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42) 5-84-3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казенное учреждение «Многофункциональный центр предоставления государственных и муниципальных услуг» в Кировском муниципальном районе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Новопавловск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адовая, 107 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7938) 5-14-5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казенное учреждение «Многофункциональный центр предоставления государственных и муниципальных услуг» в Нефтекумском муниципальн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вропольский край, 356880, г. Нефтекумск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-т. Нефтяников, д. 20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6558) 4-46-13</w:t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казенное учреждение «Многофункциональный центр предоставления государственных и муниципальных услуг» в Предгорном муниципальн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. Ессентукска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гарина, д. 100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87961) 5-21-2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казенное учреждение «Многофункциональный центр предоставления государственных и муниципальных услуг» в Советском муниципальн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еленокумск, ул. З. Космодемьянской, д. 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6552) 6-12-8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 в Кочубеевском муниципальном районе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евский район, с.Кочубеевское, ул.Советская, д.105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6550) 3-71-7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6550) 3-71-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http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mr</w:t>
              </w:r>
              <w:r>
                <w:rPr>
                  <w:rStyle w:val="InternetLink"/>
                  <w:sz w:val="28"/>
                  <w:szCs w:val="28"/>
                </w:rPr>
                <w:t>.umfc26.ru</w:t>
              </w:r>
            </w:hyperlink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среда с 8-00 до 18-00, четверг с 8-00 до 20-00, пятница с 8-00 до 18-00, суббота с 8-00 до     12-00, воскресенье - выходной ден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 Минераловодского муниципального района Ставропольского края»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Минераловодский район, г.Минеральные Воды, ул.50 лет Октября, 87А, корп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(87922) 6-10-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 - пятница с 8-00 до 20-00, суббота с 9-00 до     13-00, воскресенье - выходной день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2"/>
      <w:headerReference w:type="first" r:id="rId23"/>
      <w:type w:val="nextPage"/>
      <w:pgSz w:w="11906" w:h="16838"/>
      <w:pgMar w:left="1985" w:right="567" w:gutter="0" w:header="709" w:top="102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2880"/>
      <w:gridCol w:w="3469"/>
      <w:gridCol w:w="2393"/>
    </w:tblGrid>
    <w:tr>
      <w:trPr/>
      <w:tc>
        <w:tcPr>
          <w:tcW w:w="828" w:type="dxa"/>
          <w:tcBorders/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2880" w:type="dxa"/>
          <w:tcBorders/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469" w:type="dxa"/>
          <w:tcBorders/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2393" w:type="dxa"/>
          <w:tcBorders/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</w:tr>
    <w:tr>
      <w:trPr/>
      <w:tc>
        <w:tcPr>
          <w:tcW w:w="82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288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4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239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</w:tr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2224807A81AC10107BE09EF7DB128B5643EDFFDE048FBE219C93E225929D35450564D30983B551E84B0A09Q5I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umfc26.ru/" TargetMode="External"/><Relationship Id="rId5" Type="http://schemas.openxmlformats.org/officeDocument/2006/relationships/hyperlink" Target="http://www.mfc26.ru/" TargetMode="External"/><Relationship Id="rId6" Type="http://schemas.openxmlformats.org/officeDocument/2006/relationships/hyperlink" Target="http://www.mfc26.ru/" TargetMode="External"/><Relationship Id="rId7" Type="http://schemas.openxmlformats.org/officeDocument/2006/relationships/hyperlink" Target="http://www.mfc26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mfcizob.ru/" TargetMode="External"/><Relationship Id="rId10" Type="http://schemas.openxmlformats.org/officeDocument/2006/relationships/hyperlink" Target="http://xn--80aaecje9addrgfbh3amg.xn--26-7lc1agm.xn--p1ai/site/index.php" TargetMode="External"/><Relationship Id="rId11" Type="http://schemas.openxmlformats.org/officeDocument/2006/relationships/hyperlink" Target="http://lev-mfc.ru/" TargetMode="External"/><Relationship Id="rId12" Type="http://schemas.openxmlformats.org/officeDocument/2006/relationships/hyperlink" Target="http://www.mfcess.ru/" TargetMode="External"/><Relationship Id="rId13" Type="http://schemas.openxmlformats.org/officeDocument/2006/relationships/hyperlink" Target="http://mfcbud.ru/" TargetMode="External"/><Relationship Id="rId14" Type="http://schemas.openxmlformats.org/officeDocument/2006/relationships/hyperlink" Target="http://novoselicky.umfc26.ru/site/index.php" TargetMode="External"/><Relationship Id="rId15" Type="http://schemas.openxmlformats.org/officeDocument/2006/relationships/hyperlink" Target="http://donskoe.umfc26.ru/" TargetMode="External"/><Relationship Id="rId16" Type="http://schemas.openxmlformats.org/officeDocument/2006/relationships/hyperlink" Target="http://xn--80aafdhga5ach0amhrgkj.xn--26-7lc1agm.xn--p1ai/site/index.php" TargetMode="External"/><Relationship Id="rId17" Type="http://schemas.openxmlformats.org/officeDocument/2006/relationships/hyperlink" Target="http://petrovskiy.ufmc26.ru/" TargetMode="External"/><Relationship Id="rId18" Type="http://schemas.openxmlformats.org/officeDocument/2006/relationships/hyperlink" Target="http://pyatigorsk.ufmc26.ru/" TargetMode="External"/><Relationship Id="rId19" Type="http://schemas.openxmlformats.org/officeDocument/2006/relationships/hyperlink" Target="http://georgievsk.umfc26.ru/" TargetMode="External"/><Relationship Id="rId20" Type="http://schemas.openxmlformats.org/officeDocument/2006/relationships/hyperlink" Target="http://shpakovskiy.umfc26.ru/" TargetMode="External"/><Relationship Id="rId21" Type="http://schemas.openxmlformats.org/officeDocument/2006/relationships/hyperlink" Target="http://kmr.umfc26.ru/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47:00Z</dcterms:created>
  <dc:creator>tehpolit</dc:creator>
  <dc:description/>
  <cp:keywords/>
  <dc:language>en-US</dc:language>
  <cp:lastModifiedBy>user</cp:lastModifiedBy>
  <cp:lastPrinted>2015-11-18T11:20:00Z</cp:lastPrinted>
  <dcterms:modified xsi:type="dcterms:W3CDTF">2016-01-17T20:56:00Z</dcterms:modified>
  <cp:revision>88</cp:revision>
  <dc:subject/>
  <dc:title>Приложение 5</dc:title>
</cp:coreProperties>
</file>