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540" w:hanging="0"/>
        <w:outlineLvl w:val="1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+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540" w:hanging="0"/>
        <w:outlineLvl w:val="1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540" w:hanging="0"/>
        <w:jc w:val="center"/>
        <w:outlineLvl w:val="1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251325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5"/>
                            </w:tblGrid>
                            <w:tr>
                              <w:trPr>
                                <w:trHeight w:val="2189" w:hRule="atLeast"/>
                              </w:trPr>
                              <w:tc>
                                <w:tcPr>
                                  <w:tcW w:w="6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144pt;mso-wrap-distance-left:9pt;mso-wrap-distance-right:0pt;mso-wrap-distance-top:0pt;mso-wrap-distance-bottom:0pt;margin-top:0.05pt;mso-position-vertical-relative:text;margin-left:393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5"/>
                      </w:tblGrid>
                      <w:tr>
                        <w:trPr>
                          <w:trHeight w:val="2189" w:hRule="atLeast"/>
                        </w:trPr>
                        <w:tc>
                          <w:tcPr>
                            <w:tcW w:w="669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rPr/>
      </w:pPr>
      <w:r>
        <w:rPr/>
        <w:t>ФОРМА</w:t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ЛИСТОК СОГЛАСОВА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)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1843"/>
        <w:gridCol w:w="2025"/>
        <w:gridCol w:w="1661"/>
        <w:gridCol w:w="1275"/>
        <w:gridCol w:w="1843"/>
      </w:tblGrid>
      <w:tr>
        <w:trPr>
          <w:trHeight w:val="49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органа мест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ата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окумен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ата передачи докумен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ка по результата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ассмотрения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пис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фро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ис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ецелевое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ование субсид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ча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жностное лицо, ответственное за рассмотрение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лжностное лицо, в компетенцию которого входит рассмотрение вопросов в сфере животно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е лицо, в компетенцию которого входит рассмотрение вопросов в сфере растениеводства,  мелиорации и плодород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е лицо, в компетенцию которого входит рассмотрение вопросов в сфере механизации, техники, 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0:00Z</dcterms:created>
  <dc:creator>ryltseva_as</dc:creator>
  <dc:description/>
  <cp:keywords/>
  <dc:language>en-US</dc:language>
  <cp:lastModifiedBy>user</cp:lastModifiedBy>
  <cp:lastPrinted>2015-11-18T11:33:00Z</cp:lastPrinted>
  <dcterms:modified xsi:type="dcterms:W3CDTF">2016-01-17T21:00:00Z</dcterms:modified>
  <cp:revision>25</cp:revision>
  <dc:subject/>
  <dc:title/>
</cp:coreProperties>
</file>