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9 декабря 2015 г.                          г. Ипатово                                             № 895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б утверждении Перечня основных целей, задач и показателей развития отдельных социально-экономических сфер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о Стратегией социально – экономического развития Ипатовского муниципального района Ставропольского края до 2020 года и на период до 2025 года, утвержденной решением Совета Ипатовского муниципального района Ставропольского края от 25 августа 2009 г. № 45 (с изменениями, внесенными решениями Совета Ипатовского муниципального района Ставропольского края от 20 сентября 2011 г. №86, от 21 ноября 2012 г. №12, от 26 ноября 2013 г. №121) и в целях использования при разработке муниципальных программ Ипатовского муниципального района Ставропольского края,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й Перечень основных целей, задач и показателей развития отдельных социально-экономических сфер Ипатовского муниципального района Ставропольского края (далее - Перечень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Настоящее постановление разместить на официальном сайте администрации Ипатовского муниципального района Ставропольского края в информационно – телекоммуникационной сети Интерн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3. Ответственным исполнителям, определенным распоряжением администрации Ипатовского муниципального района Ставропольского края от 17 июля 2015 г. №167 – р «О перечне муниципальных программ Ипатовского муниципального района Ставропольского края на 2016 год и плановый период 2017 и 2018 годов» руководствоваться настоящим Перечнем при разработке муниципальных программ Ипатовского муниципального района Ставропольского кра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4. Признать утратившим силу постановление администрации Ипатовского муниципального района Ставропольского края от 04 февраля 2014г. №109 «Об утверждении Перечня основных целей, задач и показателей развития отдельных социально-экономических сфер Ипатовского муниципального района Ставропольского края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Контроль за выполнением настоящего постановления возложить на  первого заместителя главы администрации – начальника отдела сельского хозяйства и охраны окружающей среды администрации Ипатовского муниципального района Ставропольского края  Головинова Н.С., заместителей главы администрации Ипатовского муниципального района Ставропольского края Сушко Т.Н., Т.А. 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6. Настоящее постановление вступает в силу с 01 января 2016 года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района Ставропольского края           </w:t>
        <w:tab/>
        <w:tab/>
        <w:tab/>
        <w:t xml:space="preserve">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1905</wp:posOffset>
                </wp:positionV>
                <wp:extent cx="5895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4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вносит заместитель главы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  Т.А.Фомен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йона Ставропольского края</w:t>
        <w:tab/>
        <w:tab/>
        <w:tab/>
        <w:tab/>
        <w:tab/>
        <w:t xml:space="preserve">   Э.В.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ервый 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- начальник отдела сельского хозяйст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 охраны окружающей среды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 муниципального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</w:t>
        <w:tab/>
        <w:tab/>
        <w:tab/>
        <w:tab/>
        <w:tab/>
        <w:t xml:space="preserve">     Н.С. Головинов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</w:t>
        <w:tab/>
        <w:tab/>
        <w:tab/>
        <w:tab/>
        <w:tab/>
        <w:tab/>
        <w:t xml:space="preserve">  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Временно исполняющий обязанности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заместителя главы 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йона Ставропольского края,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образова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 муниципального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                                                         Г.Н. Братчик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финансового управлени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 муниципального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</w:t>
        <w:tab/>
        <w:tab/>
        <w:tab/>
        <w:tab/>
        <w:tab/>
        <w:t xml:space="preserve">     Л.Г. Домовц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кадров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беспечения 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ab/>
        <w:tab/>
        <w:tab/>
        <w:tab/>
        <w:tab/>
        <w:tab/>
        <w:t xml:space="preserve">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имущественных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емельных отношений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     С.В. Грин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/>
        <w:t xml:space="preserve">Начальник отдела культуры и </w:t>
      </w:r>
    </w:p>
    <w:p>
      <w:pPr>
        <w:pStyle w:val="Normal"/>
        <w:spacing w:lineRule="exact" w:line="240"/>
        <w:rPr/>
      </w:pPr>
      <w:r>
        <w:rPr>
          <w:lang w:val="ru-RU"/>
        </w:rPr>
        <w:t>социального развит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   Д.Н. Жихарев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муниципального хозяйст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 муниципальн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йона Ставропольского края                                                       Г.Н. Недель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постановления подготовлен отделом экономического развит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Е.А. Бари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экономического развития</w:t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Финансовое управление АИМР СК</w:t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Сайт</w:t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41:00Z</dcterms:created>
  <dc:creator>user</dc:creator>
  <dc:description/>
  <cp:keywords/>
  <dc:language>en-US</dc:language>
  <cp:lastModifiedBy>user</cp:lastModifiedBy>
  <cp:lastPrinted>2015-12-30T10:10:00Z</cp:lastPrinted>
  <dcterms:modified xsi:type="dcterms:W3CDTF">2015-12-30T07:10:00Z</dcterms:modified>
  <cp:revision>4</cp:revision>
  <dc:subject/>
  <dc:title/>
</cp:coreProperties>
</file>