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35" w:leader="none"/>
        </w:tabs>
        <w:autoSpaceDE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</w:rPr>
        <w:t>Подпрограмма 1 «Развитие сети дошкольных образовательных организаций в Ипатовском муниципальном районе Ставропольского края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АСПОРТ</w:t>
      </w:r>
    </w:p>
    <w:p>
      <w:pPr>
        <w:pStyle w:val="TextBody"/>
        <w:rPr>
          <w:sz w:val="28"/>
        </w:rPr>
      </w:pPr>
      <w:r>
        <w:rPr>
          <w:sz w:val="28"/>
        </w:rPr>
        <w:t>подпрограммы 1 «Развитие сети и обеспечение доступности дошкольных образовательных организаций в Ипатовском муниципальном районе Ставропольского края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147" w:hRule="atLeast"/>
        </w:trPr>
        <w:tc>
          <w:tcPr>
            <w:tcW w:w="360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подпрограммы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«Развитие сети и обеспечение доступности дошкольных образовательных организаций в Ипатовском муниципальном районе Ставропольского края»</w:t>
            </w:r>
            <w:r>
              <w:rPr>
                <w:sz w:val="28"/>
                <w:szCs w:val="28"/>
              </w:rPr>
              <w:t xml:space="preserve"> (далее – подпрограмма 1)</w:t>
            </w:r>
          </w:p>
        </w:tc>
      </w:tr>
      <w:tr>
        <w:trPr>
          <w:trHeight w:val="147" w:hRule="atLeast"/>
        </w:trPr>
        <w:tc>
          <w:tcPr>
            <w:tcW w:w="360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ветственный исполнитель подпрограммы 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отдел образования администрации Ипатовского муниципального района Ставропольского края (далее - отдел образования)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" w:hRule="atLeast"/>
        </w:trPr>
        <w:tc>
          <w:tcPr>
            <w:tcW w:w="360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Соисполнитель подпрограммы 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казенное учреждение «Центр методического, бухгалтерского и хозяйственно – технического обеспечения» Ипатовского района Ставропольского края (далее – МКУ ЦМБХТО); а</w:t>
            </w:r>
            <w:r>
              <w:rPr>
                <w:sz w:val="28"/>
                <w:szCs w:val="28"/>
              </w:rPr>
              <w:t>дминистрация Ипатовского муниципального района Ставропольского края</w:t>
            </w:r>
          </w:p>
        </w:tc>
      </w:tr>
      <w:tr>
        <w:trPr>
          <w:trHeight w:val="147" w:hRule="atLeast"/>
        </w:trPr>
        <w:tc>
          <w:tcPr>
            <w:tcW w:w="360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отдел образования, МКУ ЦМБХТО, образовательные организации, а</w:t>
            </w:r>
            <w:r>
              <w:rPr>
                <w:sz w:val="28"/>
                <w:szCs w:val="28"/>
              </w:rPr>
              <w:t>дминистрация Ипатовского муниципального района Ставропольского края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</w:t>
            </w:r>
            <w:r>
              <w:rPr>
                <w:rFonts w:cs="Times New Roman" w:ascii="Times New Roman" w:hAnsi="Times New Roman"/>
                <w:sz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61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дефицита мест в муниципальных дошкольных образовательных организациях Ипатовского муниципального района Ставропольского края за счет расширения их сети </w:t>
            </w:r>
          </w:p>
        </w:tc>
      </w:tr>
      <w:tr>
        <w:trPr>
          <w:trHeight w:val="970" w:hRule="atLeast"/>
        </w:trPr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</w:t>
            </w:r>
            <w:r>
              <w:rPr>
                <w:rFonts w:cs="Times New Roman" w:ascii="Times New Roman" w:hAnsi="Times New Roman"/>
                <w:sz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6120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ст, вводимых в дошкольных образовательных организациях района. 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.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– 6 лет, стоящих на учете для определения в муниципальные дошкольные образовательные организации, в общей численности детей в возрасте 1 – 6 лет.</w:t>
            </w:r>
          </w:p>
        </w:tc>
      </w:tr>
      <w:tr>
        <w:trPr>
          <w:trHeight w:val="970" w:hRule="atLeast"/>
        </w:trPr>
        <w:tc>
          <w:tcPr>
            <w:tcW w:w="360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роки реализации под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-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1 годы 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6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ъемы  и источники финансового обеспечения подпрограммы </w:t>
            </w:r>
          </w:p>
        </w:tc>
        <w:tc>
          <w:tcPr>
            <w:tcW w:w="612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прогнозируемый объем финансирования мероприятий подпрограммы 1 составит 16145,64 тыс. рубле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по источникам финансирования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бюджета  Ипатовского муниципального района Ставропольского края –  11984,51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-  11486,47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-    4659,17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-         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-         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-         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-          0,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-          0,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-          0,00 тыс. руб. </w:t>
            </w:r>
          </w:p>
        </w:tc>
      </w:tr>
      <w:tr>
        <w:trPr>
          <w:trHeight w:val="97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жидаемые конечные результаты реализации  подпрограммы </w:t>
            </w:r>
          </w:p>
        </w:tc>
        <w:tc>
          <w:tcPr>
            <w:tcW w:w="612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ети дошкольных образовательных организаций  Ипатовского  муниципального района Ставропольского   кра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  численности    детей  дошкольного возраста, посещающих дошкольные  образовательные организации Ипатовского муниципального района Ставропольского   края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патовском муниципальном районе Ставропольского края для обеспечения общедоступности дошкольного образования и повышения его качества в соответствии с социально-экономическими условиями предусматривается осуществить мероприятия подпрограммы 1 по сохранению и развитию сети муниципальных дошкольных образовательных организац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направлены на обеспечение условий для удовлетворения потребностей граждан Российской Федерации, проживающих на территории Ипатовского муниципального района Ставропольского края, в качественном общедоступном дошкольном образовании. Кроме того, мероприятия подпрограммы будут способствовать сокращению дефицита   мест в муниципальных дошкольных образовательных организациях Ипатовского муниципального   района Ставропольского   края   за  счет  расширения сети таких учреждений.</w:t>
      </w:r>
    </w:p>
    <w:p>
      <w:pPr>
        <w:pStyle w:val="ConsPlusNormal"/>
        <w:widowControl/>
        <w:ind w:firstLine="708"/>
        <w:jc w:val="both"/>
        <w:rPr/>
      </w:pPr>
      <w:hyperlink w:anchor="Par35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1 приведен в приложении 2 к Программе «Перечень основных мероприятий подпрограмм муниципальной программы «Развитие образования в Ипатовском муниципальном районе Ставропольского края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5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27:00Z</dcterms:created>
  <dc:creator>ОО АИМР</dc:creator>
  <dc:description/>
  <cp:keywords/>
  <dc:language>en-US</dc:language>
  <cp:lastModifiedBy>user</cp:lastModifiedBy>
  <cp:lastPrinted>2015-10-23T15:53:00Z</cp:lastPrinted>
  <dcterms:modified xsi:type="dcterms:W3CDTF">2015-12-21T12:27:00Z</dcterms:modified>
  <cp:revision>2</cp:revision>
  <dc:subject/>
  <dc:title/>
</cp:coreProperties>
</file>