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15 г. № 8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TextBody"/>
        <w:rPr/>
      </w:pPr>
      <w:r>
        <w:rPr>
          <w:sz w:val="28"/>
          <w:szCs w:val="28"/>
        </w:rPr>
        <w:t>«РАЗВИТИЕ</w:t>
      </w:r>
      <w:r>
        <w:rPr>
          <w:sz w:val="28"/>
        </w:rPr>
        <w:t xml:space="preserve"> ОБРАЗОВАНИЯ  В ИПАТОВСКОМ МУНИЦИПАЛЬНОМ РАЙОНЕ  СТАВРОПОЛЬСКОГО КРАЯ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rPr>
          <w:sz w:val="28"/>
        </w:rPr>
      </w:pPr>
      <w:r>
        <w:rPr>
          <w:sz w:val="28"/>
        </w:rPr>
        <w:t xml:space="preserve">муниципальной программы </w:t>
      </w:r>
    </w:p>
    <w:p>
      <w:pPr>
        <w:pStyle w:val="TextBody"/>
        <w:rPr/>
      </w:pPr>
      <w:r>
        <w:rPr>
          <w:sz w:val="28"/>
        </w:rPr>
        <w:t xml:space="preserve">«Развитие  образования в Ипатовском муниципальном районе Ставропольского края» 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рограммы 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муниципальная программа «Развитие  образования в Ипатовском муниципальном районе Ставропольского края» (далее – Программа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тветственный исполнитель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дел образования администрации Ипатовского муниципального района Ставропольского края (далее – отдел образовани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района Ставропольского края (далее - МКУ ЦМБХТО)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е организации Ипатовского муниципального района Ставропольского края (далее - образовательные организации)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социального развития администрации Ипатовского муниципального района Ставропольского края (далее – отдел культуры)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Ипатовского муниципального района Ставропольского кра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Участники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отдел образования, МКУ ЦМБХТО, образовательные организации, </w:t>
            </w:r>
            <w:r>
              <w:rPr>
                <w:sz w:val="28"/>
                <w:szCs w:val="28"/>
              </w:rPr>
              <w:t>отдел культуры, администрация Ипатовского муниципального района Ставропольского края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Подпрограммы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подпрограмма 1 «Развитие сети дошкольных образовательных организаций в Ипатовском муниципальном районе Ставропольского края»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2 «Развитие дошкольного, общего и дополнительного образования в Ипатовском муниципальном    районе Ставропольского края»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3 «Пожарная безопасность образовательных организаций Ипатовского района Ставропольского края»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4 «Обеспечение реализации муниципальной программы «Развитие образования в Ипатовском муниципальном районе Ставропольского края» и общепрограммные мероприятия»</w:t>
            </w:r>
          </w:p>
        </w:tc>
      </w:tr>
      <w:tr>
        <w:trPr>
          <w:trHeight w:val="1984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ь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Программы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муниципального района Ставропольского края (далее - Ипатовский район)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</w:tc>
      </w:tr>
      <w:tr>
        <w:trPr>
          <w:trHeight w:val="538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дельный вес численности населения школьного возраста, охваченного образованием, в общей численности населения данной категории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ступность дошкольного образования (охват детей в возрасте 3-7 лет услугами дошкольного образования).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истема индикаторов достижения цели Программы и показателей решения задач Подпрограмм п</w:t>
            </w:r>
            <w:r>
              <w:rPr>
                <w:sz w:val="28"/>
              </w:rPr>
              <w:t>редставлены в приложении 1 настоящей Программы.</w:t>
            </w:r>
          </w:p>
        </w:tc>
      </w:tr>
      <w:tr>
        <w:trPr>
          <w:trHeight w:val="1352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роки реализации Программы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- 2021 годы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ы  и источники финансового обеспечения 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составят </w:t>
            </w:r>
            <w:r>
              <w:rPr>
                <w:bCs/>
                <w:sz w:val="28"/>
                <w:szCs w:val="28"/>
              </w:rPr>
              <w:t xml:space="preserve">2491735,16 </w:t>
            </w:r>
            <w:r>
              <w:rPr>
                <w:sz w:val="28"/>
                <w:szCs w:val="28"/>
              </w:rPr>
              <w:t>тыс. рублей, 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280245,0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- 277411,1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- 258427,2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- 258703,9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- 356935,7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- 353336,7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- 353337,7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- 353337,71 тыс. руб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роки достижения конечных результатов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еть образовательных </w:t>
            </w:r>
            <w:r>
              <w:rPr>
                <w:sz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 xml:space="preserve"> района будет приведена к оптимальному соотношению удовлетворенности населения между доступностью образования и между уровнем подготовки, обеспечивающем качественное образование, раскрытие способностей обучающихся, подготовку их к жизни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новление содержания образования в соответствии с новым поколением федеральных государственных образовательных стандартов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и формирование вариативной образовательной среды через внедрение вариативных моделей образовательных </w:t>
            </w:r>
            <w:r>
              <w:rPr>
                <w:sz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>, образовательных модулей, направленных на обеспечение разнообразных потребностей населения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системы поиска, поддержки и педагогического сопровождения талантливых детей, обеспечивающей удовлетворение и развитие их разнообразных способностей и дарований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ход на новые принципы работы образовательных </w:t>
            </w:r>
            <w:r>
              <w:rPr>
                <w:sz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 xml:space="preserve">, формирования материально – технической базы; 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комфортных условий для деятельности всех участников образовательного процесса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ожительная динамика охвата детей и подростков занятиями в системе дополнительного образования и участием в работе детских общественных объединений по интересам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индивидуализации образования через личностно – ориентированный подход к каждому обучающемуся;</w:t>
            </w:r>
          </w:p>
          <w:p>
            <w:pPr>
              <w:pStyle w:val="Normal"/>
              <w:spacing w:before="0" w:after="120"/>
              <w:ind w:left="91" w:right="60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ступность во всех образовательных </w:t>
            </w:r>
            <w:r>
              <w:rPr>
                <w:sz w:val="28"/>
              </w:rPr>
              <w:t>организаци</w:t>
            </w:r>
            <w:r>
              <w:rPr>
                <w:color w:val="000000"/>
                <w:sz w:val="28"/>
                <w:szCs w:val="28"/>
              </w:rPr>
              <w:t xml:space="preserve">ях района образовательных ресурсов сети Интернет, активное использование образовательными </w:t>
            </w:r>
            <w:r>
              <w:rPr>
                <w:sz w:val="28"/>
              </w:rPr>
              <w:t>организаци</w:t>
            </w:r>
            <w:r>
              <w:rPr>
                <w:color w:val="000000"/>
                <w:sz w:val="28"/>
                <w:szCs w:val="28"/>
              </w:rPr>
              <w:t>ями информационных ресурсов;</w:t>
            </w:r>
          </w:p>
          <w:p>
            <w:pPr>
              <w:pStyle w:val="TextBody"/>
              <w:spacing w:before="0" w:after="120"/>
              <w:ind w:left="9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ая динамика роста удовлетворенности качеством дошкольного, дополнительного и общего образования участников образовательного процесса и населения района.</w:t>
            </w:r>
          </w:p>
          <w:p>
            <w:pPr>
              <w:pStyle w:val="TextBody"/>
              <w:spacing w:before="0" w:after="120"/>
              <w:ind w:left="91" w:hanging="0"/>
              <w:jc w:val="both"/>
              <w:rPr>
                <w:sz w:val="28"/>
              </w:rPr>
            </w:pPr>
            <w:r>
              <w:rPr>
                <w:sz w:val="28"/>
              </w:rPr>
              <w:t>2021 г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snapToGrid w:val="false"/>
              <w:ind w:left="9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556895</wp:posOffset>
                </wp:positionV>
                <wp:extent cx="3000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2pt;margin-top:4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llquote">
    <w:name w:val="Pullquote"/>
    <w:basedOn w:val="Normal"/>
    <w:qFormat/>
    <w:pPr>
      <w:pBdr>
        <w:top w:val="single" w:sz="6" w:space="1" w:color="336699"/>
        <w:bottom w:val="single" w:sz="6" w:space="1" w:color="336699"/>
      </w:pBdr>
      <w:spacing w:lineRule="exact" w:line="280" w:before="60" w:after="60"/>
      <w:ind w:left="58" w:right="58" w:hanging="0"/>
      <w:jc w:val="center"/>
    </w:pPr>
    <w:rPr>
      <w:rFonts w:ascii="Century Gothic" w:hAnsi="Century Gothic" w:cs="Century Gothic"/>
      <w:i/>
      <w:color w:val="3682A2"/>
      <w:sz w:val="20"/>
      <w:szCs w:val="20"/>
      <w:lang w:bidi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firstLine="71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firstLine="418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25:00Z</dcterms:created>
  <dc:creator>Методист 2</dc:creator>
  <dc:description/>
  <cp:keywords/>
  <dc:language>en-US</dc:language>
  <cp:lastModifiedBy>user</cp:lastModifiedBy>
  <cp:lastPrinted>2015-12-30T13:15:00Z</cp:lastPrinted>
  <dcterms:modified xsi:type="dcterms:W3CDTF">2015-12-30T10:15:00Z</dcterms:modified>
  <cp:revision>4</cp:revision>
  <dc:subject/>
  <dc:title>                                                                               Утверждена постановлением</dc:title>
</cp:coreProperties>
</file>