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11 декабря 2015 г.                          г. Ипатово                                             № 828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Ипатовского муниципального района Ставропольского края от 18 июня 2015 г. № 44 «О внесении изменений в решение Совета Ипатовского муниципального района Ставропольского края от 15 декабря 2014 г. № 77 «О бюджете Ипатовского муниципального района Ставропольского края на 2015 год и на плановый период 2016 и 2017 годов», порядком разработки, реализации и оценки эффективности муниципальных программ Ипатовского муниципального района Ставропольского края, утвержденным постановлением администрации Ипатовского района Ставропольского края   от 18 августа 2015года № 599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нести изменени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8 августа 2014 г. № 741, от 28 октября 2014 г. № 972, от 17 февраля 2015 г. № 71, от 23 июля 2015 г. № 539), изложив её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8 августа 2014 г. № 741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rPr/>
      </w:pPr>
      <w:r>
        <w:rPr>
          <w:lang w:val="ru-RU"/>
        </w:rPr>
        <w:tab/>
        <w:t>от 28 октября 2014 г. № 972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rPr/>
      </w:pPr>
      <w:r>
        <w:rPr>
          <w:lang w:val="ru-RU"/>
        </w:rPr>
        <w:tab/>
        <w:t>от 17 февраля 2015 г. № 71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3 июля 2015 г. № 539 «О внесении  изменений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остановление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, заместитель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 Ипатовского</w:t>
      </w:r>
    </w:p>
    <w:p>
      <w:pPr>
        <w:pStyle w:val="Normal"/>
        <w:spacing w:lineRule="exact" w:line="240"/>
        <w:rPr/>
      </w:pPr>
      <w:r>
        <w:rPr>
          <w:lang w:val="ru-RU"/>
        </w:rPr>
        <w:t>муниципального района Ставропольского края                             Т.Н.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0:00Z</dcterms:created>
  <dc:creator>user</dc:creator>
  <dc:description/>
  <cp:keywords/>
  <dc:language>en-US</dc:language>
  <cp:lastModifiedBy>Ahiles</cp:lastModifiedBy>
  <cp:lastPrinted>2015-12-29T16:28:00Z</cp:lastPrinted>
  <dcterms:modified xsi:type="dcterms:W3CDTF">2016-01-12T10:50:00Z</dcterms:modified>
  <cp:revision>4</cp:revision>
  <dc:subject/>
  <dc:title/>
</cp:coreProperties>
</file>