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16 сентября 2015 г. № 659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ыплата 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государственной услуги "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 (далее - Административный регламент, государственная услуга) разработан в целях повышения качества предоставления государственной услуги и определяет сроки и последовательность административных процедур (действий) отдела образования администрации Ипатовско</w:t>
        <w:tab/>
        <w:t>го муниципального района Ставропольского края (далее – отдел образования) по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(далее - выплата), и взаимодействию с подведомственными организациями, с физическими или юридическими лицами, иными органами государственной власти и органами местного самоуправления, а также иными организациями при осуществлении полномочий по выпла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при получении государственной услуги являются родители (законные представители) детей, осваивающих образовательные программы дошкольного образования в образовательных организациях, которые заключили с образовательной организацией договор и внесли плату за присмотр и уход за ребенком в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опубликования в установленном порядке нормативных правовых актов Ставропольского края и органов местного самоуправлени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"Интернет" на официальном сайте отдела образования, а также путем личного консультирования заинтересованных лиц (сведения о место нахождении, графике работы приводятся в приложении № 2 к административному регламенту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 с 08:00 до 17:00 часов; обеденный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перерыв: с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12:00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до 13:00 часов; выходные -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 www.gosuslugi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(далее - МФЦ) (сведения о местонахождении, графике работы приводятся в приложении № 2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ы для справок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(86542) 5-68-57, факс: 5-71-7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ициальный сайт отдела образования в информационно-телекоммуникационной сети "Интернет"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o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Информация о порядке предоставления государствен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2. Получение заявителями информации о порядк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о порядке предоставления государственной услуги осуществляется специалистами отдела образования (далее - специалисты) или руководителем ДОО (далее руководитель), ответственными за предоставление государственной услуги,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4. Индивидуальное письменное информирование о порядке предоставления государственной услуги осуществляется специалистами или руководителем, ответственными за предоставление государственной услуг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 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порядке предоставления государственной услуги должна представляться заявителя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 Обязанности специалиста при ответе на телефонные звонки, устные и письменные обращения заявителей, требования к форме и характеру взаимодействия специалистов с заяви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1. При консультировании по телефону специалист должен назвать свою фамилию, имя, отчество, должность, а затем в вежливой и корректн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2. При консультировании посредством индивидуального устного информирования специалист дает заявителю полный, точный и понятный ответ на поставлен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пециалист, осуществляющий индивидуальное устное информирование, предлагает заявителю обратиться в письменном виде либо назначает другое удобное для заявителя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ожидания заявителя в очереди при индивидуальном устном консультирован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ом отдела образования, его заместителем, специалистом, ответственным за предоставление государственной услуги (далее - должностные лица), согласно графику приема граждан (Приложение 1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варительная запись на прием по вопросам предоставления государственной услуги к должностным лицам отдела образования производится по телефону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(86542) 5-81-2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у должностного лица не должен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3.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, подписавшего ответ, указываются фамилия, имя, отчество, должность и номер телефона специалиста или руководителя ДОО, подготовившего ответ. Письменный ответ на обращение направляется по почте на адрес заявителя в срок, не превышающий 30 дней со дня регистрации письменного обра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"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Органы, предоставляющие государственную услугу, - отдел образования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с обоснованием причины отказа и направлением соответствующего уведомлени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омпенсация выплачивается ежемесячно в срок до 20 числа месяца, следующего за отчетным, путем перечисления средств на банковские счета родителей (законных представителей) по реквизитам, указанным в заявлении о предоставлении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лучения компенсации на 2-х и более детей перечисления могут производиться на один банковский счет по заявлению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отдельных административных процедур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ремя ожидания в очереди на прием к соответствующему ответственному специалисту, должностному лицу для получения консультаци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ем граждан по предварительной записи должен производиться в соответствии с тем временем, на которое произведена запись. В исключительных случаях время ожидания на прием по предварительной записи не должно превышать 15 минут с момента наступления времени, на которое была осуществлена за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пециалист, ответственный за предоставление государственной услуги, принимает решение о предоставлении или об отказе в предоставлении государственной услуги в 10-дневный срок от даты поступления всех необходимых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 индивидуальном письменном обращении ответ направляется заинтересованному лицу в течение 30 дней от даты регистрации письменного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подготовка ответа в течение 30 дней невозможна, поскольку требуется дополнительное консультирование, направление запросов в сторонние организации, по решению руководителя органа, участвующего в исполнении государственной услуги, на рассмотрении которого находится обращение, срок рассмотрения обращения может быть продлен, но не более чем на 30 дней со дня истечения первичного срока. Заявителю направляется промежуточный ответ с описанием действий, совершаемых по его обращ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еречень нормативных правовых актов Российской Федерации и нормативно-правовых актов Ставропольского края, в соответствии с которыми предоставляется государственная усл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"Собрание законодательства РФ", 04.08.2014, N 31, ст. 439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12 года N 273-ФЗ "Об образовании в Российской Федерации" ("Российская газета", N 303, 31.12.201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N 200, 31.08.201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от 10 июля 2007 г. N 35-кз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 ("Ставропольская правда", N 163-164, 11.07.200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от 30 июля 2013 года N 72-кз "Об образовании" ("Ставропольская правда", N 213-214, 02.08.201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тавропольского края от 25 июля 2011 г. N 295-п 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 ("Ставропольская правда", N 183, 03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тавропольского края от 26 февраля 2007 г. N 26-п "О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" ("Сборник законов и других правовых актов Ставропольского края"; 30.03.2007, N 17, ст. 6263);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N 428-п "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" ("Ставропольская правда", N 330-331, 07.12.2013), а так же последующие редакции указанных нормативных правовы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09 августа 2013 г. №649 «О регулировании родительской платы за присмотр и уход за детьми в муниципальных образовательных учреждениях Ипатовского муниципального района Ставропольского края, реализующих основную общеобразовательную программу дошкольного образования», а так же последующие редакции указан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50"/>
      <w:bookmarkEnd w:id="0"/>
      <w:r>
        <w:rPr>
          <w:sz w:val="28"/>
          <w:szCs w:val="28"/>
        </w:rPr>
        <w:t>2.6. Перечень документов, необходимых для предоставления государственной услуги, и требования к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48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компенсации с указанием реквизитов банковского счета родителя (законного представителя), на который должны быть перечислены денежные средства (форма заявления в приложении  3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(паспор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ребенка (дет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равка с места жительства (о составе семь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заявлении дается согласие заявителя на обработку его персональных данных. Документы, прилагаемые к заявлению, должны быть оформлены надлежащим образом и содержать все установленные для них реквизиты. Документы, необходимые для предоставления государственной услуги, могут быть представлены как в подлинниках, так и в копиях, заверенных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ст в заявлении должен быть написан четким почерком. Пакет документов должен содержать достоверную информацию, а также контактную информацию. Заявления заполняются вручную, размеры бланков не изменя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60"/>
      <w:bookmarkEnd w:id="1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государственной услуги, находящиеся в распоряжении иных организаций,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еречень оснований для отказа в приеме документов, необходимых для предоставления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права на получение государственной услуг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акета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соответствия представленных документов установл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9. Перечень оснований для приостановления или отказа в предоставлении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права на получение государственной услуг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ведений о внесении в предыдущем месяце родителем (законным представителем ребенка) платы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е ребенка из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мерть родителя (законного представителя), на которого оформлена компенс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лишение родительских прав родителя, которому начисляется и выплачивается компенсация, на основании решения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кращение опеки (попечительства) и других обстоятельств, влекущих невозможность получения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ая пошлина и иная плата за предоставление государственной услуги не взим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та за предоставление услуги за открытие счета в кредитной организации устанавливается соответствующей кредитн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Максимальное время ожидания в очереди при подаче документов для назначения и выплаты компенсации част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ремя ожидания в очереди на прием к специалисту, ответственному за предоставление государственной услуги, по предварительной записи - не более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4. Срок регистрации запроса заявител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щий срок приема документов от заявителей и их представителей, регистрации не может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Требования к местам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мещение отдела образования должно быть оборудовано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Требования к местам для ожи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естах ожидания должны быть созданы комфортные условия для заявителей и оптимальные условия для работы специалистов, предоставляющих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а ожидания в очереди на представление или получение документов должны быть оборудованы стульями, кресельными секциями,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3. Требования к парковочным мес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-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4. Требования к оформлению входа в зд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ание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6. Информация о предоставлении государственной услуги содержится на официальном Интернет-сайте отдела образования, информационных сте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6.1. Для получения информации по вопросам предоставления государственной услуги заявители (уполномоченные лица) обращаются в отдел образования по телефону или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сультации (справки) по вопросам предоставления государственной услуги осуществляются ответственными специалистами отдела образования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порядке назначения 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 основаниях в отказе или приостановлени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обращения и дате получения результа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пакет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оме того, информация по вопросам предоставления государственной услуги, за исключением информации о ходе ее предоставления, предоставляется путем опубликования в средствах массовой информации, размещения на информационных стендах и в раздаточных информационных матери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оценк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взаимодействий заявителя при получении государственной услуги со специалистами отдела образования - не более двух ра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ами отдела образования - не более 1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жалоб заявителей на отсутствие необходимой информации на интернет-сайте или информационных стендах отдела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поданных в установленном порядке обоснованных жалоб на действия (бездействие) должностных лиц отдела образования, осуществленные в ходе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федеральную государственную информационную систему "Единый портал государственных и муниципальных услуг (функций)" (www.gosuslugi.ru) и государственную систему "Портал государственных услуг Ставропольского края" (www.26gosuslugi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указывается наименование сайта). Заявитель имеет возможность оформить все необходимые документы в удобном для него месте для подачи в (наименование органа местного самоуправления, предоставляющего государственную услуг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государственной услуги организуется в многофункциональном центре предоставления государственных и муниципальных услуг по принципу "одного окна" в соответствии с соглашениями о взаимодействии между МКУ  "МФЦ" и отдела образова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государственных услуг в многофункциональном центре предоставления государственных и муниципальных услуг в Ставропольском крае специалистами многофункционального центра могут в соответствии с настоящим Административны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проса и документов в соответствии с настоящим административным регламентом и передача их в соответствующие организации для испол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ием и рассмотрение документов от заявителей для назначения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нятие решения о назначении выплаты компенсации либо отказ в предоставлении государственной услуги с направляющим письмом о причинах от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расчет и перечис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на лицевые счета получателе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 Прием документов для назначения 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документов, необходимых для назначения 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является обращение заявителя (уполномоченного лица) в образовательную организацию с документами, необходимыми для назначения и выплаты компенсации части платы, предусмотренными </w:t>
      </w:r>
      <w:hyperlink w:anchor="Par150">
        <w:r>
          <w:rPr>
            <w:rStyle w:val="InternetLink"/>
            <w:sz w:val="28"/>
            <w:szCs w:val="28"/>
          </w:rPr>
          <w:t>пунктами 2.6</w:t>
        </w:r>
      </w:hyperlink>
      <w:r>
        <w:rPr>
          <w:sz w:val="28"/>
          <w:szCs w:val="28"/>
        </w:rPr>
        <w:t xml:space="preserve"> и </w:t>
      </w:r>
      <w:hyperlink w:anchor="Par160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настоящего Административного регламента, как лично, так и направленных заявителем по почте заказным письмом с уведомлением или доставленных в образовательн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2. При получении документов от заявителя ответственный специалис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устанавливает личность заявителя, наличие всех необходимых документов, сличает представленные экземпляры оригиналов и копий документов друг с друг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представления заявителем ненадлежащим образом заверенных копий документов, не всех документов, указанных в </w:t>
      </w:r>
      <w:hyperlink w:anchor="Par150">
        <w:r>
          <w:rPr>
            <w:rStyle w:val="InternetLink"/>
            <w:sz w:val="28"/>
            <w:szCs w:val="28"/>
          </w:rPr>
          <w:t>п. п. 2.6</w:t>
        </w:r>
      </w:hyperlink>
      <w:r>
        <w:rPr>
          <w:sz w:val="28"/>
          <w:szCs w:val="28"/>
        </w:rPr>
        <w:t xml:space="preserve">, </w:t>
      </w:r>
      <w:hyperlink w:anchor="Par160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настоящего Административного регламента, неправильного заполнения заявления указывает, какие документы необходимо представить, какие копии документов должны быть надлежащим образом заверены, указывает в расписке-уведомлении срок, в течение которого они должны быть предста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причины, препятствующие приему документов, могут быть устранены в ходе приема, они устраняются незамедлит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случае непредставления исправленного и дополненного пакета документов по истечении срока, указанного в расписке-уведомлении, возвращает все представленные документы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ксирует получение документов в день поступления документов путем внесения регистрационной записи в журнал учета заявлений о назначении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в том числе указыва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явите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бен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й специалист выдает расписку-уведомление, указыва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ответственного специалиста, внесшего запись в журнал регистрации, под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й специалист  скрепляет представленные документы, формирует д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от заявителей не должен превышать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3. Ответственность за прием документов несет уполномоченный на то специалист, осуществляющей прием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3. Принятие решения о назначении компенсации либо отказ в предоставлении услуги (отказ в выпла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принятия решения о назначении компенсации является сформированный пакет документов на получение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</w:t>
      </w:r>
      <w:r>
        <w:rPr>
          <w:color w:val="000000"/>
          <w:sz w:val="28"/>
          <w:szCs w:val="28"/>
        </w:rPr>
        <w:t>. Специалист, ответственный за назначение компенсации, на основании представленных документов устанавливает размер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(на первого ребенка 20 процентов среднего размера родительской платы, установленного Правительством Ставропольского края, на второго ребенка - 50 процентов, на третьего и последующих детей - 70 процен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3. Ответственный специалист за назначение компенсации готовит проект правового акта органа, предоставляющего государственную услугу, о назначении и выплате компенсации не позднее 10 рабочих дней со дня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4. Руководитель организации издает приказ о назначении и выплате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5. Ответственность за принятие решения о выплате (отказе в выплате)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несет руководитель образовательн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Выплата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1. Компенсация выплачивается ежемесячно в срок до 20 числа месяца, следующего за отчетным, путем перечисления средств на банковские счета родителей (законных представителей) по реквизитам, указанным в заявлении о предоставлении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лучения компенсации на 2-х и более детей перечисления могут производиться на один банковский счет по заявлению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Возврат излишне выплаченных в качестве компенсации средств производится заявителем добровольно, либо указанные средства взыскив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3. Назначенная компенсация, не полученная заявителем, выплачивается за прошедшее время, но не более чем за 3 года, предшествующие обращению за компенс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5. Ответственность за своевременную выплату компенсации части родительской платы несет ответственный специалист отдел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</w:t>
      </w:r>
      <w:hyperlink w:anchor="Par563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Государственной услуги приводится в приложении 4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6. Последовательность административных действий (процедур) при предоставлении государственной услуги в многофункциональном цент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 и регистрация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ередача документов от заявителя в отдел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, руководителями образовательных организаций положений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а, ответственного за организацию работы по предоставлению государственной услуги, руководителей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Проверки могут быть плановыми и внеплановыми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совета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Работники отдела образования, руководители образовательных организаций несут персональную ответственность за предоставление государственной услуги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тдела образования администрации Ипатовского муниципального района Ставропольского кра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" w:name="Par299"/>
      <w:bookmarkEnd w:id="2"/>
      <w:r>
        <w:rPr>
          <w:sz w:val="28"/>
          <w:szCs w:val="28"/>
        </w:rPr>
        <w:t>5.1. Информация для заявителя о его праве на досудебное (внесудебное) обжалование решений и действий отдела образования администрации Ипатовского муниципального района Ставропольского края, принятых (осуществляемых) в ходе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" w:name="Par301"/>
      <w:bookmarkEnd w:id="3"/>
      <w:r>
        <w:rPr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услуги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дела образования и его должностного лиц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" w:name="Par310"/>
      <w:bookmarkEnd w:id="4"/>
      <w:r>
        <w:rPr>
          <w:sz w:val="28"/>
          <w:szCs w:val="28"/>
        </w:rPr>
        <w:t xml:space="preserve">5.3. </w:t>
      </w:r>
      <w:bookmarkStart w:id="5" w:name="Par385"/>
      <w:bookmarkEnd w:id="5"/>
      <w:r>
        <w:rPr>
          <w:sz w:val="28"/>
          <w:szCs w:val="28"/>
        </w:rPr>
        <w:t>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Жалоба может быть направлена заявителем на имя начальника отдела образования администрации Ипатовского муниципального района Ставропольского края.  В случае если обжалуются решения и действия (бездействие) начальника отдела образования, жалоба подается на имя главы администрации Ипатовского муниципального района Ставропольского края, его замест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4. Исчерпывающий перечень оснований для приостановления рассмотрения жалобы и случаев, в которых ответ на жалобу не даетс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, в которых ответ на жалобу не д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должностного лица отдела образования, а также членов семьи должностного лица, отдел образования 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6" w:name="Par319"/>
      <w:bookmarkEnd w:id="6"/>
      <w:r>
        <w:rPr>
          <w:sz w:val="28"/>
          <w:szCs w:val="28"/>
        </w:rPr>
        <w:t>5.5. Основания для начала процедуры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или его уполномоченного предста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1. 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может быть подана заявителем в отдел образования посредством исполь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фициального информационного Интернет-портала органов государственной власти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сайта отдела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администрацию Ипатовского муниципального район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2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а, предоставляющего государственную услугу, фамилию, имя, отчество (при наличии) и должность должностного лица, фамилию, имя, отчество (при наличии) и должность гражданского служащего, замещающих должность в органе, предоставляющем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тдела образования и его должностного лица, гражданск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 и его должностного лица, гражданск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3. Жалоба, поступившая в отдел образования в письменной форме на бумажном носителе,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должностного лица, гражданского служащего (далее - журнал). Форма и порядок ведения журнала определяются отделом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4. Отдел образования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 посредством размещения такой информации на стендах в местах предоставления государственных услуг, на их официальных сайтах в информационно-телекоммуникационной сети «Интернет», на Едином портале и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и удовлетворении жалобы отдел образовани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  <w:bookmarkStart w:id="7" w:name="Par39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6.5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 отдела образования,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383"/>
      <w:bookmarkEnd w:id="8"/>
      <w:r>
        <w:rPr>
          <w:sz w:val="28"/>
          <w:szCs w:val="28"/>
        </w:rPr>
        <w:t>5.6.6. Срок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, поступившая в отдел образова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тделе образования и завершается датой письменного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ать устную информацию о ходе рассмотрения жалобы по телефонам отдела образования, а также письменную информацию по письменному запросу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ar39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5.7. Результат досудебного (внесудебного) обжал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результатам досудебного (внесудебного) рассмотрения жалобы от</w:t>
        <w:softHyphen/>
        <w:t>дел образования принимает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довлетворяет жалобу, в том числе в форме отмены принятого решения, ис</w:t>
        <w:softHyphen/>
        <w:t>правления допущенных отдел образова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</w:t>
        <w:softHyphen/>
        <w:t>ными правовыми актами Российской Федерации и Ставропольского кра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363"/>
      <w:bookmarkEnd w:id="10"/>
      <w:r>
        <w:rPr>
          <w:sz w:val="28"/>
          <w:szCs w:val="28"/>
        </w:rPr>
        <w:t>5.8. По результатам рассмотрения жалобы заявителю направляется письменный мотивированный от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ведения об органе, предоставляющий государственную услугу, и его должностном лице, гражданском служащем, решения ил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ое решение по жало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должностного лица, наделенным полномочиями по рассмотрению жалоб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ragraph">
                  <wp:posOffset>108585</wp:posOffset>
                </wp:positionV>
                <wp:extent cx="2800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7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ЕМА ГРАЖДАН ПО ЛИЧНЫМ ВОПРОСА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2712"/>
        <w:gridCol w:w="2520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е лицо,           </w:t>
              <w:br/>
              <w:t xml:space="preserve">        осуществляющее при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при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отдела образования администрации Ипато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ропольского кра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начальника отдела образования администрации Ипатов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ропольского кра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торник, пятн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отдела образования, ответственный за предоставление государственной услу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, пят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8.00 до 12.00 ча</w:t>
              <w:softHyphen/>
              <w:t>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38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муниципального района 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район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4-7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Ср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район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н,Вт,Чт,Пт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да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уполномоченные органы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 назначении компенс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 родителя (зако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Прошу  назначить  мне  компенсацию  в  размере  процентов  среднего</w:t>
      </w:r>
    </w:p>
    <w:p>
      <w:pPr>
        <w:pStyle w:val="ConsPlusNonformat"/>
        <w:rPr/>
      </w:pPr>
      <w:r>
        <w:rPr/>
        <w:t>размера родительской платы за содержание моего ребенк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в  образовательной  организации,  реализующей  основную общеобразовательную</w:t>
      </w:r>
    </w:p>
    <w:p>
      <w:pPr>
        <w:pStyle w:val="ConsPlusNonformat"/>
        <w:rPr/>
      </w:pPr>
      <w:r>
        <w:rPr/>
        <w:t>программу дошкольного образования,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бразовательной организации, реализующей основную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бщеобразовательную программу дошкольного образова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Сведения  о  родителе  (законном  представителе),  имеющем право на</w:t>
      </w:r>
    </w:p>
    <w:p>
      <w:pPr>
        <w:pStyle w:val="ConsPlusNonformat"/>
        <w:rPr/>
      </w:pPr>
      <w:r>
        <w:rPr/>
        <w:t>получение компенс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чтовый адрес места жительства, фактического прожива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номер телефон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рождения _______________ Место рождения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именование  документа,  удостоверяющего  личность родителя (законного</w:t>
      </w:r>
    </w:p>
    <w:p>
      <w:pPr>
        <w:pStyle w:val="ConsPlusNonformat"/>
        <w:rPr/>
      </w:pPr>
      <w:r>
        <w:rPr/>
        <w:t>представителя)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омер документа _________________, дата выдачи _______________________,</w:t>
      </w:r>
    </w:p>
    <w:p>
      <w:pPr>
        <w:pStyle w:val="ConsPlusNonformat"/>
        <w:rPr/>
      </w:pPr>
      <w:r>
        <w:rPr/>
        <w:t>кем выдан 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(___ экз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(___ экз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(___ экз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пенсацию    части    платы,    взимаемой   с   родителей   (законных</w:t>
      </w:r>
    </w:p>
    <w:p>
      <w:pPr>
        <w:pStyle w:val="ConsPlusNonformat"/>
        <w:rPr/>
      </w:pPr>
      <w:r>
        <w:rPr/>
        <w:t>представителей)  за содержание моего ребенка в образовательной организации,</w:t>
      </w:r>
    </w:p>
    <w:p>
      <w:pPr>
        <w:pStyle w:val="ConsPlusNonformat"/>
        <w:rPr/>
      </w:pPr>
      <w:r>
        <w:rPr/>
        <w:t>реализующей  основную  программу дошкольного образования, прошу перечислять</w:t>
      </w:r>
    </w:p>
    <w:p>
      <w:pPr>
        <w:pStyle w:val="ConsPlusNonformat"/>
        <w:rPr/>
      </w:pPr>
      <w:r>
        <w:rPr/>
        <w:t>по следующим реквизитам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ю согласие на обработку и использование персональных данны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20__ г.                        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списка-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ление и документы гражданина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9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760"/>
        <w:gridCol w:w="3572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лица, принявшего документ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списка-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ление и документы гражданина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9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760"/>
        <w:gridCol w:w="3572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лица, принявшего документ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ОТДЕЛОМ ОБРАЗОВАНИЯ АДМИНИСТРАЦИИ ИПАТОВСКОГО МУНИЦИПАЛЬНОГО РАЙОНА СТАВРОПОЛЬСКОГО КРАЯ ГОСУДАРСТВЕННОЙ УСЛУГИ "ВЫПЛАТА КОМПЕНСАЦИИ ЧАСТИ ПЛАТЫ,</w:t>
      </w:r>
    </w:p>
    <w:p>
      <w:pPr>
        <w:pStyle w:val="Normal"/>
        <w:widowControl w:val="false"/>
        <w:autoSpaceDE w:val="false"/>
        <w:jc w:val="center"/>
        <w:rPr/>
      </w:pPr>
      <w:r>
        <w:rPr/>
        <w:t>ВЗИМАЕМОЙ С РОДИТЕЛЕЙ (ЗАКОННЫХ ПРЕДСТАВИТЕЛЕЙ) ЗА ПРИСМОТР</w:t>
      </w:r>
    </w:p>
    <w:p>
      <w:pPr>
        <w:pStyle w:val="Normal"/>
        <w:widowControl w:val="false"/>
        <w:autoSpaceDE w:val="false"/>
        <w:jc w:val="center"/>
        <w:rPr/>
      </w:pPr>
      <w:r>
        <w:rPr/>
        <w:t>И УХОД ЗА ДЕТЬМИ, ОСВАИВАЮЩИМИ ОБРАЗОВАТЕЛЬНЫЕ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ДОШКОЛЬНОГО ОБРАЗОВАНИЯ В ОБРАЗОВАТЕЛЬНЫХ ОРГАНИЗАЦИЯХ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ием и рассмотрение документов от заявителей для назначения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компенсации (при личном обращении, по почте)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нятие решения о выплате компенсации либо отказе в предоставлени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государственной услуги в течение 10 рабочих дней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счет и перечисление компенсации на лицевые счета получателей услуги │</w:t>
      </w:r>
    </w:p>
    <w:p>
      <w:pPr>
        <w:pStyle w:val="Normal"/>
        <w:widowControl w:val="false"/>
        <w:autoSpaceDE w:val="false"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character" w:styleId="Hrefwithunderline">
    <w:name w:val="hrefwithunder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Подзаголовок Знак"/>
    <w:basedOn w:val="Style13"/>
    <w:qFormat/>
    <w:rPr>
      <w:sz w:val="32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character" w:styleId="Link">
    <w:name w:val="lin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BDF4E6B687437FF10F3A83AC8B3266F5F19377459BF61CBB471BFC2746A825AFC3EC79D85EDCB375EBDu6GDL" TargetMode="External"/><Relationship Id="rId3" Type="http://schemas.openxmlformats.org/officeDocument/2006/relationships/hyperlink" Target="consultantplus://offline/ref=365BDF4E6B687437FF10F3BE39A4ED2C6A5C403F7A0EE13DC1BE24uEG7L" TargetMode="External"/><Relationship Id="rId4" Type="http://schemas.openxmlformats.org/officeDocument/2006/relationships/hyperlink" Target="consultantplus://offline/ref=365BDF4E6B687437FF10F3BE39A4ED2C6953443E725AB63F90EB2AE2957D60D51DB36785D988E4C3u3G4L" TargetMode="External"/><Relationship Id="rId5" Type="http://schemas.openxmlformats.org/officeDocument/2006/relationships/hyperlink" Target="consultantplus://offline/ref=365BDF4E6B687437FF10F3BE39A4ED2C69524239715DB63F90EB2AE2957D60D51DB36785D988ECC2u3G3L" TargetMode="External"/><Relationship Id="rId6" Type="http://schemas.openxmlformats.org/officeDocument/2006/relationships/hyperlink" Target="consultantplus://offline/ref=365BDF4E6B687437FF10F3BE39A4ED2C6953453B765EB63F90EB2AE295u7GDL" TargetMode="External"/><Relationship Id="rId7" Type="http://schemas.openxmlformats.org/officeDocument/2006/relationships/hyperlink" Target="consultantplus://offline/ref=365BDF4E6B687437FF10F3A83AC8B3266F5F1937775FBA61CFB471BFC2746A82u5GAL" TargetMode="External"/><Relationship Id="rId8" Type="http://schemas.openxmlformats.org/officeDocument/2006/relationships/hyperlink" Target="consultantplus://offline/ref=365BDF4E6B687437FF10F3A83AC8B3266F5F1937765BBB6FC9B471BFC2746A825AFC3EC79D85EDCB375EB5u6G6L" TargetMode="External"/><Relationship Id="rId9" Type="http://schemas.openxmlformats.org/officeDocument/2006/relationships/hyperlink" Target="consultantplus://offline/ref=365BDF4E6B687437FF10F3A83AC8B3266F5F1937765BBA6FC4B471BFC2746A825AFC3EC79D85EDCB375CB8u6GDL" TargetMode="External"/><Relationship Id="rId10" Type="http://schemas.openxmlformats.org/officeDocument/2006/relationships/hyperlink" Target="consultantplus://offline/ref=365BDF4E6B687437FF10F3A83AC8B3266F5F1937775FBF6BC4B471BFC2746A82u5GAL" TargetMode="External"/><Relationship Id="rId11" Type="http://schemas.openxmlformats.org/officeDocument/2006/relationships/hyperlink" Target="consultantplus://offline/ref=365BDF4E6B687437FF10F3A83AC8B3266F5F1937795ABC61CEB471BFC2746A82u5GA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6:00Z</dcterms:created>
  <dc:creator>315</dc:creator>
  <dc:description/>
  <cp:keywords/>
  <dc:language>en-US</dc:language>
  <cp:lastModifiedBy>user</cp:lastModifiedBy>
  <cp:lastPrinted>2015-09-17T13:23:00Z</cp:lastPrinted>
  <dcterms:modified xsi:type="dcterms:W3CDTF">2015-09-17T10:25:00Z</dcterms:modified>
  <cp:revision>201</cp:revision>
  <dc:subject/>
  <dc:title>МИНИСТЕРСТВО ОБРАЗОВАНИЯ И МОЛОДЕЖНОЙ ПОЛИТИКИ</dc:title>
</cp:coreProperties>
</file>