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2454" w:hRule="atLeast"/>
        </w:trPr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администрацией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атовского муниципального района Ставропольского края государственной услуги  «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«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0190</wp:posOffset>
                </wp:positionH>
                <wp:positionV relativeFrom="paragraph">
                  <wp:posOffset>7620</wp:posOffset>
                </wp:positionV>
                <wp:extent cx="3014980" cy="3981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5000" cy="39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lIns="78840" rIns="7884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9.7pt;margin-top:0.6pt;width:237.35pt;height:3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ем и 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8335</wp:posOffset>
                </wp:positionH>
                <wp:positionV relativeFrom="paragraph">
                  <wp:posOffset>100965</wp:posOffset>
                </wp:positionV>
                <wp:extent cx="181610" cy="32639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05pt;margin-top:7.95pt;width:14.2pt;height:25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0035</wp:posOffset>
                </wp:positionH>
                <wp:positionV relativeFrom="paragraph">
                  <wp:posOffset>100965</wp:posOffset>
                </wp:positionV>
                <wp:extent cx="145415" cy="326390"/>
                <wp:effectExtent l="4445" t="254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05pt;margin-top:7.95pt;width:11.45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900</wp:posOffset>
                </wp:positionH>
                <wp:positionV relativeFrom="paragraph">
                  <wp:posOffset>264795</wp:posOffset>
                </wp:positionV>
                <wp:extent cx="2980055" cy="809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 с направлением заявителю письменного уведомления об отказе в принятии документов к рассмотрению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63.75pt;mso-wrap-distance-left:9.05pt;mso-wrap-distance-right:9.05pt;mso-wrap-distance-top:0pt;mso-wrap-distance-bottom:0pt;margin-top:20.8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 с направлением заявителю письменного уведомления об отказе в принятии документов к рассмотрению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264795</wp:posOffset>
                </wp:positionV>
                <wp:extent cx="2853690" cy="809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ем и регистрация документов с направлением заявителю письменного уведомления о принятии документов к рассмотр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63.75pt;mso-wrap-distance-left:9.05pt;mso-wrap-distance-right:9.05pt;mso-wrap-distance-top:0pt;mso-wrap-distance-bottom:0pt;margin-top:20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ем и регистрация документов с направлением заявителю письменного уведомления о принятии документов к 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335</wp:posOffset>
                </wp:positionH>
                <wp:positionV relativeFrom="paragraph">
                  <wp:posOffset>169545</wp:posOffset>
                </wp:positionV>
                <wp:extent cx="1270" cy="3244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05pt;margin-top:13.35pt;width:0.05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45720</wp:posOffset>
                </wp:positionV>
                <wp:extent cx="693420" cy="386715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3720" cy="38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3.6pt;width:54.55pt;height:30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1325</wp:posOffset>
                </wp:positionH>
                <wp:positionV relativeFrom="paragraph">
                  <wp:posOffset>188595</wp:posOffset>
                </wp:positionV>
                <wp:extent cx="3002915" cy="2087880"/>
                <wp:effectExtent l="5715" t="5080" r="5080" b="609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760" cy="208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межведомственного запроса в Управление Федеральной налоговой службы по Ставропольскому краю, Управление Федеральной службы государственной регистрации, кадастра и картографии по Ставропольскому краю, администрацию соответствующего муниципального района Ставропольского края, Территориальный орган Федеральной службы государственной статистики по Ставропольскому кра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75pt;margin-top:14.85pt;width:236.4pt;height:16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и направление межведомственного запроса в Управление Федеральной налоговой службы по Ставропольскому краю, Управление Федеральной службы государственной регистрации, кадастра и картографии по Ставропольскому краю, администрацию соответствующего муниципального района Ставропольского края, Территориальный орган Федеральной службы государственной статистики по Ставропольскому кра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8825</wp:posOffset>
                </wp:positionH>
                <wp:positionV relativeFrom="paragraph">
                  <wp:posOffset>127000</wp:posOffset>
                </wp:positionV>
                <wp:extent cx="2628900" cy="3981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9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114" w:right="-2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Рассмотрение документов </w:t>
                            </w:r>
                          </w:p>
                        </w:txbxContent>
                      </wps:txbx>
                      <wps:bodyPr lIns="78840" rIns="7884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75pt;margin-top:10pt;width:206.95pt;height:3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-114" w:right="-20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Рассмотрение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1590</wp:posOffset>
                </wp:positionH>
                <wp:positionV relativeFrom="paragraph">
                  <wp:posOffset>178435</wp:posOffset>
                </wp:positionV>
                <wp:extent cx="737870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14.05pt;width:58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1590</wp:posOffset>
                </wp:positionH>
                <wp:positionV relativeFrom="paragraph">
                  <wp:posOffset>220345</wp:posOffset>
                </wp:positionV>
                <wp:extent cx="1058545" cy="1926590"/>
                <wp:effectExtent l="0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760" cy="192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pt;margin-top:17.35pt;width:83.25pt;height:151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0130</wp:posOffset>
                </wp:positionH>
                <wp:positionV relativeFrom="paragraph">
                  <wp:posOffset>67945</wp:posOffset>
                </wp:positionV>
                <wp:extent cx="1270" cy="62992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9pt;margin-top:5.35pt;width:0.05pt;height:4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0</wp:posOffset>
                </wp:positionH>
                <wp:positionV relativeFrom="paragraph">
                  <wp:posOffset>83820</wp:posOffset>
                </wp:positionV>
                <wp:extent cx="2410460" cy="1122045"/>
                <wp:effectExtent l="5080" t="5715" r="5715" b="1739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560" cy="1122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2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тказ 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и государственной услуги с направлением заявителю письменного уведомления об отказе в предоставлении государственной услуги с указание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ы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pt;margin-top:6.6pt;width:189.75pt;height:8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2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тказ в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и государственной услуги с направлением заявителю письменного уведомления об отказе в предоставлении государственной услуги с указанием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ы от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0</wp:posOffset>
                </wp:positionH>
                <wp:positionV relativeFrom="paragraph">
                  <wp:posOffset>205740</wp:posOffset>
                </wp:positionV>
                <wp:extent cx="3129915" cy="1156970"/>
                <wp:effectExtent l="5715" t="5080" r="5080" b="1079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9840" cy="115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субсидии путем составления сводного реестра получателей с направлением заявителю письменного уведомления о предоставлении субсидий и необходимости заключения с органом местного самоуправления соглашения о предоставлении субсид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5pt;margin-top:16.2pt;width:246.4pt;height:9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субсидии путем составления сводного реестра получателей с направлением заявителю письменного уведомления о предоставлении субсидий и необходимости заключения с органом местного самоуправления соглашения о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5575</wp:posOffset>
                </wp:positionH>
                <wp:positionV relativeFrom="paragraph">
                  <wp:posOffset>274955</wp:posOffset>
                </wp:positionV>
                <wp:extent cx="294068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5pt;margin-top:21.65pt;width:23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45:00Z</dcterms:created>
  <dc:creator>ryltseva_as</dc:creator>
  <dc:description/>
  <cp:keywords/>
  <dc:language>en-US</dc:language>
  <cp:lastModifiedBy>user</cp:lastModifiedBy>
  <cp:lastPrinted>2016-02-12T09:03:00Z</cp:lastPrinted>
  <dcterms:modified xsi:type="dcterms:W3CDTF">2016-02-12T06:03:00Z</dcterms:modified>
  <cp:revision>10</cp:revision>
  <dc:subject/>
  <dc:title/>
</cp:coreProperties>
</file>