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/>
      </w:pPr>
      <w:r>
        <w:rPr>
          <w:szCs w:val="28"/>
          <w:lang w:val="ru-RU"/>
        </w:rPr>
        <w:t>05 августа 2015 г.                             г. Ипатово                                             № 579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б утверждении Административного регламента предоставления отделом образования администрации Ипатовского муниципального района Ставропольского края государственной  услуги  «Выдача в соответствии с Федеральным законом  от 24 апреля 2008 года № 48-ФЗ «Об опеке и попечительстве» разрешений на совершение сделок с имуществом  несовершеннолетних подопечных, заключение договоров доверительного управления имуществом  несовершеннолетних подопечных в соответствии со статьей 38 Гражданского кодекса Российской Федерации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Федеральным законом от  27 июля 2010 года № 210-ФЗ «Об организации предоставления государственных и муниципальных услуг», постановлением Правительства Ставропольского края от 25 июля 2011 года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приказом министерства образования и молодежной политики Ставропольского края от 17 декабря 2014 года № 1389-пр «Об утверждении типового административного регламента предоставления органом местного самоуправления муниципального образования Ставропольского края государственной  услуги  «Выдача в соответствии с Федеральным законом «Об опеке и попечительстве» разрешений на совершение сделок с имуществом  несовершеннолетних подопечных, заключение договоров доверительного  управления имуществом  несовершеннолетних подопечных в соответствии со статьей Гражданского кодекса Российской Федерации»,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1. Утвердить прилагаемый Административный регламент  предоставления отделом образования администрации Ипатовского муниципального района Ставропольского края государственной услуги  «Выдача в соответствии с Федеральным законом  от 24 апреля 2008 года № 48-ФЗ «Об опеке и попечительстве» разрешений на совершение сделок с имуществом  несовершеннолетних подопечных, заключение договоров доверительного управления имуществом  несовершеннолетних подопечных в соответствии со статьей 38 Гражданского кодекса Российской Федерации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 и разместить на официальном сайте администрации Ипатовского муниципального район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Контроль за выполнением  настоящего постановления  возложить на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я главы администрации Ипатовского муниципального района Ставропольского края Т.А. Фомен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4. Настоящее постановление вступает в силу на следующий день после  его официального обнародования.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сполняющий обязанност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, заместитель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ы 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     Т.Н.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133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4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вносит заместитель главы администрации Ипатовского муниципального района Ставропольского края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/>
        <w:t>Т.А. 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Э.В.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экономиче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звит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Ставропольского края                                                                     Е.А. Бариленк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постановления подготовлен отделом  образования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 xml:space="preserve">Г.Н. Братчик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Дело</w:t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образования АИМР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авовой отдел АИМР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онсультант Плюс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егистр НПА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КУК «Ипатовская межпоселенческая центральная библиотека»</w:t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Проект в прокуратуру</w:t>
        <w:tab/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09:00Z</dcterms:created>
  <dc:creator>user</dc:creator>
  <dc:description/>
  <cp:keywords/>
  <dc:language>en-US</dc:language>
  <cp:lastModifiedBy>user</cp:lastModifiedBy>
  <cp:lastPrinted>2015-08-12T13:44:00Z</cp:lastPrinted>
  <dcterms:modified xsi:type="dcterms:W3CDTF">2015-08-12T10:44:00Z</dcterms:modified>
  <cp:revision>7</cp:revision>
  <dc:subject/>
  <dc:title/>
</cp:coreProperties>
</file>