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30 апреля 2015 г.                            г. Ипатово                                               № 357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Административного регламента предоставления отделом образования администрации Ипатовского муниципального района Ставропольского кра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Ставропольского края от 25 июля 2011 г. №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Министерства образования и молодежной политики Ставропольского края от 17 декабря 2014 г. № 1385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>1. Утвердить Административный регламент предоставления отделом образования администрации Ипатовского муниципального района Ставропольского кра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25 ноября 2010 г. № 944 «Об утверждении Административного регламента предоставления государственной услуги «Обеспечение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;</w:t>
      </w:r>
    </w:p>
    <w:p>
      <w:pPr>
        <w:pStyle w:val="Normal"/>
        <w:rPr/>
      </w:pPr>
      <w:r>
        <w:rPr>
          <w:lang w:val="ru-RU"/>
        </w:rPr>
        <w:tab/>
        <w:t>от 20 июня 2012 г. № 498 «О внесении изменений в Административный регламент предоставления отделом образования администрации Ипатовского муниципального района Ставропольского края государственной услуги по обеспечению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, утвержденный постановлением администрации Ипатовского муниципального района Ставропольского края от 25 ноября 2010 г № 944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главы администрации Ипатовского муниципального района Ставропольского края В.Ф. Гале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Настоящее постановление вступает в силу на следующий день после его официального обнародов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2540</wp:posOffset>
                </wp:positionV>
                <wp:extent cx="5903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вносит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В.Ф. Галенин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  Л.В.Васил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отделом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образования АИМР СК</w:t>
        <w:tab/>
        <w:tab/>
        <w:tab/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авовой отдел АИМР СК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нсультант Плюс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 НПА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МКУК «Ипатовская межпоселенческая </w:t>
        <w:tab/>
        <w:tab/>
        <w:tab/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центральная библиотека»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в прокуратуру</w:t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18:00Z</dcterms:created>
  <dc:creator>user</dc:creator>
  <dc:description/>
  <cp:keywords/>
  <dc:language>en-US</dc:language>
  <cp:lastModifiedBy>user</cp:lastModifiedBy>
  <cp:lastPrinted>2015-04-30T13:48:00Z</cp:lastPrinted>
  <dcterms:modified xsi:type="dcterms:W3CDTF">2015-04-30T10:48:00Z</dcterms:modified>
  <cp:revision>4</cp:revision>
  <dc:subject/>
  <dc:title/>
</cp:coreProperties>
</file>