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30 апреля 2015 г.                            г. Ипатово                                               № 355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 года № 210 – ФЗ «Об организации предоставления государственных и муниципальных услуг», постановлением Правительства Ставропольского края от 25 июля 2011 года №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. №1390-пр «Об утверждении типового административного регламента предоставления органами местного самоуправления муниципальных районов и городских округов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административный регламент предоставлени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 от 23 ноября 2010 г. № 925 «Об утверждении Административного регламента «Обучение по основной общеобразовательной или индивидуальной программе дошкольного образования на дому детей-инвалидов, которые по состоянию здоровья не имеют возможность получать воспитание и обучение в общих или специальных дошкольных образовательных учреждениях, находящихся в ведении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муниципального район Ставропольского края   В.Ф. Гален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со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5080</wp:posOffset>
                </wp:positionV>
                <wp:extent cx="59194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вносит заместитель главы администрации Ипатовского муниципального район Ставропольского края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В.Ф. Галенин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Л.В. Вас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«ЦМБХТО АИМР СК» 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на сайт (для независимой экспертизы)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4:00Z</dcterms:created>
  <dc:creator>user</dc:creator>
  <dc:description/>
  <cp:keywords/>
  <dc:language>en-US</dc:language>
  <cp:lastModifiedBy>user</cp:lastModifiedBy>
  <cp:lastPrinted>2015-05-05T15:33:00Z</cp:lastPrinted>
  <dcterms:modified xsi:type="dcterms:W3CDTF">2015-05-05T12:35:00Z</dcterms:modified>
  <cp:revision>3</cp:revision>
  <dc:subject/>
  <dc:title/>
</cp:coreProperties>
</file>