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Утвержде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30 апреля 2015 г. № 355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52"/>
      <w:bookmarkEnd w:id="0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" w:name="Par54"/>
      <w:bookmarkEnd w:id="1"/>
      <w:r>
        <w:rPr>
          <w:sz w:val="28"/>
          <w:szCs w:val="28"/>
        </w:rPr>
        <w:t>1.1. Административный регламент предоставления государственной услуги "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" (далее - Административный регламент, государственная услуга) разработан в целях повышения качества предоставления государственной услуги, определяет порядок, последовательность и сроки выполнения действий (административных процедур) предоставления государственной услуги, а также формы контроля за исполнением настоящего регламента и досудебный (внесудебный) порядок обжалования решений (действий) при осуществлении указанной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" w:name="Par55"/>
      <w:bookmarkEnd w:id="2"/>
      <w:r>
        <w:rPr>
          <w:sz w:val="28"/>
          <w:szCs w:val="28"/>
        </w:rPr>
        <w:t>1.2. Заявителем является один из родителей (законных представителей) ребенка в возрасте от 2 месяцев до 18 л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" w:name="Par56"/>
      <w:bookmarkEnd w:id="3"/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 и администрации Ипатовского муниципального района Ставропольского края, содержащих нормы, регулирующие деятельность по предоставлению государственной услуги, в том числе путем размещения в информационно-телекоммуникационной сети "Интернет" на официальном сайте отдела образования администрации Ипатовского муниципального района Ставропольского края (далее – отдел образования), а также путем личного консультирования заинтересованных лиц по адресу: Ставропольский край, Ипатовский район, г. Ипатово, ул. Ленинградская, д. 49, график работы: с «08.00» до «17.00» часов, обеденный перерыв: с «12.00» до «13.00» ча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размещения утвержденного администрацией Ипатовского муниципального района Ставропольского края Административного регламента в здании отдела образования на сте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а также при устном и письменном обращ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многофункциональные центры предоставления государственных и муниципальных услуг (далее – МФ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ерез федеральную государственную информационную систему "Единый портал государственных и муниципальных услуг (функций)"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рес отдела образования: 356630 Ставропольский край, Ипатовский район, г. Ипатово, ул. Ленинградская, д. 49, 3 этаж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лефоны для справок: (86542) 5-64-7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фициальный сайт отдела образования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oa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ipatov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o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едения о местонахождении, графике работы МФЦ приводятся в приложении N 1 к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получения консультаций по процедуре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1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2. Индивидуальное устное информирование по процедуре предоставления государственной услуги осуществляется специалистами отдела образования, ответственными за предоставление государственной услуги (далее - специалисты), при обращении заявител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3. Индивидуальное письменное информирование по процедуре предоставления государственной услуги осуществляется должностными лицами, ответственными за предоставление государственной услуги, при обращении заявителей путем почтовых или электронных от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, оформившего письменный отв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4. Публичное устное информирование осуществляется с привлечением средств массовой информации - радио, телевидения (далее - С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5.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75"/>
      <w:bookmarkEnd w:id="4"/>
      <w:r>
        <w:rPr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5" w:name="Par77"/>
      <w:bookmarkEnd w:id="5"/>
      <w:r>
        <w:rPr>
          <w:sz w:val="28"/>
          <w:szCs w:val="28"/>
        </w:rPr>
        <w:t>2.1. Наименование государственной услуги: "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".</w:t>
      </w:r>
    </w:p>
    <w:p>
      <w:pPr>
        <w:pStyle w:val="ConsPlusNonformat"/>
        <w:jc w:val="both"/>
        <w:rPr/>
      </w:pPr>
      <w:bookmarkStart w:id="6" w:name="Par78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.2.  Организация  предоставления государственной услуги обеспечивается отделом образования. В соответствии с положениями Административного регламента отдел образования не в 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, включ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, утвержденный Правительством Ставропольского края. В предоставлении государственной услуги участвуют образовательные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7" w:name="Par83"/>
      <w:bookmarkEnd w:id="7"/>
      <w:r>
        <w:rPr>
          <w:sz w:val="28"/>
          <w:szCs w:val="28"/>
        </w:rPr>
        <w:t>2.3. Описание результата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государствен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ребенка-инвалида в образовательную организацию на воспитание и обучение на д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зачислении ребенка-инвалида в образовательную организацию на воспитание и обучение на дом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государственной услуги при организации воспитания и обучения детей-инвалидов на дому родителями (законными представителями) самостоятельно является предоставление заявителю компенсации затрат на эти цели либо отказ в ее предоставл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8" w:name="Par88"/>
      <w:bookmarkEnd w:id="8"/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осударственная услуга предоставляется в течение 15 рабочих дней со дня регистрации документов, указанных в </w:t>
      </w:r>
      <w:hyperlink w:anchor="Par103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9" w:name="Par90"/>
      <w:bookmarkEnd w:id="9"/>
      <w:r>
        <w:rPr>
          <w:sz w:val="28"/>
          <w:szCs w:val="28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 декабря 2012 г. N 273-ФЗ "Об образовании в Российской Федерации" ("Собрание законодательства Российской Федерации", 31.12.2012, N 53 (ч. 1), 759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 октября 2003 г. N 131-ФЗ "Об общих принципах организации местного самоуправления в Российской Федерации" ("Собрание законодательства Российской Федерации", 06.10.2003, N 40, ст. 382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 октября 1999 г.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"Собрание законодательства Российской Федерации", 18.10.1999, N 42, ст. 500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ноября 1995 г. N 181-ФЗ "О социальной защите инвалидов в Российской Федерации" ("Собрание законодательства РФ", 27.11.1995, N 48, ст. 456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10 г. N 210-ФЗ "Об организации предоставления государственных и муниципальных услуг" ("Российская газета", 30.07.2010, N 168, "Собрание законодательства РФ", 02.08.2010, N 31, ст. 4179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.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"Российская газета", N 200, 31.08.2012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Ставропольского края от 02 марта 2005 г. N 12-кз "О местном самоуправлении в Ставропольском крае" ("Сборник законов и других правовых актов Ставропольского края", 30.03.2005, N 6, ст. 4346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Ставропольского края от 30 июля 2013 г. N 72-кз "Об образовании" ("Сборник законов и других правовых актов Ставропольского края", 25.10.2013, N 54, ст. 10539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Ставропольского края от 08 июля 2010 г. N 57-кз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бучению детей-инвалидов на дому" ("Сборник законов и других правовых актов Ставропольского края", 15.08.2010, N 13, ст. 8809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Ставропольского края от 18 марта 2009 г. N 84-п "О порядке воспитания и обучения детей-инвалидов на дому и расчета размера компенсации затрат родителей (законных представителей) на эти цели" ("Сборник законов и других правовых актов Ставропольского края", 30.06.2009, N 16, ст. 8341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Ставропольского края от 22 ноября 2013 г. N 428-п "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" ("Ставропольская правда", N 330-331, 07.12.2013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молодежной политики Ставропольского края от 27 декабря 2013 г. N 1379-пр "Об утверждении Порядка регламентации и оформления отношений государственной образовательной организации Ставропольского края и муниципальной образовательной организации и родителей (законных представителей) обучающихся, нуждающихся в длительном лечении, а также детей-инвалидов в части организации обучения по основным общеобразовательным программам на дому или в медицинских организациях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Ипатовского муниципального района Ставропольского края от 24 августа 2010 г. № 652 «Об определении органа, уполномоченного на осуществление отдельных государственных полномочий Ставропольского края по обучению детей-инвалидов на дому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 так же последующими редакциями указанных нормативно-правовых ак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0" w:name="Par103"/>
      <w:bookmarkEnd w:id="10"/>
      <w:r>
        <w:rPr>
          <w:sz w:val="28"/>
          <w:szCs w:val="28"/>
        </w:rPr>
        <w:t xml:space="preserve"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, муниципальными нормативными правовыми актами для предоставления услуги и услуг, необходимых и обязательных для предоставления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услуги, приводятся в </w:t>
      </w:r>
      <w:hyperlink w:anchor="Par387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административному регламенту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одителями (законными представителями) в отдел образования представляются лично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дного из родителей (законных представителей) об осуществлении воспитания и обучения ребенка-инвалида на д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ребенка (подлинник и коп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спорт одного из родителей (законных представителей) (подлинник и коп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медицинской организации Ставропольского края (подлинник и коп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 программа реабилитации ребенка-инвалида (подлинник и коп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1" w:name="Par110"/>
      <w:bookmarkEnd w:id="11"/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, муниципальными нормативными правовыми актами для предоставления услуги и услуг, необходимых и обязательных для предоставления услуги, которые находятся в распоряжении иных организаций, участвующих в предоставлении услуги,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ме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дел образования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таврополь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14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года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2" w:name="Par115"/>
      <w:bookmarkEnd w:id="12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отказа в приеме документов специалистами для получения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документов, оформленных ненадлежащим образ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тсутствие у заявителя документов, установленных </w:t>
      </w:r>
      <w:hyperlink w:anchor="Par103">
        <w:r>
          <w:rPr>
            <w:rStyle w:val="InternetLink"/>
            <w:sz w:val="28"/>
            <w:szCs w:val="28"/>
          </w:rPr>
          <w:t>п. 2.6</w:t>
        </w:r>
      </w:hyperlink>
      <w:r>
        <w:rPr>
          <w:sz w:val="28"/>
          <w:szCs w:val="28"/>
        </w:rPr>
        <w:t xml:space="preserve">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формленного в установленном порядке документа, удостоверяющего полномочия представителя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3" w:name="Par120"/>
      <w:bookmarkEnd w:id="13"/>
      <w:r>
        <w:rPr>
          <w:sz w:val="28"/>
          <w:szCs w:val="28"/>
        </w:rPr>
        <w:t>2.9. Исчерпывающий перечень оснований для приостановления или отказа в предоставлении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отказа в предоставлении услуги специалистам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инвалидности, установленного в представленных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индивидуальной программе реабилитации ребенка-инвалида подтверждения необходимости индивидуального обучения ребенка-инвалида на д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документов, содержащих недостоверные свед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государственной услуги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4" w:name="Par125"/>
      <w:bookmarkEnd w:id="14"/>
      <w:r>
        <w:rPr>
          <w:sz w:val="28"/>
          <w:szCs w:val="28"/>
        </w:rPr>
        <w:t>2.10. Перечень услуг, необходимых и обязательных для предоставления услуги, в том числе сведения о документе (документах), выдаваемом (выдаваемых) иными организациями, участвующими в предоставлении услуги,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5" w:name="Par126"/>
      <w:bookmarkEnd w:id="15"/>
      <w:r>
        <w:rPr>
          <w:sz w:val="28"/>
          <w:szCs w:val="28"/>
        </w:rPr>
        <w:t>2.11. Государственная пошлина или иная плата за предоставление услуги не установле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6" w:name="Par128"/>
      <w:bookmarkEnd w:id="16"/>
      <w:r>
        <w:rPr>
          <w:sz w:val="28"/>
          <w:szCs w:val="28"/>
        </w:rPr>
        <w:t xml:space="preserve">2.12. Порядок, размер и основания взимания платы за предоставление услуг, необходимых и обязательных для предоставления услуги, включая информацию о методиках расчета размера такой плат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7" w:name="Par130"/>
      <w:bookmarkEnd w:id="17"/>
      <w:r>
        <w:rPr>
          <w:sz w:val="28"/>
          <w:szCs w:val="28"/>
        </w:rPr>
        <w:t>2.13. Максимальный срок ожидания в очереди при подаче запроса о предоставлении услуги и услуг, необходимых и обязательных для предоставления услуги, и при получении результата предоставления таких услуг, при подаче запроса о предоставлении услуги в отдел образования не может быть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8" w:name="Par131"/>
      <w:bookmarkEnd w:id="18"/>
      <w:r>
        <w:rPr>
          <w:sz w:val="28"/>
          <w:szCs w:val="28"/>
        </w:rPr>
        <w:t>2.14. Срок и порядок регистрации запроса заявителя о предоставлении услуги и услуг, необходимых и обязательных для предоставления услуги, в том числе в электронной форме, в отделе образования, не может быть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ление о предоставлении государственной услуги, поступившее от заявителя, регистрируется специалистом в день поступления в соответствующих журнал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9" w:name="Par133"/>
      <w:bookmarkEnd w:id="19"/>
      <w:r>
        <w:rPr>
          <w:sz w:val="28"/>
          <w:szCs w:val="28"/>
        </w:rPr>
        <w:t>2.15. Требования к помещениям, в которых предоставляется услуга, к местам ожидания и приема заявителей, размещению и оформлению визуальной, текстовой и мультимедийной информации о порядке предоставлении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1. Требования к помещениям отдела образования, в которых предоставляется услуга, к местам ожидания и приема заяв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дание, в котором расположен отдел образования, оборудовано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ход в здание отдела образования должен быть оборудован информационной табличкой (вывеской), содержащей следующую информацию об отделе образования, осуществляющем предоставление государствен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фик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должны быть созданы комфортные условия для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осуществляется в специально выделенных помещениях, оборудованных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амилии, имени, отчества сотрудника отдела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графика работы сотрудника отдела образования с указанием времени перерыва на обед, технического переры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графика приема сотрудником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аждое рабочее место специалиста оборудуется персональным компьютером с возможностью доступа к необходимым информационным базам данных, печатающим и копирующим устройств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2. Требования к размещению и оформлению визуальной, текстовой информации в отделе образования и образовательных организац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отделе образования и образовательных организациях оформляются информационные стенды для родителей (законных представителей) ребенка. Стенды размещаются в коридорах, холл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располагается информация с высотой основного шрифта не менее 5 мм, шрифт - четкий, цвет - яркий, контрастный к основному фону. Одна вторая часть стенда располагается выше уровня глаз человека среднего ро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стендах отдела образования размещается следующая информация о государственной услуг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адрес электронного интернет-сайта отдела образования, где заявитель может получить полную информацию о государственн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адрес, телефон и график (режим) работы специалиста, оказывающего государственную услуг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стендах образовательных организаций размещается следующая информация о государственной услуг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электронного интернет-сайта органа управления образованием, где заявитель может получить полную информацию о государственной услуг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, телефон и график (режим) работы образовательной организации, оказывающей государственную услуг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непосредственно образовательной организацией, которая обеспечивает детей-инвалидов педагогическими работниками, оказывает методическую и консультативную помощь, необходимую для освоения общеобразовательных программ дошко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0" w:name="Par157"/>
      <w:bookmarkEnd w:id="20"/>
      <w:r>
        <w:rPr>
          <w:sz w:val="28"/>
          <w:szCs w:val="28"/>
        </w:rPr>
        <w:t>2.16. 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информации о ходе предоставления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1. Показателями доступности предоставления государствен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ной и понятной информации о местах, порядке и сроках предоставления государственной услуги в общедоступных местах помещений органов, предоставляющих государственную услугу, в информационно-телекоммуникационных сетях общего пользования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едоставление государственной услуги, в целях соблюдения установленных регламентом сроков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получения государственной услуги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2. Качество предоставления государственной услуги характери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ю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м обоснованных жалоб на действия (бездействие) специалистов, ответственных за предоставление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1" w:name="Par164"/>
      <w:bookmarkEnd w:id="21"/>
      <w:r>
        <w:rPr>
          <w:sz w:val="28"/>
          <w:szCs w:val="28"/>
        </w:rPr>
        <w:t>2.17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государственной услуги обеспечивается возможность заявителя с использованием информационно-телекоммуникационной сети "Интернет" через официальный сайт отдела образовани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oa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федеральную государственную информационную систему "Единый портал государственных и муниципальных услуг (функций)" (www.gosuslugi.ru) и государственную информационную систему Ставропольского края "Портал государственных и муниципальных услуг (функций) (www.26gosuslugi.ru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oa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Заявитель имеет возможность оформить все необходимые документы в удобном для него месте для подачи в отдел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заявителям государственной услуги может быть организовано в МФЦ по принципу "одного окна" в соответствии с соглашениями о взаимодействии с отделом образования, определяющими порядок, условия и правила взаимодействия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государственных услуг в МФЦ специалистами МФЦ могут быть в соответствии с настоящим Административным регламентом осуществляться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запроса и документов в соответствии с настоящим административным регламентом и передача их в отдел образования для исполн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2" w:name="Par172"/>
      <w:bookmarkEnd w:id="22"/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особенности выполнения административ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цедур в многофункциональных центра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3" w:name="Par179"/>
      <w:bookmarkEnd w:id="23"/>
      <w:r>
        <w:rPr>
          <w:sz w:val="28"/>
          <w:szCs w:val="28"/>
        </w:rPr>
        <w:t>3.1. Предоставление административной процедуры состоит из следующих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возможности (невозможности)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принятом реш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4" w:name="Par183"/>
      <w:bookmarkEnd w:id="24"/>
      <w:r>
        <w:rPr>
          <w:sz w:val="28"/>
          <w:szCs w:val="28"/>
        </w:rPr>
        <w:t>3.2. Описание административных процеду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Прием и регистрация заявления и документов, необходимых для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.1. Основанием для начала административной процедуры является обращение заявителя в отдел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2. Специалист отдела образования, ответственное за прием документов, устанавливает предмет обращения, осуществляет прием заявления и документов, указанных в </w:t>
      </w:r>
      <w:hyperlink w:anchor="Par103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регламента, удостоверяется в правильности заполнения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по приему документов составляет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3. При представлении всех документов, указанных в </w:t>
      </w:r>
      <w:hyperlink w:anchor="Par103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регламента, специалист принимает документы для рассмотрения вопроса оказания государствен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 либо несоответствия представленных документов установленным требованиям специалист уведомляет заявителя о наличии препятствий для приема документов, проводит с ним разъяснительную работу со ссылкой на действующее законодательство, а также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4. Результатом административной процедуры является прием специалистом заявления и документов, указанных в </w:t>
      </w:r>
      <w:hyperlink w:anchor="Par103">
        <w:r>
          <w:rPr>
            <w:rStyle w:val="InternetLink"/>
            <w:sz w:val="28"/>
            <w:szCs w:val="28"/>
          </w:rPr>
          <w:t>п. 2.6</w:t>
        </w:r>
      </w:hyperlink>
      <w:r>
        <w:rPr>
          <w:sz w:val="28"/>
          <w:szCs w:val="28"/>
        </w:rPr>
        <w:t xml:space="preserve"> регламента, или отказ в приеме документов и возврат их заявителю по основаниям, указанным в </w:t>
      </w:r>
      <w:hyperlink w:anchor="Par115">
        <w:r>
          <w:rPr>
            <w:rStyle w:val="InternetLink"/>
            <w:sz w:val="28"/>
            <w:szCs w:val="28"/>
          </w:rPr>
          <w:t>п. 2.8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.5. Результат выполнения административной процедуры фиксируется специалистом в журнале приема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Принятие решения о возможности (невозможности)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2.1. Основанием для начала административной процедуры по принятию решения о возможности (невозможности) предоставления государственной услуги является поступление документов специалисту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2.2. Специалист проводит экспертизу поступивших документов на возможность рассмотрения вопроса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2.3. Критерием принятия решения об оказании государственной услуги является наличие заявления и полного пакета документов, указанных в </w:t>
      </w:r>
      <w:hyperlink w:anchor="Par103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>, с рекомендациями органов здравоохранения о необходимости организации воспитания и обучения ребенка-инвалида на дом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по принятию решения о возможности (невозможности) предоставления государственной услуги не должен превышать десяти дней со дня поступления заявления и пакета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4. Результат административной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зачислении (или об отказе в зачислении) ребенка-инвалида в образовательную организацию на воспитание и обучение на д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начислении (или об отказе в начислении) ежемесячной компенсации затрат родителей (законных представителей) на воспитание и обучение детей-инвалидов на дому, осуществляемое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2.5. Отделом образования выдается родителям (законным представителям) направление (путевка), на основании которого ребенок зачисляется в образовательную организацию для организации воспитания и обучения на дом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Уведомление заявителя о предоставлении либо об отказе в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лучение специалистом, ответственным за предоставление государственной услуги, подписанного руководителем отдела образования, уведомления о предоставлении государственной услуги или об отказе в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, ответственный за предоставление государственной услуги, в течение 1 рабочего дня организует выдачу заявителю письменного уведомления о предоставлении государственной услуги либо об отказе в предоставлении государственной услуги лично заявителю либо направлять их по почте, либо по электронной почте, если заявитель при подаче заявления указал ее ад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олучения заявителем результата предоставления государственной услуги лично, при получении уведомления заявитель расписывается и ставит дату получения на копии уведомления, которая остается в отделе образования, уполномоченном на предоставление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указанной административной процедуры - 1 рабочий ден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5" w:name="Par206"/>
      <w:bookmarkEnd w:id="25"/>
      <w:r>
        <w:rPr>
          <w:sz w:val="28"/>
          <w:szCs w:val="28"/>
        </w:rPr>
        <w:t>3.3. Последовательность административных действий (процедур) предоставления государственной услуги в МФЦ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 по вопросу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ем и регистрация документов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ередача документов заявителя в отдел образов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6" w:name="Par211"/>
      <w:bookmarkEnd w:id="26"/>
      <w:r>
        <w:rPr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7" w:name="Par214"/>
      <w:bookmarkEnd w:id="27"/>
      <w:r>
        <w:rPr>
          <w:sz w:val="28"/>
          <w:szCs w:val="28"/>
        </w:rPr>
        <w:t>4.1. Текущий контрол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существляется начальником отдела образования или заместителем начальника. Контроль осуществляется путем проведения проверок, запросов необходимых документов и информации о предоставлении государственной услуги, предусмотренных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8" w:name="Par216"/>
      <w:bookmarkEnd w:id="28"/>
      <w:r>
        <w:rPr>
          <w:sz w:val="28"/>
          <w:szCs w:val="28"/>
        </w:rPr>
        <w:t>4.2. Проверки полноты и качества предоставления государственной услуги могут быть плановыми и внеплановы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овые проверки проводятся в соответствии с утвержденным планом деятельности министерства, отделом образования, руководителем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плановые проверки организуются и проводятся в случаях обращений заявителей с жалобами на нарушение их прав и законных интересов действиями (бездействием) специалистов отдела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9" w:name="Par219"/>
      <w:bookmarkEnd w:id="29"/>
      <w:r>
        <w:rPr>
          <w:sz w:val="28"/>
          <w:szCs w:val="28"/>
        </w:rPr>
        <w:t>4.3. Ответственность специалистов отдела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ственность за своевременное и качественное предоставление государственной услуги и несвоевременное принятие решений при предоставлении государственной услуги возлагается на начальника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ы отдела образования несут персональную ответственность, закрепленную в их должностных регламентах, з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сполнения административных процеду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зультатов административных процедур требованиям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ой ими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0" w:name="Par225"/>
      <w:bookmarkEnd w:id="30"/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осуществляется в порядке и форма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раждане,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отдела образования, посредство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1" w:name="Par229"/>
      <w:bookmarkEnd w:id="31"/>
      <w:r>
        <w:rPr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действий (бездействия) должностных лиц отдела образования муниципаль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32" w:name="Par234"/>
      <w:bookmarkEnd w:id="32"/>
      <w:r>
        <w:rPr>
          <w:sz w:val="28"/>
          <w:szCs w:val="28"/>
        </w:rPr>
        <w:t>5.1. Информация для заявителя о его праве на досудебное (внесудебное) обжалование решений и действий отдела образования, принятых (осуществляемых) в ходе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3" w:name="Par236"/>
      <w:bookmarkEnd w:id="33"/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государствен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затребование с заявителя при предоставлении государственной услуги платы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отказ отдела образования, специалиста отдела образования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4" w:name="Par245"/>
      <w:bookmarkEnd w:id="34"/>
      <w:r>
        <w:rPr>
          <w:sz w:val="28"/>
          <w:szCs w:val="28"/>
        </w:rPr>
        <w:t>5.3. Исчерпывающий перечень оснований для приостановления рассмотрения жалобы и случаев, в которых ответ на жалобу не даетс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приостановления рассмотрения жалобы не установл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чаи, в которых ответ на жалобу не д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жалобе не указаны фамилия заявителя, направившего обращ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текст жалобы не поддается прочтению, ответ на жалобу не дается и она не подлежит направлению на рассмотрение в орган, предоставляющий государственную услугу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тдела образования, специалист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тдел образования или одному и тому же специалист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в жалобе содержатся нецензурные либо оскорбительные выражения, угрозы жизни, здоровью и имуществу специалиста отдела образования, а также членов семьи специалиста, отдел образования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5" w:name="Par255"/>
      <w:bookmarkEnd w:id="35"/>
      <w:r>
        <w:rPr>
          <w:sz w:val="28"/>
          <w:szCs w:val="28"/>
        </w:rPr>
        <w:t>5.4. Основания для начала процедуры досудебного 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 в отдел образования. В случае если обжалуются решения и действия (бездействие) начальника отдела образования, жалоба подается в администрацию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алоба в электронном виде может быть подана заявителем в отдел образования, посредством использ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фициального информационного Интернет - портала органов государственной власти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фициального сайта отдела образования,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государственной информационной системы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информационной системы Ставропольского края "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" (далее - региональный порта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лектронной почты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отдел образования или в случае подачи жалобы на имя главы администрации Ипатовского муниципального района Ставропольского края в администрацию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передается в отдел образования в порядке и сроки, установленные соглашением о взаимодействии между МФЦ и отделом образования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Ипатовского муниципального района Ставропольского края жалоба передается МФЦ не позднее рабочего дня, следующего за рабочим днем, в который поступила жалоба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государственной услуги МФЦ рассматривается отделом образования в соответствии с соглашением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на нарушение порядка предоставления государственной услуги МФЦ исчисляется со дня регистрации жалобы в отделе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именование органа, предоставляющего государственную услугу, фамилию, имя, отчество (при наличии) и должность должностного лица, фамилию, имя, отчество (при наличии) и должность муниципального служащего, замещающих должность в отделе образования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тдела образования, и его специалиста,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тдела образования, и его специалист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,  поступившая  в  отдел  образования,  в  письменной   форме   на   бумажном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осителе подлежит регистрации в течение одного рабочего дня со дня ее поступления. Жалобе присваивается регистрационный номер в журнале учета жалоб на решения и действия (бездействие) отдела образования, и его специалиста, гражданского служащего (далее - журнал). Форма и порядок ведения журнала определяются отделом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одаче жалобы в электронном виде документ удостоверяющий личность уполномоченного представителя заявителя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, могут быть представлены в форме электронных документов в соответствии с </w:t>
      </w:r>
      <w:hyperlink r:id="rId1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июля 2011 г.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рядок регистрации жалоб, направленных в электронном виде на адрес электронной почты отдела образования, и на официальный сайт отдела образования, в информационно-телекоммуникационной сети "Интернет", определяется органом, предоставляющим государствен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алоба рассматривается отделом образования, в случае если обжалуются решения и действия (бездействие) отдела образования, и его специалиста, гражданского служащего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на рассмотрения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дел образования, обеспечиваю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ест приема жалоб стульями, кресельными секциями и столами (стойка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отдела образования, и их специалистов, гражданских служащих посредством размещения такой информации на стендах в местах предоставления государственных услуг, на их официальных сайтах в информационно-телекоммуникационной сети "Интернет", "Единый портал государственных и муниципальных услуг (функций)" и "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сультирование заявителей о порядке обжалования решений и действий (бездействия) отдела образования, и их специалистов, гражданских служащих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заявителю направляется письменный мотивированный от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удовлетворении жалобы отдел образования, принимает исчерпывающие меры по устранению выявленных нарушений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 о результатах рассмотрения жалобы подписывается начальником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 о результатах рассмотрения жалобы в электронном виде подписывается электронной подписью начальника отдела образования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удовлетворении жалобы отказывается, если жалоба признана необоснован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6" w:name="Par289"/>
      <w:bookmarkEnd w:id="36"/>
      <w:r>
        <w:rPr>
          <w:sz w:val="28"/>
          <w:szCs w:val="28"/>
        </w:rPr>
        <w:t>5.5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рассмотрения и обоснова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желании заявителя обжаловать действие или бездействие специалиста отдела образования последний обязан сообщить свои фамилию, имя, отчество и должность и фамилию, имя, отчество и должность лица, которому могут быть обжалованы 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7" w:name="Par292"/>
      <w:bookmarkEnd w:id="37"/>
      <w:r>
        <w:rPr>
          <w:sz w:val="28"/>
          <w:szCs w:val="28"/>
        </w:rPr>
        <w:t>5.6. Должностные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алоба может быть направлена заявителем главе администрации Ипатовского муниципального района Ставропольского края, его заместителю, начальнику отдела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8" w:name="Par294"/>
      <w:bookmarkEnd w:id="38"/>
      <w:r>
        <w:rPr>
          <w:sz w:val="28"/>
          <w:szCs w:val="28"/>
        </w:rPr>
        <w:t>5.7. Сроки рассмотрения жалобы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исьменной (устной) жалобы и жалобы по электронной почте начинается после ее получения исполнителем. Срок рассмотрения жалобы не может превышать 15 дней со дня ее регистрации в органе местного самоуправления и завершается датой письменного ответа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длительных действий, связанных с рассмотрением жалобы, срок может быть продлен не более чем на 30 дней, о чем письменно уведомляется ее авто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лучать устную информацию о ходе рассмотрения жалобы по телефонам органа местного самоуправления, а также письменную информацию по письменному запро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9" w:name="Par299"/>
      <w:bookmarkEnd w:id="39"/>
      <w:r>
        <w:rPr>
          <w:sz w:val="28"/>
          <w:szCs w:val="28"/>
        </w:rPr>
        <w:t>5.8. Письменный мотивированный 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рабочего дня, следующего за днем окончания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вете о результатах рассмотрения жалобы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тделе образования, и его специалисте, гражданском служащем, решения ил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ое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устранения выявленных нарушений, в том числе срок предоставления результата государственной услуги, в случае признания жалобы обоснованн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роке и порядке обжалования принятого решения по жалоб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 о результатах рассмотрения жалобы подписывается начальником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 о результатах рассмотрения жалобы в электронном виде подписывается электронной подписью начальника отдела образования, вид которой установлен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40" w:name="Par310"/>
      <w:bookmarkEnd w:id="40"/>
      <w:r>
        <w:rPr>
          <w:sz w:val="28"/>
          <w:szCs w:val="28"/>
        </w:rPr>
        <w:t xml:space="preserve">5.9. </w:t>
      </w:r>
      <w:hyperlink w:anchor="Par334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едоставления государственной услуги приводится в приложении 1 к регламент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1" w:name="Par316"/>
      <w:bookmarkEnd w:id="41"/>
      <w:r>
        <w:rPr/>
        <w:t>Приложение 1</w:t>
      </w:r>
    </w:p>
    <w:p>
      <w:pPr>
        <w:pStyle w:val="Normal"/>
        <w:widowControl w:val="false"/>
        <w:autoSpaceDE w:val="false"/>
        <w:ind w:left="4956" w:hanging="0"/>
        <w:jc w:val="right"/>
        <w:rPr/>
      </w:pPr>
      <w:r>
        <w:rPr/>
        <w:t>к Административному регламенту предоставлени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исок многофункциональных центров в Ставропольском крае </w:t>
        <w:br/>
        <w:t>и их график работы</w:t>
      </w:r>
    </w:p>
    <w:p>
      <w:pPr>
        <w:pStyle w:val="ConsPlusNormal1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551"/>
        <w:gridCol w:w="1842"/>
        <w:gridCol w:w="1702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</w:rPr>
              <w:t>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</w:rPr>
              <w:t>работы</w:t>
            </w:r>
          </w:p>
        </w:tc>
      </w:tr>
      <w:tr>
        <w:trPr>
          <w:trHeight w:val="1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34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/>
            </w:pPr>
            <w:r>
              <w:rPr/>
              <w:t>Муниципальное казенное учреждение Ипатовского муниципального района Ставропольского края «Многофункциональный центр предоставления государственных и муниципальных услу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contextualSpacing/>
              <w:rPr/>
            </w:pPr>
            <w:r>
              <w:rPr/>
              <w:t>356630, Ипатовский район, г. Ипатово, ул. Гагарина, д. 60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8 (86542)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24-9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Пн, Вт, Чт, Пт – с 08.00 до 18.00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р – с 08.00 до 20.00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б – с 08.00 до 13.00 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4956" w:hanging="0"/>
        <w:jc w:val="right"/>
        <w:rPr/>
      </w:pPr>
      <w:r>
        <w:rPr/>
        <w:t>к Административному регламенту предоставлени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</w:t>
      </w:r>
    </w:p>
    <w:p>
      <w:pPr>
        <w:pStyle w:val="Normal"/>
        <w:widowControl w:val="false"/>
        <w:autoSpaceDE w:val="false"/>
        <w:ind w:left="4956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2" w:name="Par334"/>
      <w:bookmarkEnd w:id="42"/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ТИВНОГО РЕГЛАМЕНТА ГОСУДАРСТВЕННОЙ УСЛУГИ "ОБУЧЕНИЕ ПО АДАПТИРОВАННЫМ ОБРАЗОВАТЕЛЬНЫМ ПРОГРАММАМ НА ДОМУ ДЕТЕЙ-ИНВАЛИДОВ, КОТОРЫЕ ПО СОСТОЯНИЮ ЗДОРОВЬЯ НЕ ИМЕЮТ</w:t>
      </w:r>
    </w:p>
    <w:p>
      <w:pPr>
        <w:pStyle w:val="Normal"/>
        <w:widowControl w:val="false"/>
        <w:autoSpaceDE w:val="false"/>
        <w:jc w:val="center"/>
        <w:rPr/>
      </w:pPr>
      <w:r>
        <w:rPr/>
        <w:t>ВОЗМОЖНОСТИ ПОЛУЧАТЬ ВОСПИТАНИЕ И ОБУЧЕНИЕ В ГОСУДАРСТВ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ОВАТЕЛЬНЫХ ОРГАНИЗАЦИЯХ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>И МУНИЦИПАЛЬНЫХ ОБРАЗОВАТЕЛЬНЫХ ОРГАНИЗАЦИЯХ, РЕАЛИЗУЮ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 ДОШКОЛЬНОГО, НАЧАЛЬНОГО ОБЩЕГО, ОСНОВ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ЕГО, СРЕДНЕГО ОБЩЕГО ОБРАЗОВАНИЯ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Обращение заявителя в отдел образования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о предоставлении государственной услуги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┬─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рием и регистрация заявления и документов, необходимых для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предоставления государственной услуги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┬─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инятие решения о возможности (невозможности) предоставления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государственной услуги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┬─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Уведомление заявителя о принятом решении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3" w:name="Par369"/>
      <w:bookmarkEnd w:id="43"/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"Обучение по адаптированным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бразовательным программам </w:t>
      </w:r>
    </w:p>
    <w:p>
      <w:pPr>
        <w:pStyle w:val="Normal"/>
        <w:widowControl w:val="false"/>
        <w:autoSpaceDE w:val="false"/>
        <w:jc w:val="right"/>
        <w:rPr/>
      </w:pPr>
      <w:r>
        <w:rPr/>
        <w:t>на дому детей-инвалидов,</w:t>
      </w:r>
    </w:p>
    <w:p>
      <w:pPr>
        <w:pStyle w:val="Normal"/>
        <w:widowControl w:val="false"/>
        <w:autoSpaceDE w:val="false"/>
        <w:jc w:val="right"/>
        <w:rPr/>
      </w:pPr>
      <w:r>
        <w:rPr/>
        <w:t>которые по состоянию здоровья</w:t>
      </w:r>
    </w:p>
    <w:p>
      <w:pPr>
        <w:pStyle w:val="Normal"/>
        <w:widowControl w:val="false"/>
        <w:autoSpaceDE w:val="false"/>
        <w:jc w:val="right"/>
        <w:rPr/>
      </w:pPr>
      <w:r>
        <w:rPr/>
        <w:t>не имеют возможности получать</w:t>
      </w:r>
    </w:p>
    <w:p>
      <w:pPr>
        <w:pStyle w:val="Normal"/>
        <w:widowControl w:val="false"/>
        <w:autoSpaceDE w:val="false"/>
        <w:jc w:val="right"/>
        <w:rPr/>
      </w:pPr>
      <w:r>
        <w:rPr/>
        <w:t>воспитание и обучение в государств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тельных организациях</w:t>
      </w:r>
    </w:p>
    <w:p>
      <w:pPr>
        <w:pStyle w:val="Normal"/>
        <w:widowControl w:val="false"/>
        <w:autoSpaceDE w:val="false"/>
        <w:jc w:val="right"/>
        <w:rPr/>
      </w:pPr>
      <w:r>
        <w:rPr/>
        <w:t>Ставропольского края и муниципа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тельных организациях,</w:t>
      </w:r>
    </w:p>
    <w:p>
      <w:pPr>
        <w:pStyle w:val="Normal"/>
        <w:widowControl w:val="false"/>
        <w:autoSpaceDE w:val="false"/>
        <w:jc w:val="right"/>
        <w:rPr/>
      </w:pPr>
      <w:r>
        <w:rPr/>
        <w:t>реализующих программы дошкольного,</w:t>
      </w:r>
    </w:p>
    <w:p>
      <w:pPr>
        <w:pStyle w:val="Normal"/>
        <w:widowControl w:val="false"/>
        <w:autoSpaceDE w:val="false"/>
        <w:jc w:val="right"/>
        <w:rPr/>
      </w:pPr>
      <w:r>
        <w:rPr/>
        <w:t>начального общего, основ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общего, среднего общего образования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4" w:name="Par387"/>
      <w:bookmarkEnd w:id="44"/>
      <w:r>
        <w:rPr/>
        <w:t>ФОРМА ЗАЯ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ИМЯ РУКОВОДИТЕЛЯ ОТДЕЛА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ОРГАНИЗАЦИИ РАБОТЫ ПО ОБУЧ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РЕБЕНКА-ИНВАЛИДА НА ДОМ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Руководителю отдела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 отдела образова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Ф.И.О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Ф.И.О. родител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законных представителе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организовать  работу  по  обучению ребенка-инвалида (Ф.И.О., год</w:t>
      </w:r>
    </w:p>
    <w:p>
      <w:pPr>
        <w:pStyle w:val="ConsPlusNonformat"/>
        <w:rPr/>
      </w:pPr>
      <w:r>
        <w:rPr/>
        <w:t>рождения) на дому с (указывается дата) сотрудниками 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образовательной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Да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одпись родителя (законного представител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 w:cs="Lohit Hindi;Arial Unicode MS"/>
      <w:kern w:val="2"/>
      <w:lang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0484E21B51F2E4C4572BD8B0692AA774C7FBC721145B40259B4B598FE6255C246D975EEF1B0E075CBB5DB1hAK" TargetMode="External"/><Relationship Id="rId3" Type="http://schemas.openxmlformats.org/officeDocument/2006/relationships/hyperlink" Target="consultantplus://offline/ref=FD0484E21B51F2E4C4572BCEB30574AD72CBA6CE2717521E7EC41004D8EF2F0B6322CE1CAB16070EB5hAK" TargetMode="External"/><Relationship Id="rId4" Type="http://schemas.openxmlformats.org/officeDocument/2006/relationships/hyperlink" Target="consultantplus://offline/ref=FD0484E21B51F2E4C4572BCEB30574AD72CAA3C82717521E7EC41004D8BEhFK" TargetMode="External"/><Relationship Id="rId5" Type="http://schemas.openxmlformats.org/officeDocument/2006/relationships/hyperlink" Target="consultantplus://offline/ref=FD0484E21B51F2E4C4572BCEB30574AD72CBA5CB211C521E7EC41004D8BEhFK" TargetMode="External"/><Relationship Id="rId6" Type="http://schemas.openxmlformats.org/officeDocument/2006/relationships/hyperlink" Target="consultantplus://offline/ref=FD0484E21B51F2E4C4572BCEB30574AD72CAA3CB2712521E7EC41004D8EF2F0B6322CE1CA3B1h6K" TargetMode="External"/><Relationship Id="rId7" Type="http://schemas.openxmlformats.org/officeDocument/2006/relationships/hyperlink" Target="consultantplus://offline/ref=FD0484E21B51F2E4C4572BCEB30574AD72CAA0C92410521E7EC41004D8EF2F0B6322CE1CAB160F0EB5h8K" TargetMode="External"/><Relationship Id="rId8" Type="http://schemas.openxmlformats.org/officeDocument/2006/relationships/hyperlink" Target="consultantplus://offline/ref=FD0484E21B51F2E4C4572BCEB30574AD72CBA7CB2313521E7EC41004D8BEhFK" TargetMode="External"/><Relationship Id="rId9" Type="http://schemas.openxmlformats.org/officeDocument/2006/relationships/hyperlink" Target="consultantplus://offline/ref=FD0484E21B51F2E4C4572BD8B0692AA774C7FBC7231C5C48279B4B598FE6255CB2h4K" TargetMode="External"/><Relationship Id="rId10" Type="http://schemas.openxmlformats.org/officeDocument/2006/relationships/hyperlink" Target="consultantplus://offline/ref=FD0484E21B51F2E4C4572BD8B0692AA774C7FBC723165F4E279B4B598FE6255C246D975EEF1B0E075CBA5CB1h1K" TargetMode="External"/><Relationship Id="rId11" Type="http://schemas.openxmlformats.org/officeDocument/2006/relationships/hyperlink" Target="consultantplus://offline/ref=FD0484E21B51F2E4C4572BD8B0692AA774C7FBC722125E40209B4B598FE6255C246D975EEF1B0E075CBB5CB1hEK" TargetMode="External"/><Relationship Id="rId12" Type="http://schemas.openxmlformats.org/officeDocument/2006/relationships/hyperlink" Target="consultantplus://offline/ref=FD0484E21B51F2E4C4572BD8B0692AA774C7FBC723155A402B9B4B598FE6255C246D975EEF1B0E075CBB58B1h0K" TargetMode="External"/><Relationship Id="rId13" Type="http://schemas.openxmlformats.org/officeDocument/2006/relationships/hyperlink" Target="consultantplus://offline/ref=FD0484E21B51F2E4C4572BD8B0692AA774C7FBC72C175840209B4B598FE6255CB2h4K" TargetMode="External"/><Relationship Id="rId14" Type="http://schemas.openxmlformats.org/officeDocument/2006/relationships/hyperlink" Target="consultantplus://offline/ref=FD0484E21B51F2E4C4572BCEB30574AD72CAA0C92410521E7EC41004D8EF2F0B6322CE19BAh8K" TargetMode="External"/><Relationship Id="rId15" Type="http://schemas.openxmlformats.org/officeDocument/2006/relationships/hyperlink" Target="consultantplus://offline/ref=FD0484E21B51F2E4C4572BCEB30574AD72CDA3CE221D521E7EC41004D8BEhFK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33:00Z</dcterms:created>
  <dc:creator>ОО АИМР</dc:creator>
  <dc:description/>
  <cp:keywords/>
  <dc:language>en-US</dc:language>
  <cp:lastModifiedBy>user</cp:lastModifiedBy>
  <cp:lastPrinted>2015-05-05T15:50:00Z</cp:lastPrinted>
  <dcterms:modified xsi:type="dcterms:W3CDTF">2015-05-05T12:50:00Z</dcterms:modified>
  <cp:revision>46</cp:revision>
  <dc:subject/>
  <dc:title>Документ предоставлен КонсультантПлюс</dc:title>
</cp:coreProperties>
</file>