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6 к муниципальной Программе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spacing w:lineRule="exact" w:line="300"/>
        <w:jc w:val="both"/>
        <w:rPr/>
      </w:pPr>
      <w:r>
        <w:rPr>
          <w:b w:val="false"/>
          <w:bCs w:val="false"/>
          <w:sz w:val="28"/>
          <w:szCs w:val="28"/>
        </w:rPr>
        <w:t>об индикаторах достижения целей муниципальной Программы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Ипатовского муниципального района Ставропольского края, и показателях  решения задач подпрограмм (Программы) и их значениях</w:t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12"/>
        <w:gridCol w:w="858"/>
        <w:gridCol w:w="141"/>
        <w:gridCol w:w="993"/>
        <w:gridCol w:w="993"/>
        <w:gridCol w:w="141"/>
        <w:gridCol w:w="1134"/>
        <w:gridCol w:w="993"/>
        <w:gridCol w:w="141"/>
        <w:gridCol w:w="851"/>
        <w:gridCol w:w="142"/>
        <w:gridCol w:w="992"/>
        <w:gridCol w:w="142"/>
        <w:gridCol w:w="992"/>
        <w:gridCol w:w="1134"/>
      </w:tblGrid>
      <w:tr>
        <w:trPr>
          <w:trHeight w:val="2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300"/>
              <w:jc w:val="both"/>
              <w:rPr>
                <w:bCs w:val="false"/>
                <w:spacing w:val="-4"/>
                <w:sz w:val="28"/>
                <w:szCs w:val="28"/>
              </w:rPr>
            </w:pPr>
            <w:r>
              <w:rPr>
                <w:bCs w:val="false"/>
                <w:spacing w:val="-4"/>
                <w:sz w:val="28"/>
                <w:szCs w:val="28"/>
              </w:rPr>
              <w:t>Программа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lang w:val="ru-RU" w:eastAsia="ru-RU"/>
              </w:rPr>
              <w:t>Цель 1 Программы: Создание условий для реализации конституционных прав граждан в сферах культуры, физической культуры и спорта, молодежной политики, межнациональных и этноконфессиональных отношений и обеспечение эффективности в системе профилактики правонарушений в Ипатовском муниципальном районе Ставропольского края</w:t>
            </w: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lang w:val="ru-RU" w:eastAsia="ru-RU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 w:val="false"/>
                <w:i w:val="false"/>
                <w:color w:val="FF0000"/>
                <w:sz w:val="28"/>
                <w:szCs w:val="28"/>
                <w:lang w:val="en-US" w:eastAsia="ru-RU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раждан, вовлеченных в культурно-досуговую деятельность в Ипатовском муниципальном районе Ставропольского кра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%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1.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вовлеченных в мероприятия по реализации молодежной политики в Ипатовском муниципальном районе Ставропольского кр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,4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,5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,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,9%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1.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влеченных в регулярные занятия физической культурой и спортом в Ипатовском муниципальном районе Ставропольского кр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,2 %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,5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,0 %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1.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влеченных в мероприятия, направленные на гармонизацию межнациональных отношений и развитие казачества в Ипатовском муниципальном районе Ставропольского кр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,7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,8%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2,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,0%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3,1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,2%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,4%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1.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рофилактической направленности в Ипатовском муниципальном районе Ставропольского кр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pacing w:val="-4"/>
                <w:sz w:val="28"/>
                <w:szCs w:val="28"/>
              </w:rPr>
              <w:t>Подпрограмма «Развитие культуры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pacing w:val="-4"/>
                <w:sz w:val="28"/>
                <w:szCs w:val="28"/>
              </w:rPr>
              <w:t>Задача 1«Организация библиотечного обслуживания населения, комплектование и обеспечение сохранности библиотечных фондов</w:t>
            </w:r>
            <w:r>
              <w:rPr>
                <w:spacing w:val="-4"/>
                <w:sz w:val="28"/>
                <w:szCs w:val="28"/>
              </w:rPr>
              <w:t xml:space="preserve">»  </w:t>
            </w:r>
            <w:r>
              <w:rPr>
                <w:b w:val="false"/>
                <w:bCs w:val="false"/>
                <w:spacing w:val="-4"/>
                <w:sz w:val="28"/>
                <w:szCs w:val="28"/>
              </w:rPr>
              <w:t xml:space="preserve">Подпрограммы «Развитие культуры в Ипатовском муниципальном районе Ставропольского края» 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 w:val="false"/>
                <w:b w:val="false"/>
                <w:bCs w:val="false"/>
                <w:spacing w:val="-4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экземпляров библиотечного фонда муниципальных библиотек Ипатовского района на 1000 человек населения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8,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9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экз.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ъем книговыдач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а 2  «создание условий для обеспечения населения Ипатовского района услугами по организации досуга и развития художественного творчества»  Подпрограммы «Развитие культуры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</w:rPr>
              <w:t>3.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районных культурно-досуговых мероприят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</w:rPr>
              <w:t>3.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частие в краевых культурно-досуговых мероприятия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.3</w:t>
            </w:r>
            <w:r>
              <w:rPr>
                <w:szCs w:val="28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сло культурно-досуговых мероприятий, проводимых на базе культурно – досуговых учреждений Ипатовского района Ставропольского кра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22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сло клубных формирований в муниципальных учреждениях культурно-досугового типа Ипатовского района Ставропольского кра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Реализация молодежной политики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: « создание условий для патриотического и духовно-нравственного воспитания молодёжи Ипатовского района, реализации ее научно-технического и творческого потенциала, развития созидательной активности молодежи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доля молодых граждан, вовлеченных в мероприятия направленные на духовно-нравственное воспитание молодёжи Ипатовского района, реализацию ее научно-технического и творческого потенциала, развитие созидательной активности молодежи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,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,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,4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,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,7%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Задача 2 Подпрограммы: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 w:val="false"/>
                <w:bCs w:val="false"/>
                <w:sz w:val="28"/>
                <w:szCs w:val="28"/>
              </w:rPr>
              <w:t>поддержка деятельности молодёжных и детских общественных объединений Ипатовского района, профилактика негативных проявлений в молодежной среде»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доля молодых граждан, принимающих участие в деятельности детских и молодежных организаций, в общем количестве молодых граждан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,7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,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,1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,4%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>Задача 3</w:t>
            </w:r>
            <w:r>
              <w:rPr>
                <w:b w:val="false"/>
                <w:bCs w:val="false"/>
                <w:sz w:val="28"/>
                <w:szCs w:val="28"/>
              </w:rPr>
              <w:t xml:space="preserve">  Подпрограммы: «поддержка инициативной и талантливой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доля молодых граждан, задействованных в мероприятиях по работе с инициативной и талантливой молодежью, в общем количестве молодых граждан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,8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3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4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6%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одпрограмма «Развитие массовой физической культуры и спорта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Задача 1 Подпрограммы: «создание условий для систематических занятий физической культурой, массовым спортом и туризмом, вовлечение в активные занятия широких слоев населения, особенно детей и молодежи, создание условий для поэтапного внедрения в Ипатовском районе Всероссийского физкультурно-спортивного комплекса «Готов к труду и обороне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Ипатовского района, систематически занимающегося физической культурой и спортом</w:t>
            </w:r>
          </w:p>
          <w:p>
            <w:pPr>
              <w:pStyle w:val="BodyText21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,3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,7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,0 %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Cs w:val="28"/>
              </w:rPr>
              <w:t>оличество проводимых физкультурно-спортивных мероприятий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«Межнациональные отношения и поддержка казачества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дача 1 Подпрограмм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«создание благоприятных условий для развития межнациональных и этноконфессиональных отношений в Ипатовском муниципальном районе Ставропольского края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районных мероприятий, направленных на гармонизацию межнациональных и этноконфессиональных отношений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2 Подпрограммы: </w:t>
            </w:r>
            <w:r>
              <w:rPr>
                <w:bCs/>
                <w:sz w:val="28"/>
                <w:szCs w:val="28"/>
              </w:rPr>
              <w:t>«содействие военно-патриотическому воспитанию казачьей молодежи,</w:t>
            </w:r>
            <w:r>
              <w:rPr>
                <w:sz w:val="28"/>
                <w:szCs w:val="28"/>
              </w:rPr>
              <w:t xml:space="preserve"> возрождению и развитию духовно-культурных основ казачества, развитию традиционной казачьей культур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районных мероприятий, направленных на военно-патриотическое воспитание казачьей молодежи и способствующих возрождению казачьих традиций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общественного порядка, профилактика правонарушений, незаконного потребления и оборота наркотиков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одпрограммы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развитие и совершенствование системы профилактики правонарушений, направленной на активизацию борьбы с пьянством, алкоголизмом, наркоманией, преступностью, в том числе среди несовершеннолетних и молодежи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.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рофилактических мероприятий, направленных на снижение масштабов незаконного потребления и оборота наркотиков, а также алкогольной и табачной продукции, а также путем увеличения количества несовершеннолетних общеобразовательных учреждений и образовательных организаций среднего профессионального образования, прошедших тестирование на предмет раннего выявления немедицинского потребления наркотических средств и психотропных веществ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ача 2 Подпрограммы: </w:t>
            </w:r>
            <w:r>
              <w:rPr>
                <w:bCs/>
                <w:sz w:val="28"/>
                <w:szCs w:val="28"/>
              </w:rPr>
              <w:t>«организация работы по вовлечению граждан для участия в охране общественного порядка на территории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>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сло граждан, принимающих участие в охране общественного порядка на территории Ипатовского муниципального района Ставропольского края  и оказывающих на территории Ипатовского муниципального района Ставропольского края помощь правоохранительным органам в раскрытии и предупреждении правонаруше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3 Подпрограммы: </w:t>
            </w:r>
            <w:r>
              <w:rPr>
                <w:bCs/>
                <w:sz w:val="28"/>
                <w:szCs w:val="28"/>
              </w:rPr>
              <w:t>«повышение правовой грамотности населения Ипатовского муниципального района Ставропольского края путем его регулярного информирования и просвещения»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убликаций в СМИ о проводимых профилактических мероприятиях и изготовление полиграфической продукции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</w:tbl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4055</wp:posOffset>
                </wp:positionH>
                <wp:positionV relativeFrom="paragraph">
                  <wp:posOffset>72390</wp:posOffset>
                </wp:positionV>
                <wp:extent cx="39547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6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7 к муниципальной Программе «Улучшение культурно-досугового уровня жизни населения, обеспечение общественного порядка на территории Ипатовского муниципального района Ставропольского края»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spacing w:lineRule="exact" w:line="300"/>
        <w:jc w:val="both"/>
        <w:rPr/>
      </w:pPr>
      <w:r>
        <w:rPr>
          <w:b w:val="false"/>
          <w:bCs w:val="false"/>
          <w:sz w:val="28"/>
          <w:szCs w:val="28"/>
        </w:rPr>
        <w:t>основных мероприятий муниципальной Программы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749"/>
        <w:gridCol w:w="1560"/>
        <w:gridCol w:w="3720"/>
        <w:gridCol w:w="1560"/>
        <w:gridCol w:w="1560"/>
        <w:gridCol w:w="3600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Цель 1 Программы: Создание условий для реализации конституционных прав граждан в сферах культуры, физической культуры и спорта, молодежной политики, межнациональных и этноконфессиональных отношений и обеспечение эффективности в системе профилактики правонарушений в Ипатовском муниципальном районе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культуры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«Организация библиотечного обслуживания населения, комплектование и обеспечение сохранности библиотечных фондов»  Подпрограммы «Развитие культуры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культуры Ипатовского муниципального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 администрации Ипатовского муниципального района Ставропольского края (далее – отдел куль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униципальных библиотек Ипатов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книговыдач.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  «Создание условий для обеспечения населения Ипатовского района услугами по организации досуга и развития художественного творчества»  Подпрограммы «Развитие культуры в Ипатовском муниципальном районе Ставропольского края»</w:t>
            </w:r>
          </w:p>
        </w:tc>
      </w:tr>
      <w:tr>
        <w:trPr>
          <w:trHeight w:val="40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звитие системы художественного образования, поддержка молодых дарований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лучших традиций и достижений многонациональной и народной культуры Ипа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районных культурно-досуговых                                   мероприятий;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участие в краевых культурно-досуговых мероприятиях;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число культурно-досуговых мероприятий, проводимых на базе культурно–досуговых учреждений Ипатовского района Ставропольского края;</w:t>
            </w:r>
          </w:p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число клубных формирований в муниципальных учреждениях культурно-досугового типа, функционирующих на территории Ипатовск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еализация молодежной политики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: «Создание условий для патриотического и духовно-нравственного воспитания молодёжи Ипатовского района, реализации ее научно-технического и творческого потенциала, развития созидательной активности молодежи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мероприятий патриотической и духовно-нравственной направленности, а так же мероприятий по реализации научно-технического и творческого потенциала и  развития созидательной активност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по  патриотическому и духовно-нравственному воспитанию молодежи, а так же мероприятий по реализации научно-технического и творческого потенциала и  развитию созидательной активности молодежи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Задача 2 Подпрограммы: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 w:val="false"/>
                <w:bCs w:val="false"/>
                <w:sz w:val="28"/>
                <w:szCs w:val="28"/>
              </w:rPr>
              <w:t>поддержка деятельности молодёжных и детских общественных объединений Ипатовского района»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я и проведение мероприятий по поддержке деятельности молодёжных и детских общественных объединений Ипа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направленных на поддержку деятельности молодежных и детских общественных объединений Ипатов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>Задача 3</w:t>
            </w:r>
            <w:r>
              <w:rPr>
                <w:b w:val="false"/>
                <w:bCs w:val="false"/>
                <w:sz w:val="28"/>
                <w:szCs w:val="28"/>
              </w:rPr>
              <w:t xml:space="preserve">  Подпрограммы: «поддержка инициативной и талантливой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поддержке талантливой и инициатив-ной молодежи и участие в краевых, межрайонных и региональных мероприят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о поддержке талантливой и инициативной молодежи и количество краевых мероприятий, в которых приняли участие представители Ипат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массовой физической культуры и спорта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Задача 1 Подпрограммы: «создание условий для систематических занятий физической культурой, массовым спортом и туризмом, вовлечение в активные занятия широких слоев населения, особенно детей и молодежи, создание условий для поэтапного внедрения в Ипатовском районе Всероссийского физкультурно-спортивного комплекса «Готов к труду и обороне».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команд и делегаций  Ипатовского района в межрайонных, зональных, финальных краевых и российских спортивных, туристских и военно-спортивных мероприятиях, спартакиадах, фестивалях и соревнованиях Всероссийского физкультурно-спортивного комплекса «Готов к труду и обороне», соревнованиях по видам спорта (в том числе приобретение спортивной формы), организация и проведение районных спортивных, туристских мероприятий, спартакиад, дней здоровья, конкурсов на лучшую постановку физкультурно-спортивной работы,  соревнований по видам спорта среди всех групп населения Ипатовского района,</w:t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х мероприятий Всероссийского физкультурно-спортивного комплекса «Готов к труду и обороне», соревнований по видам спор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физкультурно-спортив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Межнациональные отношения и поддержка казачества в Ипатовском муниципальном районе Ставропольского края»</w:t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дача 1 Подпрограмм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«создание благоприятных условий для развития межнациональных и этноконфессиональных отношений в Ипатовском муниципальном районе Ставропольского края»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и про-ведение районных фестивалей и кон-курсов казачьей культуры, а также обеспечение участия команд и делегаций Ипатовского района в межрайонных, кра-евых фестивалях и конкурсах казачье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районных мероприятий, направленных на гармонизацию межнациональных и этноконфессиональных отношений.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одпрограммы: «содействие военно-патриотическому воспитанию казачьей молодежи, возрождению и развитию духовно-культурных основ казачества, развитию традиционной казачьей куль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рганизация и про-ведение районных мероприятий воен-но-патриотической направленности, </w:t>
            </w:r>
          </w:p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 также обеспечение участия команд и делегаций Ипатов-ского района в меж-районных, краевых мероприятиях направленных на патриотическое вос-питание казачьей молодеж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 районных мероприятий, направленных на военно-патриотическое воспитание казачьей молодежи и способствующих возрождению казачьих традиций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общественного порядка, профилактика правонарушений, незаконного потребления и оборота наркотиков в Ипатовском муниципальном районе Ставропольского края»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1 Подпрограммы: «развитие и совершенствование системы профилактики правонарушений, направленной на активизацию борьбы с пьянством, алкоголизмом, наркоманией, преступностью, в том числе среди несовершеннолетних и молодеж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ильных смен для несовершеннолетних, состоящих на раз-личных видах профи-лактическ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рофилактических мероприятий, направленных на снижение масштабов незаконного потребления и оборота наркотиков, а также алкогольной и табачной продукции, а также путем увеличения количества несовершеннолетних общеобразовательных учреждений и образовательных организаций среднего профессионального образования, прошедших тестирование на предмет раннего выявления немедицинского потребления наркотических средств и психотропных веществ.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одпрограммы: «организация работы по вовлечению граждан для участия в охране общественного порядк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 на улицах и в других общественных мес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аждан, принимающих участие в охране общественного порядка на территории Ипатовского муниципального района Ставропольского края  и оказывающих на территории Ипатовского муниципального района Ставропольского края помощь правоохранительным органам в раскрытии и предупреждении право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Подпрограммы: «повышение правовой грамотности населения Ипатовского муниципального района Ставропольского края путем его регулярного информирования и просвещ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районных средствах массовой информации материалов по профилактике  безнадзорности, правонарушений, наркозависимости, алкоголизма и табакокурения в т.ч. сред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МИ о проводимых профилактических мероприятиях и изготовление полиграфической продукции.</w:t>
            </w:r>
          </w:p>
        </w:tc>
      </w:tr>
    </w:tbl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44215</wp:posOffset>
                </wp:positionH>
                <wp:positionV relativeFrom="paragraph">
                  <wp:posOffset>49530</wp:posOffset>
                </wp:positionV>
                <wp:extent cx="41789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8 к муниципальной Программе «Улучшение культурно-досугового уровня жизни населения, обеспечение общественного порядка на территории Ипатовского муниципального района Ставропольского края»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ConsPlusTitle"/>
        <w:widowControl/>
        <w:spacing w:lineRule="exact" w:line="3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ого обеспечения программы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</w:r>
    </w:p>
    <w:p>
      <w:pPr>
        <w:pStyle w:val="ConsPlusTitle"/>
        <w:widowControl/>
        <w:spacing w:lineRule="exact" w:line="3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44"/>
        <w:gridCol w:w="3129"/>
        <w:gridCol w:w="1481"/>
        <w:gridCol w:w="1395"/>
        <w:gridCol w:w="1398"/>
        <w:gridCol w:w="1257"/>
        <w:gridCol w:w="1382"/>
        <w:gridCol w:w="1273"/>
      </w:tblGrid>
      <w:tr>
        <w:trPr>
          <w:trHeight w:val="2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8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2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60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3118"/>
        <w:gridCol w:w="1560"/>
        <w:gridCol w:w="1417"/>
        <w:gridCol w:w="1418"/>
        <w:gridCol w:w="1275"/>
        <w:gridCol w:w="1418"/>
        <w:gridCol w:w="1279"/>
      </w:tblGrid>
      <w:tr>
        <w:trPr>
          <w:trHeight w:val="20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</w:rPr>
            </w:pPr>
            <w:r>
              <w:rPr/>
              <w:t xml:space="preserve">Программа </w:t>
            </w:r>
            <w:r>
              <w:rPr>
                <w:b w:val="false"/>
                <w:bCs w:val="false"/>
              </w:rPr>
              <w:t>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т. ч.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9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9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9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9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99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99,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Ипатовского муниципального района Ставропольского края (далее - </w:t>
            </w:r>
          </w:p>
          <w:p>
            <w:pPr>
              <w:pStyle w:val="Normal"/>
              <w:rPr/>
            </w:pPr>
            <w:r>
              <w:rPr/>
              <w:t>бюджет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9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9,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одпрограмма «Развитие культуры в Ипатовском муниципальном районе Ставропольского края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6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6,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6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6,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азвитие системы художествен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азвитие системы художественного образования, поддержка молодых дар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лучших традиц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лучших традиций и достижений многонациональной и народной культуры Ипатовского рай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муниципальных учреждений культур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 Ипатовского муниципального 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выполнения муниципального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1,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деятельности районного муниципального бюджетного учреждения культуры «Ипатовская межпоселенческая центральная библиотека» Ипатовского района Ставрополь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2</w:t>
            </w:r>
          </w:p>
        </w:tc>
      </w:tr>
      <w:tr>
        <w:trPr>
          <w:trHeight w:val="19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«Развитие массовой физической культуры и спорта в Ипатовском муниципальном районе Ставрополь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роприятия, направленные на популяризацию и развитие физической культуры и спорта в Ипатовском муниципальном районе Ставропольского кр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одпрограмма </w:t>
            </w:r>
            <w:r>
              <w:rPr>
                <w:bCs/>
              </w:rPr>
              <w:t>«Межнациональные отношений и поддержка казачества в Ипатовском муниципальном районе Ставропольского края»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</w:rPr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общероссийской гражданской идентич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укрепление межнационального и межконфессионального согласия народов, населяющих Ипатовский муниципальный район Ставрополь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</w:rPr>
              <w:t>«Реализация молодежной политики в Ипатовском муниципальном районе Ставропольского края»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для детей и молод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оддержке талантливой и инициативной молод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«Центр по работе с молодежью» Ипатовского района Ставрополь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«Обеспечение общественного порядка, профилактика правонарушений, незаконного потребления и оборота наркотиков в Ипатовском муниципальном районе Ставропольского края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>в том числе следующие основные мероприят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, незаконного потребления и оборота наркотиков в Ипатовском муниципальном районе Ставрополь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льных смен для несовершеннолетних, состоящих на различных видах профилактического у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районных средствах массовой информации материалов по профилактике  безнадзорности, правонарушений, наркозависимости, алкоголизма и табакокурения в т.ч. среди несовершеннолет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14395</wp:posOffset>
                </wp:positionH>
                <wp:positionV relativeFrom="paragraph">
                  <wp:posOffset>114300</wp:posOffset>
                </wp:positionV>
                <wp:extent cx="38493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9 к муниципальной Программе «Улучшение культурно-досугового уровня жизни населения, обеспечение общественного порядка на территории Ипатовского муниципального района Ставропольского края»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УЛУЧШЕНИЕ КУЛЬУТРНО-ДОСУГОВОГО УРОВНЯ ЖИЗНИ НАСЕЛЕНИЯ,ОБЕСПЕЧЕНИЕ ОБЩЕСТВЕННОГО ПОРЯДКА НА ТЕРРИТОРИИ ИПАТОВСКОГО МУНИЦИПАЛЬНОГО РАЙОНА СТАВРОПОЛЬСКОГО КРАЯ»  И ПОКАЗАТЕЛЕЙ РЕШЕНИЯ ЗАДАЧ ПОДПРОГРАММ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969"/>
        <w:gridCol w:w="1158"/>
        <w:gridCol w:w="6638"/>
        <w:gridCol w:w="2842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расчета) 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30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b w:val="false"/>
                <w:bCs w:val="false"/>
                <w:sz w:val="28"/>
                <w:szCs w:val="28"/>
              </w:rPr>
              <w:t>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рограммы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Cs w:val="28"/>
              </w:rPr>
              <w:t>Доля граждан, вовлеченных в культурно-досуговую деятельность в Ипатовском муниципальном район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доли граждан, вовлеченных в культурно-досуговую деятельность в Ипатовском муниципальном районе Ставропольского края осуществляется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Б/В х 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– доля граждан, вовлеченных в культурно-досуговые мероприятия в Ипатовском муниципальном районе Ставропольского кра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 – количество  граждан, задействованных в культурно-досуговых мероприятиях в Ипатовском районе, определяемое на основании данных ежегодной статистической отчетности по форме 7-Н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ее количество граждан Ипатовского района, определяемое на основании данных Ставропольстата по Ипатовскому району (далее - Ставропольстат)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вовлеченных в мероприятия по реализации молодежной политики в Ипатовском муниципальном район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оли молодых граждан, вовлеченных в мероприятия по реализации молодежной политики в Ипатовском муниципальном районе Ставропольского края осуществляется по формуле:</w:t>
            </w:r>
          </w:p>
          <w:p>
            <w:pPr>
              <w:pStyle w:val="Normal"/>
              <w:rPr/>
            </w:pPr>
            <w:r>
              <w:rPr/>
              <w:t>А = Б/В х 100%, где</w:t>
            </w:r>
          </w:p>
          <w:p>
            <w:pPr>
              <w:pStyle w:val="Normal"/>
              <w:rPr/>
            </w:pPr>
            <w:r>
              <w:rPr/>
              <w:t>А – доля молодых граждан, вовлеченных в мероприятия по реализации молодежной политики в Ипатовском муниципальном районе Ставропольского края;</w:t>
            </w:r>
          </w:p>
          <w:p>
            <w:pPr>
              <w:pStyle w:val="Normal"/>
              <w:rPr/>
            </w:pPr>
            <w:r>
              <w:rPr/>
              <w:t>Б – количество молодых граждан, задействованных в мероприятиях по реализации молодежной политики в Ипатовском районе, определяемое на основании данных муниципального казенного учреждения «Центра по работе с молодежью» Ипатовского района Ставропольского края (далее – Центр по работе с молодежь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– общее количество молодых граждан, определяемое на основании данных Ставропольстата по Ипатовскому району (далее - Ставропольстат)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влеченных в регулярные занятия физической культурой и спортом в Ипатовском муниципальном район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доли населения  занимающихся физической культурой, спортом и туризмом на постоянной основе рассчитывается по формуле: Д = Н /К х 100%, гд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Д – доля населения занимающихся физической культурой, спортом и туризмом на постоянной основе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 – количество занимающихся физической культурой и спортом в районе в отчетном году (по данным ежегодной статистической отчетности по форме 1-ФК);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– число жителей района проживающих на территории района  в отчетном году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влеченных в мероприятия, направленные на гармонизацию межнациональных отношений и развитие казачества в Ипатовском муниципальном район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доли граждан, вовлеченных в мероприятия, направленные на гармонизацию межнациональных и этноконфессиональных отношений осуществляется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Б/В х 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– доля граждан, вовлеченных в мероприятия, направленные на гармонизацию межнациональных и этноконфессиональных отнош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 – количество граждан, вовлеченных задействованных в мероприятиях по реализации молодежной политики в Ипатовском районе, определяемое на основании данных муниципального казенного учреждения «Центра по работе с молодежью» Ипатовского района Ставропольского края (далее – Центр по работе с молодежь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– общее количество молодых граждан, определяемое на основании данных Ставропольстата по Ипатовскому району (далее - Ставропольстат)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2016 – 2021 г.г.</w:t>
            </w:r>
          </w:p>
        </w:tc>
      </w:tr>
      <w:tr>
        <w:trPr>
          <w:trHeight w:val="120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рофилактической направленности в Ипатовском муниципальном район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ость специалистов отдела культуры и социального развития в министерство труда и социальной защиты населения Ставропольского края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жеквартальные информации от субъектов профилактик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pacing w:val="-4"/>
                <w:sz w:val="28"/>
                <w:szCs w:val="28"/>
              </w:rPr>
              <w:t>«Развитие культуры в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Доля граждан, вовлеченных в культурно-досуговую деятельность в Ипатовском муниципальном районе Ставропольского края</w:t>
            </w:r>
            <w:r>
              <w:rPr>
                <w:rFonts w:eastAsia="Courier New"/>
                <w:szCs w:val="28"/>
              </w:rPr>
              <w:t>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расчет доли граждан, вовлеченных в культурно-досуговую деятельность в Ипатовском муниципальном районе Ставропольского края осуществляется по формуле: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 = Б/В х 100%, где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А – доля граждан, вовлеченных в культурно-досуговые мероприятия в Ипатовском муниципальном районе Ставропольского края;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Б – количество  граждан, задействованных в культурно-досуговых мероприятиях в Ипатовском районе, определяемое на основании данных ежегодной статистической отчетности по форме 7-НК;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 – общее количество граждан Ипатовского района, определяемое на основании данных Ставропольстата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trHeight w:val="69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экземпляров библиотечного фонда муниципальных библиотек Ипатовского района на 1000 человек населения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Ежегодная статистическая отчетность по форме 6-Н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trHeight w:val="123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ъем книговыдач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статистическая отчетность по форме 6-Н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trHeight w:val="18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районных культурно-досуговых меропри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четность методистов межпоселенческого мунициппального бюджетного учреждения культуры «Культурно-досуговый центр» Ипатовского района Ставропольского края (далее – ММБУК «Культурно-досуговый центр»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trHeight w:val="18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частие в краевых культурно-досуговых мероприят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четность методистов ММБУК «Культурно-досуговый центр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trHeight w:val="18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сло культурно-досуговых мероприятий, проводимых на базе культурно – досуговых учреждений Ипатовского район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статистическая отчетность по форме 7-Н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trHeight w:val="18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сло клубных формирований в муниципальных учреждениях культурно-досугового типа Ипатовского район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статистическая отчетность по форме 7-Н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ализация молодежной политики в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вовлеченных в мероприятия направленные на духовно-нравственное воспитание молодёжи Ипатовского района, реализацию ее научно-технического и творческого потенциала, развитие созидательной активности молодеж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доли молодых граждан, вовлеченных в мероприятия направленные на духовно-нравственное воспитание молодёжи Ипатовского района, реализацию ее научно-технического и творческого потенциала, развитие созидательной активности молодежи осуществляется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Б/В х 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– доля молодых граждан, вовлеченных в мероприятия, направленные на духовно-нравственное воспитание молодёжи Ипатовского района, реализацию ее научно-технического и творческого потенциала, развитие созидательной активности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 – количество молодых граждан, задействованных в мероприятиях, направленных на духовно-нравственное воспитание молодёжи Ипатовского района, реализацию ее научно-технического и творческого потенциала, развитие созидательной активности молодежи, определяемое на основании данных муниципального казенного учреждения «Центра по работе с молодежью» Ипатовского района Ставропольского края (далее – Центр по работе с молодежь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– общее количество молодых граждан, определяемое на основании данных Ставропольстата по Ипатовскому району (далее - Ставропольстат)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доля молодых граждан, принимающих участие в деятельности детских и молодежных организаций, в общем количестве молодых гражд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доли молодых граждан, принимающих участие в деятельности детских и молодежных организаций, в общем количестве молодых граждан осуществляется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Б/В х 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– доля молодых граждан, принимающих участие в деятельности детских и молодежных организаций, в общем количестве молодых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 – количество молодых граждан, принимающих участие в деятельности детских и молодежных организ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– общее количество молодых граждан, определяемое на основании данных Ставропольстата по Ипатовскому району (далее - Ставропольстат)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доля молодых граждан, задействованных в мероприятиях по работе с инициативной и талантливой молодежью, в общем количестве молодых гражд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доли молодых граждан, задействованных в мероприятиях по работе с инициативной и талантливой молодежью осуществляется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Б/В х 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– доля молодых граждан, задействованных в мероприятиях по работе с инициативной и талантливой молодежь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 – количество молодых граждан, , задействованных в мероприятиях по работе с инициативной и талантливой молодежь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– общее количество молодых граждан, определяемое на основании данных Ставропольстата по Ипатовскому району (далее - Ставропольстат)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21 г.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ассовой физической культуры и спорта в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Ипатовского района, систематически занимающегося физической культурой и спортом</w:t>
            </w:r>
          </w:p>
          <w:p>
            <w:pPr>
              <w:pStyle w:val="BodyText21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Ежегодная статистическая отчетность по форме 1-Ф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Cs w:val="28"/>
              </w:rPr>
              <w:t>оличество проводимых физкультурно-спортивных мероприятий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жегодный календарный план основных физкультурно-массовых, спортивных и туристских мероприятий администрации Ипатовского муниципального района Ставропольского кра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национальные отношения и поддержка казачества в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ероприятий, направленных на гармонизацию межнациональных и этноконфессиональных отношени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 по гармонизации этноконфессиональных отношений в Ипатовском муниципальном районе Ставропольского края на 2016-2018 г.г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ероприятий направленных на военно-патриотическое воспитание казачьей молодежи, усиление роли казачества в воспитании патриотизма, верного служения Отечеству на основе казачьих традиций; а также способствующих развитию духовно-культурных основ казачества и традиционной казачьей культур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 по гармонизации этноконфессиональных отношений в Ипатовском муниципальном районе Ставропольского края на 2016-2018 г.г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 w:val="false"/>
                <w:sz w:val="28"/>
                <w:szCs w:val="28"/>
              </w:rPr>
              <w:t>«Обеспечение общественного порядка, профилактика правонарушений, незаконного потребления и оборота наркотиков в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6</w:t>
            </w:r>
            <w:r>
              <w:rPr/>
              <w:t>.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профилактических мероприятий, направленных на снижение масштабов незаконного потребления и оборота наркотиков, а также алкогольной и табачной продукции, а также путем увеличения количества несовершеннолетних общеобразовательных учреждений и образовательных организаций среднего профессионального образования, прошедших тестирование на предмет раннего выявления немедицинского потребления наркотических средств и психотропных вещест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ость специалистов отдела культуры и социального развития в министерство труда и социальной защиты населения Ставропольского кра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ые информации от субъектов профилактик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/>
              <w:t>.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рост числа граждан, принимающих участие в охране общественного порядка на территории Ипатовского муниципального района Ставропольского края  и оказывающих на территории Ипатовского муниципального района Ставропольского края помощь правоохранительным органам в раскрытии и предупреждении правонаруш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информация глав горсельпоселений Ипатов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– 2021 г.г.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/>
              <w:t>.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проводимых профилактических мероприятиях путем публикаций в СМИ и изготовлением полиграфической продукци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ые информации от субъектов профилакти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– 2021 г.г.</w:t>
            </w:r>
          </w:p>
        </w:tc>
      </w:tr>
    </w:tbl>
    <w:p>
      <w:pPr>
        <w:pStyle w:val="Normal"/>
        <w:tabs>
          <w:tab w:val="clear" w:pos="708"/>
          <w:tab w:val="left" w:pos="90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90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3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207" w:leader="none"/>
        </w:tabs>
        <w:spacing w:lineRule="exact" w:line="300"/>
        <w:rPr/>
      </w:pPr>
      <w:r>
        <w:rPr/>
        <w:tab/>
      </w:r>
    </w:p>
    <w:tbl>
      <w:tblPr>
        <w:tblW w:w="15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532"/>
      </w:tblGrid>
      <w:tr>
        <w:trPr/>
        <w:tc>
          <w:tcPr>
            <w:tcW w:w="10314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12207" w:leader="none"/>
              </w:tabs>
              <w:snapToGrid w:val="false"/>
              <w:spacing w:lineRule="exact" w:line="3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Ипатовского муниципального района </w:t>
            </w:r>
          </w:p>
          <w:p>
            <w:pPr>
              <w:pStyle w:val="Normal"/>
              <w:spacing w:lineRule="exact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 29 января 2016 г. № 22</w:t>
            </w:r>
          </w:p>
        </w:tc>
      </w:tr>
    </w:tbl>
    <w:p>
      <w:pPr>
        <w:pStyle w:val="ConsPlusTitle"/>
        <w:widowControl/>
        <w:tabs>
          <w:tab w:val="clear" w:pos="708"/>
          <w:tab w:val="left" w:pos="12207" w:leader="none"/>
        </w:tabs>
        <w:spacing w:lineRule="exact" w:line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альный план-график</w:t>
      </w:r>
    </w:p>
    <w:p>
      <w:pPr>
        <w:pStyle w:val="ConsPlusTitle"/>
        <w:widowControl/>
        <w:spacing w:lineRule="exact" w:line="300"/>
        <w:jc w:val="center"/>
        <w:rPr/>
      </w:pPr>
      <w:r>
        <w:rPr>
          <w:b w:val="false"/>
          <w:bCs w:val="false"/>
          <w:sz w:val="28"/>
          <w:szCs w:val="28"/>
        </w:rPr>
        <w:t>реализации программы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</w:r>
    </w:p>
    <w:p>
      <w:pPr>
        <w:pStyle w:val="Normal"/>
        <w:tabs>
          <w:tab w:val="clear" w:pos="708"/>
          <w:tab w:val="left" w:pos="9042" w:leader="none"/>
        </w:tabs>
        <w:jc w:val="center"/>
        <w:rPr/>
      </w:pPr>
      <w:r>
        <w:rPr>
          <w:sz w:val="28"/>
          <w:szCs w:val="28"/>
        </w:rPr>
        <w:t>на 2016 год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559"/>
        <w:gridCol w:w="992"/>
        <w:gridCol w:w="1517"/>
        <w:gridCol w:w="1028"/>
        <w:gridCol w:w="1435"/>
        <w:gridCol w:w="1265"/>
        <w:gridCol w:w="1145"/>
        <w:gridCol w:w="1567"/>
        <w:gridCol w:w="125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сновного мероприятия подпрограммы, мероприятия, контрольного события мероприятия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(должность/</w:t>
              <w:br/>
              <w:t>Ф.И.О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ачала реализаци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ончания реализации (дата контрольного события мероприятия подпрограммы)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ового обеспечения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сударственных внебюджетных фон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адающих до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</w:t>
            </w:r>
            <w:r>
              <w:rPr/>
              <w:t xml:space="preserve">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  и социального развития администрации Ипатовского муниципального района Ставропольского края</w:t>
            </w:r>
          </w:p>
          <w:p>
            <w:pPr>
              <w:pStyle w:val="Normal"/>
              <w:rPr/>
            </w:pPr>
            <w:r>
              <w:rPr/>
              <w:t>Д.Н. Жихар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9,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9,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</w:rPr>
              <w:t>Подпрограмма «Развитие культуры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межпоселенческого муниципального бюджетного учреждения культуры «Культурно-досуговый центр» Ипатовского района 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Хистная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6,8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6,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системы художественного образования, поддержка молодых даров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ректор ММБУК «Культурно-досуговый центр»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Хистная О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контрольное событие 1: </w:t>
            </w:r>
            <w:r>
              <w:rPr>
                <w:sz w:val="26"/>
                <w:szCs w:val="26"/>
              </w:rPr>
              <w:t>количество проведенных районных культурно-досуговых                                   мероприят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частие в краевых культурно-досуговых мероприятиях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число культурно-досуговых мероприятий, проводимых на базе культурно–досуговых учреждений Ипатовского район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число клубных формирований в муниципальных учреждениях культурно-досугового типа, функционирующих на территории Ипатовского района Ставропольск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ММБУК «Культурно-досуговый центр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Хистная О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оддержка лучших традиций и достижений многонациональной и народной культуры Ипатовского райо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ректор ММБУК «Культурно-досуговый центр»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Хистная О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контрольное событие 2: </w:t>
            </w:r>
            <w:r>
              <w:rPr>
                <w:sz w:val="26"/>
                <w:szCs w:val="26"/>
              </w:rPr>
              <w:t>количество проведенных районных культурно-досуговых                                   мероприят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частие в краевых культурно-досуговых мероприятиях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число культурно-досуговых мероприятий, проводимых на базе культурно–досуговых учреждений Ипатовского район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число клубных формирований в муниципальных учреждениях культурно-досугового типа, функционирующих на территории Ипатовского района Ставропольско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ММБУК «Культурно-досуговый центр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Хистная О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 Ипатовского муниципальн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районного муниципального казенного учреждения культуры Ипатовского района Ставропольского края «Ипатовская центральная библиотека» Остроушко Т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57</w:t>
            </w:r>
          </w:p>
        </w:tc>
      </w:tr>
      <w:tr>
        <w:trPr>
          <w:trHeight w:val="2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нтрольное событие 3: обновление библиотечного фонд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РМКУК «Ипатовская центральная библиотека» Остроушко Т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ММБУК «Культурно-досуговый центр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Хистная О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5,0</w:t>
            </w:r>
          </w:p>
        </w:tc>
      </w:tr>
      <w:tr>
        <w:trPr>
          <w:trHeight w:val="6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6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нтрольное событие 4: «Осуществление расходов на обеспечение деятельности межпоселенческого муниципального бюджетного учреждения культуры «Культурно-досуговый центр» Ипатовск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ММБУК «Культурно-досуговый центр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Хистная О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деятельности районного муниципального бюджетного учреждения культуры «Ипатовская межпоселенческая центральная библиотека» Ипатовского района Ставропольского кр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РМКУК «Ипатовская центральная библиотека» Остроушко Т.И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54,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54,0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4,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4,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14,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14,42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</w:t>
            </w:r>
            <w:r>
              <w:rPr>
                <w:lang w:val="en-US"/>
              </w:rPr>
              <w:t>. 2</w:t>
            </w:r>
            <w:r>
              <w:rPr/>
              <w:t>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94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94,3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ое событие 5: «Осуществление расходов на обеспечение деятельности муниципального бюджетного учреждения культуры «Ипатовская межпоселенческая центральная библиотека» Ипатовск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РМКУК «Ипатовская центральная библиотека» Остроушко Т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bCs/>
              </w:rPr>
              <w:t>«Реализация молодежной политики в Ипатовском муниципальном районе Ставропольского кра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Normal"/>
              <w:rPr/>
            </w:pPr>
            <w:r>
              <w:rPr/>
              <w:t>Потетенева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3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для детей и молодежи и участие в краевых мероприят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Normal"/>
              <w:rPr/>
            </w:pPr>
            <w:r>
              <w:rPr/>
              <w:t>Потетенева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«Количество проведенных районных мероприятий для детей и молодежи, а также количество краевых мероприятий в которых принимали участие представители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Normal"/>
              <w:rPr/>
            </w:pPr>
            <w:r>
              <w:rPr/>
              <w:t>Потетенева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оддержке талантливой и инициативной молодежи и участие в краевых мероприят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Normal"/>
              <w:rPr/>
            </w:pPr>
            <w:r>
              <w:rPr/>
              <w:t>Потетенева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 «Количество проведенных районных мероприятий по поддержке талантливой и инициативной молодежи, а также количество краевых мероприятий, в которых принимали участие представители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Normal"/>
              <w:rPr/>
            </w:pPr>
            <w:r>
              <w:rPr/>
              <w:t>Потетенева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«Центр по работе с молодежью» Ипатовского района Ставропольского кр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Normal"/>
              <w:rPr/>
            </w:pPr>
            <w:r>
              <w:rPr/>
              <w:t>Потетенева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6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6,5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6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6,5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3,3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«Осуществление расходов на обеспечение деятельности муниципального казенного учреждения «Центр по работе с молодежью» Ипатовского района Ставропольского края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а по работе с молодежью» Ипатовского района Ставропольского края</w:t>
            </w:r>
          </w:p>
          <w:p>
            <w:pPr>
              <w:pStyle w:val="Normal"/>
              <w:rPr/>
            </w:pPr>
            <w:r>
              <w:rPr/>
              <w:t>Потетенева Л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</w:rPr>
              <w:t>Подпрограмма «Развитие массовой физической культуры и спорта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отдела культуры и социальн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rPr/>
            </w:pPr>
            <w:r>
              <w:rPr/>
              <w:t>Малеев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физкультурных, спортивных, спортивно-туристских, мероприятий, соревнований по видам спорта среди всех групп населения Ипатовского района, в том числе мероприятий Всероссийского физкультурно-спортивного комплекса «Готов к труду и обороне» и обеспечение участия команд и делегаций  Ипатовского района в межрайонных, зональных, финальных краевых и российских спортивных, туристских и военно-спортивных мероприятиях, спартакиадах, фестивалях и соревнованиях Всероссийского физкультурно-спортивного комплекса «Готов к труду и обороне», соревнованиях по видам спорта (в том числе приобретение спортивной форм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культуры и социальн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rPr/>
            </w:pPr>
            <w:r>
              <w:rPr/>
              <w:t>Малеев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.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.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.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.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 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ртал 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 201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контрольное событие 9: «Количество проведенных районных физкультурно-спортивн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культуры и социального развития администрации Ипатовского муниципального района Ставропольского края Малеев А.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bCs/>
              </w:rPr>
              <w:t>«Межнациональные отношений и поддержка казачества в Ипатовском муниципальном районе Ставропольского кра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культуры и социальн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rPr/>
            </w:pPr>
            <w:r>
              <w:rPr/>
              <w:t>Гонтовая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фестивалей и конкурсов казачьей культуры, а также обеспечение участия команд и делегаций Ипатовского района в межрайонных, краевых фестивалях и конкурсах казачьей культур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культуры и социальн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rPr/>
            </w:pPr>
            <w:r>
              <w:rPr/>
              <w:t>Гонтовая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«Проведенные районные фестивали, конкурсы и участие в краевых, межрайонных мероприятиях, с представителями Ипатовского станичного казачьего общества, способствующих развитию традиционной казачье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культуры и социальн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rPr/>
            </w:pPr>
            <w:r>
              <w:rPr/>
              <w:t>Гонтовая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йонных мероприятий военно-патриотической направленности, </w:t>
            </w:r>
          </w:p>
          <w:p>
            <w:pPr>
              <w:pStyle w:val="Normal"/>
              <w:rPr/>
            </w:pPr>
            <w:r>
              <w:rPr/>
              <w:t>а также обеспечение участия команд и делегаций Ипатовского района в межрайонных, краевых мероприятиях направленных на патриотическое воспитание казачьей молодеж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культуры и социальн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rPr/>
            </w:pPr>
            <w:r>
              <w:rPr/>
              <w:t>Гонтовая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</w:t>
            </w:r>
          </w:p>
          <w:p>
            <w:pPr>
              <w:pStyle w:val="Style2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ные районные мероприятия и участие в краевых, межрайонных мероприятиях, с участием воспитанников казачьих военно-патриотических клубов, направленных на военно-патриотическое воспитание казачьей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культуры и социальн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rPr/>
            </w:pPr>
            <w:r>
              <w:rPr/>
              <w:t>Гонтовая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</w:rPr>
              <w:t>Подпрограмма «Обеспечение общественного порядка, профилактика правонарушений, незаконного потребления и оборота наркотиков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ультуры и социального развития администрации ИМР СК Мальцева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льных смен для несовершеннолетних, состоящих на различных видах профилактиче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лавный специалист отдела культуры и социального развития администрации ИМР СК Мальцева И.П.,</w:t>
            </w:r>
          </w:p>
          <w:p>
            <w:pPr>
              <w:pStyle w:val="Normal"/>
              <w:rPr/>
            </w:pPr>
            <w:r>
              <w:rPr/>
              <w:t>главный специалист отдела культуры и социального развития администрации ИМР СК</w:t>
            </w:r>
          </w:p>
          <w:p>
            <w:pPr>
              <w:pStyle w:val="Normal"/>
              <w:rPr/>
            </w:pPr>
            <w:r>
              <w:rPr/>
              <w:t>Съедина Л.А.,</w:t>
            </w:r>
          </w:p>
          <w:p>
            <w:pPr>
              <w:pStyle w:val="Normal"/>
              <w:rPr/>
            </w:pPr>
            <w:r>
              <w:rPr/>
              <w:t>директор МКУ «центр по работе с молодежью» Ипатовского района Ставропольского края</w:t>
            </w:r>
          </w:p>
          <w:p>
            <w:pPr>
              <w:pStyle w:val="Normal"/>
              <w:rPr/>
            </w:pPr>
            <w:r>
              <w:rPr/>
              <w:t>Потетенева Л.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.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.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е событие  12: «Проведение профильной смены «Казачья заст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культуры и социального развития администрации ИМР СК Мальцева И.П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культуры и социального развития администрации ИМР 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дина Л.А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центр по работе с молодежью» Ипатовского района Ставрополь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тенева Л.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бликация в районных средствах массовой информации материалов по профилактике  безнадзорности, правонарушений, наркозависимости, алкоголизма и табакокурения в т.ч. среди несовершеннолетних</w:t>
            </w:r>
            <w:r>
              <w:rPr/>
              <w:t xml:space="preserve"> 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лавный специалист отдела культуры и социального развития администрации ИМР СК Мальцева И.П.,</w:t>
            </w:r>
          </w:p>
          <w:p>
            <w:pPr>
              <w:pStyle w:val="Normal"/>
              <w:rPr/>
            </w:pPr>
            <w:r>
              <w:rPr/>
              <w:t>главный специалист отдела культуры и социального развития администрации ИМР СК</w:t>
            </w:r>
          </w:p>
          <w:p>
            <w:pPr>
              <w:pStyle w:val="Normal"/>
              <w:rPr/>
            </w:pPr>
            <w:r>
              <w:rPr/>
              <w:t>Съед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.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е событие  13: публикация в газете «Степные зори» материалов по профилактике  безнадзорности, правонарушений, наркозависимости, алкоголизма и табакокурения в т.ч. среди несовершеннолет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ультуры и социального развития администрации ИМР СК Мальцева И.П.,</w:t>
            </w:r>
          </w:p>
          <w:p>
            <w:pPr>
              <w:pStyle w:val="Normal"/>
              <w:rPr/>
            </w:pPr>
            <w:r>
              <w:rPr/>
              <w:t>главный специалист отдела культуры и социального развития администрации ИМР 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Съед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  на улицах и в других обществ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ультуры и социального развития администрации ИМР СК Мальц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2016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bookmarkStart w:id="0" w:name="RANGE!A1%3AV39"/>
      <w:bookmarkStart w:id="1" w:name="RANGE!A1%3AV39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16325</wp:posOffset>
                </wp:positionH>
                <wp:positionV relativeFrom="paragraph">
                  <wp:posOffset>123190</wp:posOffset>
                </wp:positionV>
                <wp:extent cx="38277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641" w:gutter="0" w:header="0" w:top="711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ineNumbering">
    <w:name w:val="Line Number"/>
    <w:basedOn w:val="Style13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5:00Z</dcterms:created>
  <dc:creator>Администратор</dc:creator>
  <dc:description/>
  <cp:keywords/>
  <dc:language>en-US</dc:language>
  <cp:lastModifiedBy>user</cp:lastModifiedBy>
  <cp:lastPrinted>2016-02-03T10:32:00Z</cp:lastPrinted>
  <dcterms:modified xsi:type="dcterms:W3CDTF">2016-02-03T07:33:00Z</dcterms:modified>
  <cp:revision>334</cp:revision>
  <dc:subject/>
  <dc:title>МИНИСТЕРСТВО ЭКОНОМИЧЕСКОГО РАЗВИТИЯ РОССИЙСКОЙ ФЕДЕРАЦИИ</dc:title>
</cp:coreProperties>
</file>