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января 2016 г.                          г. Ипатово                                             № 22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муниципальной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постановлением администрации Ипатовского муниципального района Ставропольского края от 18 августа 2015 г. №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 и во исполнение распоряжений администрации Ипатовского муниципального района Ставропольского края от 28 июня 2013г. №150-р «Об утверждении Плана мероприятий по переходу на программный метод планирования бюджета Ипатовского муниципального района Ставропольского края», от 17 июля 2015г. №167-р «О перечне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:</w:t>
      </w:r>
    </w:p>
    <w:p>
      <w:pPr>
        <w:pStyle w:val="Normal"/>
        <w:rPr/>
      </w:pPr>
      <w:r>
        <w:rPr>
          <w:lang w:val="ru-RU"/>
        </w:rPr>
        <w:tab/>
        <w:t>1.1. прилагаемую муниципальную программу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прилагаемый Детальный план-график реализации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 на 2016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Установить, что:</w:t>
      </w:r>
    </w:p>
    <w:p>
      <w:pPr>
        <w:pStyle w:val="Normal"/>
        <w:rPr/>
      </w:pPr>
      <w:r>
        <w:rPr>
          <w:lang w:val="ru-RU"/>
        </w:rPr>
        <w:tab/>
        <w:t>2.1. Финансирование мероприятий Программы производится в пределах объемов, предусмотренных в бюджете Ипатовского муниципального района Ставропольского края на соответствующий финансовый год на указанные цели и плановый перио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В ходе реализации Программы отдельные мероприятия могут уточняться, а объемы финансирования мероприятий могут корректироваться с учетом фактического объема финансирования на программные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Признать утратившими силу постановления администрации Ипатовского муниципального района Ставропольского края: </w:t>
      </w:r>
    </w:p>
    <w:p>
      <w:pPr>
        <w:pStyle w:val="Normal"/>
        <w:rPr/>
      </w:pPr>
      <w:r>
        <w:rPr>
          <w:lang w:val="ru-RU"/>
        </w:rPr>
        <w:tab/>
        <w:t>от 22 ноября 2013 г. № 950  «Об утверждении муниципальной программы «Развитие культуры в Ипатовском муниципальном районе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1 февраля 2014 г. № 137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>от 21 июля 2014 г. № 680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>от 02 декабря 2014 г. № 1078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>от 20 февраля 2015г. № 108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>от 24 июля 2015г. № 550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>от 15 января 2016 г. № 8 «О внесении изменений в муниципальную программу «Развитие культуры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22 ноября 2013 г. № 950»;</w:t>
      </w:r>
    </w:p>
    <w:p>
      <w:pPr>
        <w:pStyle w:val="Normal"/>
        <w:rPr/>
      </w:pPr>
      <w:r>
        <w:rPr>
          <w:lang w:val="ru-RU"/>
        </w:rPr>
        <w:tab/>
        <w:t xml:space="preserve">от 12 ноября 2013 г. № 925 «Об утверждении муниципальной программ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Реализация молодёжной политики в Ипатовском муниципальном районе Ставропольского края»; </w:t>
      </w:r>
    </w:p>
    <w:p>
      <w:pPr>
        <w:pStyle w:val="Normal"/>
        <w:rPr/>
      </w:pPr>
      <w:r>
        <w:rPr>
          <w:lang w:val="ru-RU"/>
        </w:rPr>
        <w:tab/>
        <w:t>от 11 февраля 2014 г. № 139 «О внесении изменений в муниципальную программу  «Реализация молодёжной политики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г. № 925;</w:t>
      </w:r>
    </w:p>
    <w:p>
      <w:pPr>
        <w:pStyle w:val="Normal"/>
        <w:rPr/>
      </w:pPr>
      <w:r>
        <w:rPr>
          <w:lang w:val="ru-RU"/>
        </w:rPr>
        <w:tab/>
        <w:t>от 25 ноября 2014 г. № 1052 «О внесении изменений в муниципальную программу  «Реализация молодёжной политики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г. № 925;</w:t>
      </w:r>
    </w:p>
    <w:p>
      <w:pPr>
        <w:pStyle w:val="Normal"/>
        <w:rPr/>
      </w:pPr>
      <w:r>
        <w:rPr>
          <w:lang w:val="ru-RU"/>
        </w:rPr>
        <w:tab/>
        <w:t>от 31 декабря 2014 г. № 1188 «О внесении изменений в муниципальную программу  «Реализация молодёжной политики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г. № 925;</w:t>
      </w:r>
    </w:p>
    <w:p>
      <w:pPr>
        <w:pStyle w:val="Normal"/>
        <w:rPr/>
      </w:pPr>
      <w:r>
        <w:rPr>
          <w:lang w:val="ru-RU"/>
        </w:rPr>
        <w:tab/>
        <w:t>от 09 ноября 2015 г. № 747 «О внесении изменений в муниципальную программу  «Реализация молодёжной политики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г. № 925;</w:t>
      </w:r>
    </w:p>
    <w:p>
      <w:pPr>
        <w:pStyle w:val="Normal"/>
        <w:rPr/>
      </w:pPr>
      <w:r>
        <w:rPr>
          <w:lang w:val="ru-RU"/>
        </w:rPr>
        <w:tab/>
        <w:t>от 28 января 2016 г. № 21 «О внесении изменений в муниципальную программу  «Реализация молодёжной политики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г. № 925;</w:t>
      </w:r>
    </w:p>
    <w:p>
      <w:pPr>
        <w:pStyle w:val="Normal"/>
        <w:rPr/>
      </w:pPr>
      <w:r>
        <w:rPr>
          <w:lang w:val="ru-RU"/>
        </w:rPr>
        <w:tab/>
        <w:t>от 08 ноября 2013 г. № 906 «Об утверждении муниципальной программы «Межнациональные отношения и поддержка казачества в Ипатовском муниципальном районе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0 февраля 2014 г. № 136 «О внесении изменений в муниципальную программу «Межнациональные отношения и поддержка казаче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8 ноября 2013г. № 906;</w:t>
      </w:r>
    </w:p>
    <w:p>
      <w:pPr>
        <w:pStyle w:val="Normal"/>
        <w:rPr/>
      </w:pPr>
      <w:r>
        <w:rPr>
          <w:lang w:val="ru-RU"/>
        </w:rPr>
        <w:tab/>
        <w:t>от 25 ноября 2015 г. № 1051 «О внесении изменений в муниципальную программу «Межнациональные отношения и поддержка казаче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8 ноября 2013г. № 906;</w:t>
      </w:r>
    </w:p>
    <w:p>
      <w:pPr>
        <w:pStyle w:val="Normal"/>
        <w:rPr/>
      </w:pPr>
      <w:r>
        <w:rPr>
          <w:lang w:val="ru-RU"/>
        </w:rPr>
        <w:tab/>
        <w:t>от 08 ноября 2013 г. № 905 «Об утверждении муниципальной программы «Развитие массовой физической культуры и спорта в Ипатовском муниципальном районе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1 февраля 2014 г. № 138 «О внесении изменений в муниципальную программу «Развитие массовой физической культуры и спор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8 ноября 2013 г. № 905;</w:t>
      </w:r>
    </w:p>
    <w:p>
      <w:pPr>
        <w:pStyle w:val="Normal"/>
        <w:rPr/>
      </w:pPr>
      <w:r>
        <w:rPr>
          <w:lang w:val="ru-RU"/>
        </w:rPr>
        <w:tab/>
        <w:t>от 25 ноября 2014 г. №1054 «О внесении изменений в муниципальную программу «Развитие массовой физической культуры и спор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8 ноября 2013 г. № 905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3 ноября 2015г. № 765 «О внесении изменений в муниципальную программу «Развитие массовой физической культуры и спор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8 ноября 2013 г. № 90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Братчик Г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Настоящее постановление вступает в силу со дня его подписания и распространяется на правоотношения, возникшие с 01 января 2016г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985</wp:posOffset>
                </wp:positionV>
                <wp:extent cx="5981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звит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едседатель Контрольно – счетно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омисс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йона Ставропольского края                                                  К.С. Масленников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начальник отдела культуры и социальн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.Н.Жихаре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/>
      </w:pPr>
      <w:r>
        <w:rPr>
          <w:lang w:val="ru-RU"/>
        </w:rPr>
        <w:t>Фоменко Т.А.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валенко М.А.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Домовцова Л.Г.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Бариленко Е.А.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асленников К.С.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/>
        <w:t>Жихарев Д.Н.</w:t>
        <w:tab/>
      </w:r>
      <w:r>
        <w:rPr>
          <w:lang w:val="ru-RU"/>
        </w:rPr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ДЦ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МКУК МЦБ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алеев А.Ю.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нтовая Т.М.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альцева И.П.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ЦМБХТО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ЦРМ</w:t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21:00Z</dcterms:created>
  <dc:creator>user</dc:creator>
  <dc:description/>
  <cp:keywords/>
  <dc:language>en-US</dc:language>
  <cp:lastModifiedBy>user</cp:lastModifiedBy>
  <cp:lastPrinted>2016-02-03T10:27:00Z</cp:lastPrinted>
  <dcterms:modified xsi:type="dcterms:W3CDTF">2016-02-03T07:27:00Z</dcterms:modified>
  <cp:revision>3</cp:revision>
  <dc:subject/>
  <dc:title/>
</cp:coreProperties>
</file>