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1"/>
      <w:bookmarkStart w:id="1" w:name="Par1"/>
      <w:bookmarkEnd w:id="1"/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spacing w:lineRule="exact" w:line="240"/>
        <w:ind w:left="424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споряжением администрации </w:t>
      </w:r>
    </w:p>
    <w:p>
      <w:pPr>
        <w:pStyle w:val="ConsPlusNormal"/>
        <w:widowControl/>
        <w:spacing w:lineRule="exact" w:line="24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патовского муниципального</w:t>
      </w:r>
    </w:p>
    <w:p>
      <w:pPr>
        <w:pStyle w:val="ConsPlusNormal"/>
        <w:widowControl/>
        <w:spacing w:lineRule="exact" w:line="24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района  Ставропольского края</w:t>
      </w:r>
    </w:p>
    <w:p>
      <w:pPr>
        <w:pStyle w:val="ConsPlusNormal"/>
        <w:widowControl/>
        <w:spacing w:lineRule="exact" w:line="240"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т 27 июля 2016 г. № 183-р</w:t>
      </w:r>
    </w:p>
    <w:p>
      <w:pPr>
        <w:pStyle w:val="ConsPlusNormal"/>
        <w:widowControl/>
        <w:spacing w:lineRule="exact" w:line="240"/>
        <w:ind w:left="504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лан мероприятий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составлению проекта решения Совета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патовского муниципального района Ставропольского края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О бюджете Ипатовского муниципального района Ставропольского края на 2017 год и плановый период 2018 и 2019 годов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084"/>
        <w:gridCol w:w="1260"/>
        <w:gridCol w:w="2520"/>
        <w:gridCol w:w="216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№ 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8"/>
                <w:szCs w:val="28"/>
              </w:rPr>
              <w:t>Срок испол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с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8"/>
                <w:szCs w:val="28"/>
              </w:rPr>
              <w:t>Ответственный исполнитель</w:t>
            </w:r>
          </w:p>
        </w:tc>
      </w:tr>
      <w:tr>
        <w:trPr>
          <w:trHeight w:val="45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</w:t>
            </w:r>
          </w:p>
        </w:tc>
      </w:tr>
      <w:tr>
        <w:trPr>
          <w:trHeight w:val="199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Подготовка материалов по составлению проекта решения</w:t>
            </w:r>
            <w:r>
              <w:rPr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Совета Ипатовского муниципального района Ставропольского края "О бюджете Ипатовского муниципального района Ставропольского края на 2017 год и плановый период 2018 и 2019 годов" с представлением в финансовое управление администрации Ипатовского муниципального района Ставропольского края следующих сведений:</w:t>
            </w:r>
          </w:p>
        </w:tc>
      </w:tr>
      <w:tr>
        <w:trPr>
          <w:trHeight w:val="18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Прогноз поступления по доходам, получаемым: 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от сдачи в аренду имущества, находящегося в оперативном управлении казенных учреждений;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от арендной платы за земли, находящиеся в муниципальной собственности;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от арендной платы за земли, собственность на которые не разграничена, а также средствам от продажи права на заключение договоров аренды земельных участков;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поступлений в соответствии с соглашениями об установлении сервитута в отношении  земельных участков, находящихся в муниципальной собственности Ипатовского муниципального района Ставропольского края;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от реализации имущества и земельных участков, находящихся в муниципальной собственности Ипатовского муниципального района Ставропольского края;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от перечисления части прибыли муниципальных унитарных предприятий;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оказания платных услуг (работ) и компенсации затрат государства на 2017 год и плановый период 2018 и 2019 год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июня 2016 года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2.4.,2.5.</w:t>
            </w:r>
            <w:r>
              <w:rPr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Положения о порядке составления проекта бюджета Ипатовского муниципального района Ставропольского края на очередной финансовый год и плановый период, утвержденного постановлением администрации Ипатовского муниципального района Ставропольского края от 14 сентября 2012 г. № 796 (далее - Порядок составления проекта бюдже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главные распорядители бюджетных средств Ипатовского муниципального района Ставропольского края (далее -ГРБС), отдел имущественных и земельных отношений администрации Ипатовского муниципального района Ставропольского края (далее - отдел имущественных и земельных отношений), администрации муниципальных образований городского и сельских поселений Ипатовского района (далее - администрации поселений) </w:t>
            </w:r>
          </w:p>
        </w:tc>
      </w:tr>
      <w:tr>
        <w:trPr>
          <w:trHeight w:val="160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Основные показатели прогноза социально-экономического развития Ипатовского муниципального района Ставропольского края на 2017 год и на период до 2019 года, вместе с пояснительной запи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 1августа2016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п.4.2.1. Порядка разработки прогноза социально-экономического развития Ипатовского муниципального района Ставропольского края, утвержденного постановлением администрации Ипатовского муниципального района Ставропольского края от 28.06.2011г.№ 562 (далее - Порядок разработки прогноза социально-экономического развит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отдел экономического развития администрации Ипатовского муниципального района Ставропольского края (далее - отдел экономического развития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1.3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Отчет о результатах проведенных опросов населения Ипатовского района о качестве предоставляемых государственных и муницип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до 15 августа 2016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2.4.</w:t>
            </w:r>
            <w:r>
              <w:rPr>
                <w:b w:val="false"/>
                <w:bCs w:val="false"/>
                <w:sz w:val="28"/>
                <w:szCs w:val="28"/>
              </w:rPr>
              <w:t xml:space="preserve"> Порядка составления проекта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БС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4.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Прогноз доходов на 2017,2018 и 2019 годы по администрируемым налогам и сбор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до 20 августа 2016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глашение о взаимодействии органов местного самоуправления и  территориальных органов федеральной налоговой службы  от 22.04.2014 г. № 02-21/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межрайонная инспекция Федеральной налоговой службы №3 по Ставропольскому краю (далее - ИФНС РФ № 3)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1.5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Предложения об отмене или приостановлении действия нормативных правовых актов Ипатовского муниципального района Ставропольского края, реализация которых не обеспечена реальными источниками финансирования в 2017 году и плановом периоде 2018 и 2019 г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до 25 августа 2016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п.15.3. Положения о бюджетном процессе  в Ипатовском муниципальном районе Ставропольского края, утвержденного решением Совета Ипатовского муниципального района Ставропольского края от 28 августа 2012 г. № 84(далее-Положение о бюджетном процесс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администрация Ипатовского муниципального района Ставропольского края (далее – АИМР СК), ГРБС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1.6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Оценка соответствия фактически предоставляемых бюджетных услуг стандартам качества предоставления муниципальных услуг за 1 полугодие 2016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до 30 августа 2016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п.4.Порядка оценки соответствия фактически предоставляемых бюджетных услуг стандартам качества предоставления муниципальных услуг, утвержденного постановлением администрации Ипатовского муниципального района Ставропольского края от 13.08.2009г.№ 5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БС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7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Представление обобщенных результатов проведенной оценки  потребности в предоставлении муниципальных услуг(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до 1 сентября 2016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Порядок ежегодной оценки потребности в предоставлении муниципальных услуг (работ) и учета ее результатов при формировании расходов бюджета Ипатовского муниципального района Ставропольского края на очередной финансовый год, утвержденного постановлением администрации Ипатовского муниципального района Ставропольского края от 13.08.2009г.№ 5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БС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1.8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гнозный план (программа) приватизации объектов муниципальной собственности </w:t>
            </w:r>
            <w:r>
              <w:rPr>
                <w:b w:val="false"/>
                <w:bCs w:val="false"/>
                <w:sz w:val="28"/>
                <w:szCs w:val="28"/>
              </w:rPr>
              <w:t>Ипатовского муниципального  района Ставропольского края</w:t>
            </w:r>
            <w:r>
              <w:rPr>
                <w:b w:val="false"/>
                <w:sz w:val="28"/>
                <w:szCs w:val="28"/>
              </w:rPr>
              <w:t xml:space="preserve"> на 2017 год и  перечень объектов, предлагаемых к приобретению в муниципальную собственность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до 15 сентября 2016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Часть 3 статьи 2 Положения о приватизации муниципального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имущества Ипатовского муниципального района</w:t>
            </w:r>
            <w:r>
              <w:rPr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Ставропольского края, утвержденного решением Совета</w:t>
            </w:r>
            <w:r>
              <w:rPr>
                <w:b w:val="false"/>
                <w:sz w:val="28"/>
                <w:szCs w:val="28"/>
              </w:rPr>
              <w:t xml:space="preserve"> Ипатовского муниципального района Ставропольского края</w:t>
            </w:r>
            <w:r>
              <w:rPr>
                <w:b w:val="false"/>
                <w:bCs w:val="false"/>
                <w:sz w:val="28"/>
                <w:szCs w:val="28"/>
              </w:rPr>
              <w:t xml:space="preserve"> от 22 сентября 2015 г. № 72,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п. 2.6. Порядка составления  проекта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отдел имущественных и земельных отношен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1.9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ект долгосрочного прогноза социально-экономического развития Ипатовского муниципального района Ставропольского края (проект изменений долгосрочного прогноза социально-экономического развития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до 15 сентября 2016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Порядка разработки и утверждения бюджетного прогноза Ипатовского муниципального района Ставропольского края на долгосрочный период, утвержденного постановлением администрации Ипатовского муниципального района Ставропольского края от 27 мая 2015 г. № 404 (далее -Порядок разработки бюджетного прогноз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 экономического развития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1.10.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Сводные показатели  объектов муниципальной собственности Ипатовского муниципального района Ставропольского края за 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до  20 сентября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2016 года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оложение об отделе имущественных </w:t>
            </w:r>
          </w:p>
          <w:p>
            <w:pPr>
              <w:pStyle w:val="ConsPlusTitle"/>
              <w:rPr/>
            </w:pPr>
            <w:r>
              <w:rPr>
                <w:b w:val="false"/>
                <w:bCs w:val="false"/>
                <w:sz w:val="28"/>
                <w:szCs w:val="28"/>
              </w:rPr>
              <w:t>и земельных отношений администрации Ипатовского муниципального района Ставропольского края, утвержденного решением Совета</w:t>
            </w:r>
            <w:r>
              <w:rPr>
                <w:b w:val="false"/>
                <w:sz w:val="28"/>
                <w:szCs w:val="28"/>
              </w:rPr>
              <w:t xml:space="preserve"> Ипатовского муниципального района Ставропольского края от 15 декабря 2014 г. № 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отдел имущественных и земельных отношений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1.11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Предложения по объему финансирования районного фонда финансовой поддержки поселений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о 30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нтября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2016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АИМР СК, финансовое управление администрации Ипатовского муниципального района Ставропольского края (далее – финансовое управление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1.12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Методики (проекты методик) и расчеты распределения межбюджетных трансфертов на 2017 год и плановый период 2018 и 2019 годов в разрезе муниципальных образований  Ипатовского района Ставропольского края, получающих средства из районного бюдже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до 20 октября 2016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п.15.2. положения о бюджетном процесс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финансовое управление, отделы аппарата АИМР СК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</w:t>
            </w:r>
          </w:p>
        </w:tc>
        <w:tc>
          <w:tcPr>
            <w:tcW w:w="10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7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астие населения Ипатовского района Ставропольского края в формировании проекта бюджет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1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Информирование населения Ипатовского района Ставропольского края о формировании проекта бюджета Ипатовского муниципального района Ставропольского края на 2017 год и плановый период 2018 и 2019 г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1июля 2016 года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пп.2.7. Порядка составления проекта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76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отдел по организационным и общим вопросам</w:t>
            </w:r>
          </w:p>
          <w:p>
            <w:pPr>
              <w:pStyle w:val="ConsPlusTitle"/>
              <w:widowControl/>
              <w:ind w:left="7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далее - орготдел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2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рганизация процесса сбора информации  о мнениях и пожеланиях населения по формированию проек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с 1июля по 15 октября  2016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пп.2.8. Порядка составления проекта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76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3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Предоставление в орготдел поступивших в письменной форме от населения предложений по формированию проекта бюджета для размещения в информационно-телекоммуникационной сети Интернет на официальной сайте администрации Ипатовского муниципального район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с 1июля по 15 октября  2016 года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пп.2.9. Порядка составления проекта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7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БС, отделы аппарата АИМР СК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</w:t>
            </w:r>
          </w:p>
        </w:tc>
        <w:tc>
          <w:tcPr>
            <w:tcW w:w="10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7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работка проектов муниципальных программ Ипатовского муниципального района Ставропольского кра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1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ставление в отдел экономического развития и финансовое управление предложений по составу муниципальных программ,  подпрограмм муниципальных программ, основных мероприятий муниципальных программ, подпрограмм муниципальных программ  во взаимосвязи с целями муниципальных программ и индикаторами их достижения, задачами муниципальных программ, подпрограмм муниципальных программ и показателями их реш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10 июля 2016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7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ветственные исполнители муниципальных програм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2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ведение до ответственных исполнителей муниципальных программ предельных объемов бюджетных ассигнований на реализацию муниципальных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10 октября 2016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7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3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ставление уточненных проектов муниципальных программ в финансовое управление и отдел экономического развития  с учетом предельных объемов бюджетных ассигнований на их реализ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25 сентября 2016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7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ветственные исполнители муниципальных програм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4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Представление паспортов (проектов изменений в паспорта) муниципальных программ в финансовое управление, приведенных в соответствие с параметрами проекта решения о бюджете и проекта бюджетного прогноза на долгосрочный пери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30 октября 2016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п. 2.2.Порядка составления проекта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7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дел экономического развит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Формирование планового реестра расходных обязательств Ипатовского муниципального района Ставропольского края и свода плановых реестров расходных обязательств муниципальных образований городского и сельских поселений Ипатовского района Ставропольского края на 2017 год и плановый период 2018 и 2019 годов, представление в МФ СК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20 июня 2016 года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п.11 Правил ведения реестра расходных обязательств Ипатовского муниципального района</w:t>
            </w:r>
          </w:p>
          <w:p>
            <w:pPr>
              <w:pStyle w:val="ConsPlusTitle"/>
              <w:widowControl/>
              <w:ind w:left="76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Ставропольского края, утвержденного постановлением администрации Ипатовского муниципального района Ставропольского края от 27  марта 2015 г. № 2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76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ГРБС, администрации поселений, финансовое управлени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Доведение до ГРБС предельных объемов бюджетных ассигнований на 2017 год и плановый период 2018 и 2019 год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до 10 октября 2016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пп.2.1.Порядка представления главными распорядителями бюджетных средств Ипатовского муниципального района Ставропольского края обоснований бюджетных ассигнований на очередной финансовый год, утвержденного приказом финансового управления от 03 августа 2012г. № 44(далее -Порядок представления обоснован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Формирование и представление в финансовое управление, согласование обоснований бюджетных ассигнований из бюджета Ипатовского муниципального района Ставропольского края на 2017 год и плановый период 2018 и 2019 г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Представление в течение 5 дней, согласование  в течение 10 дней после доведения финансовым управлением предельных объемов бюджетных ассигнований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п.2.2.,2.4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Порядка представления обоснова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БС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.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работка методических рекомендаций по вопросам планирования бюджетных ассигнований на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2017 год и плановый период 2018 и 2019 годов для ГРБ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до 15 сентября 2016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пп.2.2.Порядка составления проекта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Проведение с органами местного самоуправления муниципальных образований городского и сельских поселений Ипатовского района Ставропольского края совещаний по основным направлениям  бюджетной и налоговой политики ИМРСК на 2017 год, вопросам составления проектов бюджетов на 2017 год и плановый период 2018 и 2019 г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до 25 сентября 2016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Рассмотрение обоснований бюджетных ассигнований  и принятие решения об объемах бюджетных ассигнований, включаемых в проект решения Совета Ипатовского муниципального района Ставропольского</w:t>
            </w:r>
            <w:r>
              <w:rPr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края «О бюджете Ипатовского муниципального района Ставропольского</w:t>
            </w:r>
            <w:r>
              <w:rPr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края на 2017 год и плановый период 2018 и 2019 годов с учетом результатов оценки достижений  результатов деятельности  субъектов бюджетного планировани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о 20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ктября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2016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п.2.4.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Порядка представления обоснован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жведомственная комиссия по повышению результативности бюджетных расходов</w:t>
            </w:r>
            <w:r>
              <w:rPr/>
              <w:t>&lt;**&gt;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чет и распределение на 2017 год и плановый период 2018 и 2019 годов между муниципальными образованиями  городского и сельских поселений Ипатовского района Ставропольского края районного фонда финансовой поддержки поселений (далее - РФФП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сле получения из МФ СК информации об объеме субсидии на формирование РФПП и обеспечение сбалансированности бюджетов поселений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15.2. Положения о бюджетном процесс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финансовое управление</w:t>
            </w:r>
          </w:p>
        </w:tc>
      </w:tr>
      <w:tr>
        <w:trPr>
          <w:trHeight w:val="13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.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4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Подготовка материалов для разработки проекта решения Совета Ипатовского муниципального района Ставропольского края «О бюджете Ипатовского муниципального района Ставропольского края на 2017 год и плановый период 2018 и 2019 годов»:</w:t>
            </w:r>
          </w:p>
        </w:tc>
      </w:tr>
      <w:tr>
        <w:trPr>
          <w:trHeight w:val="190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.1.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Предварительные итоги социально-экономического развития Ипатовского муниципального района Ставропольского края за истекший период 2016 года  и ожидаемые итоги социально-экономического развития Ипатовского муниципального района Ставропольского края за 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до 20 октября 2016 года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п.15.2 Положения о бюджетном процесс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дел экономического развития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ind w:left="-10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.2.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Уточненный прогноз социально - экономического развития Ипатовского муниципального района Ставропольского края на 2017 год и на период до 2019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до 30 октября 2016 года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пп.4.2.1. Порядка разработки прогноза социально-экономического развит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дел экономического развития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ind w:left="-10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10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.3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ценка эффективности реализации муниципальных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до 1 мая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2016 года*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п.42 Порядка разработки</w:t>
            </w:r>
            <w:r>
              <w:rPr/>
              <w:t xml:space="preserve">, </w:t>
            </w:r>
            <w:r>
              <w:rPr>
                <w:b w:val="false"/>
                <w:sz w:val="28"/>
                <w:szCs w:val="28"/>
              </w:rPr>
              <w:t>реализации и оценки эффективности муниципальных программ Ипатовского муниципального района Ставропольского края, утвержденного постановлением администрации Ипатовского муниципального района Ставропольского края от 18 августа  2015 г. № 599 (далее - Порядок разработки</w:t>
            </w:r>
            <w:r>
              <w:rPr/>
              <w:t xml:space="preserve">, </w:t>
            </w:r>
            <w:r>
              <w:rPr>
                <w:b w:val="false"/>
                <w:sz w:val="28"/>
                <w:szCs w:val="28"/>
              </w:rPr>
              <w:t>реализации и оценки эффективности муниципальных програм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инансовое управление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10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.</w:t>
            </w:r>
          </w:p>
        </w:tc>
        <w:tc>
          <w:tcPr>
            <w:tcW w:w="10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Разработка и представление для рассмотрения в администрацию Ипатовского муниципального района Ставропольского края: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10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екта распоряжения администрации Ипатовского муниципального района Ставропольского края «Об одобрении прогноза социально-экономического развития Ипатовского муниципального района Ставропольского края на 2017 год и на период до 2019 года»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15 ноября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16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пп.4.3.Порядка разработки прогноза социально-экономического разви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дел экономического развития</w:t>
            </w:r>
          </w:p>
        </w:tc>
      </w:tr>
      <w:tr>
        <w:trPr>
          <w:trHeight w:val="110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екта распоряжения администрации Ипатовского муниципального района Ставропольского края «О  прогнозе социально-экономического развития Ипатовского муниципального района Ставропольского края на  период до 2025 года»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до 15 сентября 2016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п.4 Порядка разработки бюджетного прогно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дел экономического развития</w:t>
            </w:r>
          </w:p>
        </w:tc>
      </w:tr>
      <w:tr>
        <w:trPr>
          <w:trHeight w:val="110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екта распоряжения администрации Ипатовского муниципального района Ставропольского края «Об  одобрении Бюджетного прогноза Ипатовского муниципального района Ставропольского края на период до 2025 года»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12 ноября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2016 год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5 Порядка разработки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гра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</w:tr>
      <w:tr>
        <w:trPr>
          <w:trHeight w:val="110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.4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екта распоряжения администрации Ипатовского муниципального района Ставропольского края «О внесении изменений в перечень муниципальных программ Ипатовского муниципального района Ставропольского края, планируемых к разработке, утвержденный распоряжением администрации Ипатовского муниципального района Ставропольского края от 24 июля 2013 г. №163-р (при необходимости)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01 мая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16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13 Порядка разработки програ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</w:tr>
      <w:tr>
        <w:trPr>
          <w:trHeight w:val="110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.5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оектов постановлений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администрации Ипатовского муниципального района Ставропольского края о внесении изменений в муниципальные программы;</w:t>
            </w:r>
          </w:p>
          <w:p>
            <w:pPr>
              <w:pStyle w:val="ConsPlusTitle"/>
              <w:ind w:firstLine="376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до 15 октября 2016 года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15 Порядка разработки программ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ветственные исполнители муниципальных программ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10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.6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проекта распоряжения администрации Ипатовского муниципального района Ставропольского края об </w:t>
            </w:r>
            <w:r>
              <w:rPr>
                <w:b w:val="false"/>
                <w:sz w:val="28"/>
                <w:szCs w:val="28"/>
              </w:rPr>
              <w:t>основных направлениях налоговой политики Ипатовского муниципального района Ставропольского края на 2017 год и плановый период 2018 и 2019 годов</w:t>
            </w: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</w:p>
          <w:p>
            <w:pPr>
              <w:pStyle w:val="ConsPlusTitle"/>
              <w:ind w:firstLine="376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до 15 сентября 2016 год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п. 12.1 Положения о бюджетном процессе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финансовое управление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10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.7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проекта распоряжения администрации Ипатовского муниципального района Ставропольского края об </w:t>
            </w:r>
            <w:r>
              <w:rPr>
                <w:b w:val="false"/>
                <w:sz w:val="28"/>
                <w:szCs w:val="28"/>
              </w:rPr>
              <w:t>основных направлениях бюджетной  политики Ипатовского муниципального района Ставропольского края на 2017 год и плановый период 2018 и 2019 годов</w:t>
            </w: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</w:p>
          <w:p>
            <w:pPr>
              <w:pStyle w:val="ConsPlusTitle"/>
              <w:ind w:firstLine="376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15 сентября 2016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п. 12.1 Положения о бюджетном процессе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финансовое управление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10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.8.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проекта распоряжения администрации Ипатовского муниципального района Ставропольского края «Об одобрении проекта решения Совета Ипатовского муниципального района Ставропольского края «О бюджете Ипатовского муниципального района Ставропольского края на </w:t>
            </w:r>
            <w:r>
              <w:rPr>
                <w:b w:val="false"/>
                <w:sz w:val="28"/>
                <w:szCs w:val="28"/>
              </w:rPr>
              <w:t>2017 год и плановый период 2018 и 2019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до 12 ноября 2016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п.14.2. Положения о бюджетном процесс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финансовое управление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.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4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Разработка и представление в администрацию Ипатовского муниципального района Ставропольского края для последующего внесения в Совет Ипатовского муниципального района Ставропольского края:</w:t>
            </w:r>
          </w:p>
        </w:tc>
      </w:tr>
      <w:tr>
        <w:trPr>
          <w:trHeight w:val="19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.1.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екта решения Совета Ипатовского муниципального района Ставропольского края «О внесении изменений в решение Совета Ипатовского муниципального района Ставропольского края «О бюджетном процессе в Ипатовском муниципальном районе Ставропольского кр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вгуст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2016 года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финансовое управление</w:t>
            </w:r>
          </w:p>
          <w:p>
            <w:pPr>
              <w:pStyle w:val="ConsPlusTitle"/>
              <w:widowControl/>
              <w:ind w:left="-10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ind w:left="-10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ind w:left="-10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ind w:left="-10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ind w:left="-10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ind w:left="-10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9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.2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ектов решений Совета Ипатовского муниципального района Ставропольского края о наделении органов местного самоуправления муниципальных образований поселений Ипатовского района Ставропольского края отдельными полномочиями муниципального района и внесение изменений в решение  Совета Ипатовского муниципального района Ставропольского края о наделении органов местного самоуправления муниципальных образований поселений Ипатовского района Ставропольского края отдельными полномочиями муниципального района(при необходим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12  ноября 2016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БС, отделы аппарата АИМР СК</w:t>
            </w:r>
          </w:p>
        </w:tc>
      </w:tr>
      <w:tr>
        <w:trPr>
          <w:trHeight w:val="19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.3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екта решения Совета Ипатовского муниципального района Ставропольского края «О бюджете Ипатовского муниципального района Ставропольского края на 2017 год и плановый период 2018 и 2019 годов», документов и материалов, представляемых одновременно с проектом реш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до 12 ноября 2016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п.15.1. Положения о бюджетном процесс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финансовое управление</w:t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Мероприятие выполнено.</w:t>
      </w:r>
    </w:p>
    <w:p>
      <w:pPr>
        <w:pStyle w:val="Normal"/>
        <w:rPr/>
      </w:pPr>
      <w:bookmarkStart w:id="2" w:name="P312"/>
      <w:bookmarkEnd w:id="2"/>
      <w:r>
        <w:rPr/>
        <w:t>&lt;**&gt;  Образована постановлением администрации Ипатовского муниципального района Ставропольского края от 07  апреля  2015 г.  № 297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______________________________________________________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2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49:00Z</dcterms:created>
  <dc:creator>IpUSSN</dc:creator>
  <dc:description/>
  <cp:keywords/>
  <dc:language>en-US</dc:language>
  <cp:lastModifiedBy>user</cp:lastModifiedBy>
  <cp:lastPrinted>2016-07-27T14:24:00Z</cp:lastPrinted>
  <dcterms:modified xsi:type="dcterms:W3CDTF">2016-07-27T11:24:00Z</dcterms:modified>
  <cp:revision>109</cp:revision>
  <dc:subject/>
  <dc:title>ПРАВИТЕЛЬСТВО СТАВРОПОЛЬСКОГО КРАЯ</dc:title>
</cp:coreProperties>
</file>