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exact" w:line="240" w:before="0" w:after="0"/>
              <w:ind w:left="48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 w:before="0" w:after="0"/>
              <w:ind w:left="48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exact" w:line="240" w:before="0" w:after="0"/>
              <w:ind w:left="48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патовского городского округа</w:t>
            </w:r>
          </w:p>
          <w:p>
            <w:pPr>
              <w:pStyle w:val="Normal"/>
              <w:spacing w:lineRule="exact" w:line="240" w:before="0" w:after="0"/>
              <w:ind w:left="48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 w:before="0" w:after="0"/>
              <w:ind w:left="48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  декабря 2021 г. № 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патовского городского округа Ставропольского края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на 2018 – 2024 годы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Ипат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«Формирование современной городской среды на 2018 – 2024 годы»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5613"/>
      </w:tblGrid>
      <w:tr>
        <w:trPr>
          <w:trHeight w:val="8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Ипатовского городского округа Ставропольского края «Формирование современной городской среды» на 2018-2024 годы (далее – программа)</w:t>
            </w:r>
          </w:p>
        </w:tc>
      </w:tr>
      <w:tr>
        <w:trPr>
          <w:trHeight w:val="7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4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управление по работе с территориями администрации Ипатовского городского округа Ставропольского края (далее – управление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i/>
                <w:i/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муниципальное бюджетное учреждение по физической культуре и спорту «Прогресс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зические лиц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юридические лиц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Ипатовского городского округа Ставропольского кра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граждан, принявших участие в решении вопросов развития городской среды от общего количества граждан в возрасте от 14 лет, проживающих в Ипатовском городском округе Ставропольского края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объем финансового обеспечения Программы составит 90 543,31 тысяч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юджет Ипатовского городского округа Ставропольского края – 17 737,00 тысяч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100,0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14 989,1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463,29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1120,1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21,47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21,5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21,5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 счет средств бюджета Ставропольского края – 72 806,31 тысяч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 год – 14 204,14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23 999,66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13 200,08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год – 21 402,43 тысяч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 0,00 тысяч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 год – 0,00 тысяч рублей»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б объемах и источниках финансового обеспечения программы, приведена в приложени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рограмм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, принявших участие в решении вопросов развития общественных и дворовых территорий в 2024 году-30,0%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Ипатовском городском округе Ставропольского края политики в сфере реализации Программы</w:t>
      </w:r>
    </w:p>
    <w:p>
      <w:pPr>
        <w:pStyle w:val="Style22"/>
        <w:ind w:left="-142" w:firstLine="17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нализ сферы благоустройства в Ипатовском городском округе Ставропольского края (далее- Ипатовский округ) показал, что в последние годы в Ипатовском округе проводилась целенаправленная работа по благоустройству общественных территорий и дворовых территорий.</w:t>
      </w:r>
    </w:p>
    <w:p>
      <w:pPr>
        <w:pStyle w:val="Style22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то же время в вопросах благоустройства Ипатовском округе имеется ряд проблем: низкий уровень экономической привлекательности общественных территорий из-за наличия инфраструктурных проблем, низкий уровень благоустройства дворовых территорий, низкий уровень вовлеченности граждан в реализацию мероприятий по благоустройству общественных территорий, а также дворовых территорий многоквартирных домов.</w:t>
      </w:r>
    </w:p>
    <w:p>
      <w:pPr>
        <w:pStyle w:val="Style22"/>
        <w:ind w:left="-142" w:firstLine="1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Мероприятия по благоустройству общественных территорий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Ипатовского округа имеются общественные территории (проезды, центральные улицы, площади, скверы, парки, детские, спортивные, игровые площадки и т.д.), уровень благоустройства которых не отвечает современным требованиям и требует комплексного подхода к благо-устройству, включающего в себя ремонт городских тротуаров, обеспечение освещения общественных территорий, установку скамеек, установку урн для мусора, оборудование автомобильных парковок, озеленение территорий общего пользования, установку малых архитектурных форм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общественных территорий в Ипатовском округе составляет 113 ед., из них количество благоустроенных общественных территорий общего пользования по состоянию на 2018 год составило 12 ед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щее количество общественных территорий, нуждающихся в благоустройстве по состоянию на 2018 год составило 101 единиц. За период с 2018 года по 2021 год благоустроено 46 общественных территорий, общее число благоустроенных общественных территорий составило 58 единиц, или 51,3% от общего числа общественных территорий.  </w:t>
      </w:r>
    </w:p>
    <w:p>
      <w:pPr>
        <w:pStyle w:val="Style22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общественных территорий, нуждающихся в благоустройстве (с учетом их физического состояния) и подлежащих благоустройству в 2018 - 2024 годах, приведен в приложении 6 к программе.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, проведенной в порядке, установленном Постановлением Правительства Ставропольского края от 13 июля 2017 г. № 279-п «Об утверждении Порядка проведения инвентаризации дворовых территорий, общественных территорий, уровня благоустройства индивидуальных жилых домов и земельных участков, предоставленных для их размещения, расположенных на территории муниципальных образований Ставропольского края» (далее - Порядок по инвентаризации). В рамках адресного перечня, справочно, указаны общественные территории, благоустройство которых выполняется в рамках иных муниципальных программ Ипатовского округа. Информация об объемах и источниках финансового обеспечения благоустройства общественных территорий Ипатовского округа в рамках иных государственных программ Ставропольского края и муниципальных программ Ипатовского городского округа Ставропольского края, приведена в приложении 5 к программе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патовского городского округа Ставропольского края вправе исключать из адресного перечня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Ипатовского городского округа Ставропольского края при условии одобрения решения об исключении указанных территорий из адресного перечня общественных территорий межведомственной комиссией по формированию современной городской среды в Ставропольском крае, сформированной и действующей в соответствии с постановлением Губернатора Ставропольского края от 6 февраля 2017 г. № 64 «О межведомственной комиссии по формированию современной городской среды в Ставропольском крае» (далее - межведомственная комиссия), в порядке, установленном межведомственной комиссией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 по благоустройству общественных территорий с использованием средств субсидии из бюджета Ставропольского края бюджетам муниципальных образований Ставропольского края на реализацию программ формирования современной городской среды, в рамках государственной программы Ставропольского края «Формирование современной городской среды», утвержденной постановлением Правительства Ставропольского края от 23 августа 2017 г. № 332-п (далее соответственно - субсидия, государственная программа Ставропольского края), администрация Ипатовского округа заключает соглашения по результатам закупки товаров, работ и услуг для обеспечения муниципальных нужд в целях реализации программы не позднее 1 июля года предоставления субсидии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 по благоустройству общественных территорий с использованием средств субсидии, администрация Ипатовского округа, устанавливает минимальный трёхлетний гарантийный срок на результаты выполненных работ по благоустройству общественных территорий, со финансируемых за счет средств субсидии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сти использования средств бюджетной системы Российской Федерации, при выполнении работ по благоустройству общественных территорий с использованием средств субсидии, администрация Ипатовского городского округа Ставропольского края, обеспечивает синхронизацию мероприятий в рамках программы с реализуемыми в Ипатовском округе мероприятиями в сфере обеспечения доступности городской среды для маломобильных групп населения, мероприятиями по преобразованию отрасли городского хозяйства посредством внедрения цифровых технологий и платформенных решений (далее - цифровизация городского хозяйства), а также мероприятиями в рамках национальных проектов «Демография», «Образование», «Экология», «Безопасные и качественные автомобильные дороги», «Культура», «Малое и среднее предпринимательство и поддержка индивидуальной предпринимательской инициативы»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, а также с реализуемыми в Ипатовском м округе федеральными, региональными и муниципальными программами (планами) строительства (ре-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.</w:t>
      </w:r>
    </w:p>
    <w:p>
      <w:pPr>
        <w:pStyle w:val="Style22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работ по благоустройству общественных территорий с использованием средств субсидии, администрация Ипатовского округа проводит мероприятия  по благоустройству общественных территорий с учетом необходимости обеспечения физической, пространственной и информационной доступности зданий, сооружений, общественных территорий для инвалидов и других маломобильных групп населения, техническое состояние которых не соответствует требованиям охраны здоровья (противопожарным, санитарно-гигиеническим, конструктивным, технологическим, планировочным требованиям, предотвращающим получение заболеваний и травм) и не отвечает техническим требованиям для беспрепятственного передвижения маломобильных групп населения по территории Ипатовского округа.</w:t>
      </w:r>
    </w:p>
    <w:p>
      <w:pPr>
        <w:pStyle w:val="Style22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благоустройству дворовых территорий.</w:t>
      </w:r>
    </w:p>
    <w:p>
      <w:pPr>
        <w:pStyle w:val="Style22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патовского округа имеются дворовые территории многоквартирных домов, уровень благоустройство которых не отвечает современным требованиям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дворовых территорий в Ипатовском округе составляет 169 ед., из них количество благоустроенных дворовых территорий общего пользования по состоянию на 2018 год составило 84 ед.  В 2019 -2020 годах году было благоустроено 20 дворовых территории. Таким образом число благоустроенных дворовых территорий на 2021 год составляет 104 единицы.</w:t>
      </w:r>
    </w:p>
    <w:p>
      <w:pPr>
        <w:pStyle w:val="Style22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дворовых территорий, нуждающихся в благоустройстве по состоянию на 2018 год, составило 85 ед., а на 2021 год – 65 ед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благоустройству дворовых территорий в Ипатовском округе могут выполняться в соответствии с минимальным и (или) дополнительным перечнем видов таких работ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перечень видов работ по благоустройству дворовых территорий включает в себя работы по обеспечению освещения дворовых территорий, ремонту дворовых проездов, установке скамеек и урн (далее – минимальный перечень видов работ по благоустройству дворовых территорий). Визуализированный перечень образцов элементов благоустройства, предлагаемых к размещению на дворовой территории, сформированный исходя из минимального перечня работ по благоустройству дворовых территорий приведен в Приложении 8 к программе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видов работ по благоустройству дворовых территорий в Ипатовском округе включает в себя работы по оборудованию детских и (или) спортивных площадок автомобильных парковок, озеленению дворовых территорий, установке малых архитектурных форм (далее - дополнительный перечень видов работ по благоустройству дворовых территорий).</w:t>
      </w:r>
    </w:p>
    <w:p>
      <w:pPr>
        <w:pStyle w:val="Style22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за счет субсидии работ, предусмотренных минимальным перечнем видов работ по благоустройству дворовых территорий и дополнительным перечнем видов работ по благоустройству дворовых территорий, осуществляется при наличии решения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Style22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за счет субсидии работ, предусмотренных минимальным перечнем видов работ по благоустройству дворовых территорий, осуществляется при наличии решения собственников помещений в многоквартирном доме о трудовом участии собственников помещений многоквартирных домов, собственников иных зданий и сооружений, рас-положенных в границах дворовой территории, подлежащей благоустройству (далее - заинтересованные лица) в реализации мероприятий по благо-устройству дворовой территории в форме однодневного субботника, оформляемого соответствующим  актом  администрации  Ипатовского городского округа Ставропольского края.</w:t>
      </w:r>
    </w:p>
    <w:p>
      <w:pPr>
        <w:pStyle w:val="Style22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язанность по подтверждению факта проведения однодневного субботника по уборке дворовой территории в Ипатовском городском округе Ставропольского края возлагается на администрацию Ипатовского округа.</w:t>
      </w:r>
    </w:p>
    <w:p>
      <w:pPr>
        <w:pStyle w:val="Style22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субсидии из федерального бюджета в рамках федерального проекта «Формирование комфортной городской среды» национального проекта «Жилье и городская среда», софинансирование за счет субсидии работ, предусмотренных дополнительным перечнем видов работ по благоустройству дворовых территорий, осуществляется при наличии решения собственников помещений в многоквартирном доме о софинансировании заинтересованными лицами в размере не менее 20 процентов стоимости выполнения таких работ. Такое условие распространяется на дворовые территории, включенные в муниципальные программы после вступления в силу постановления 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</w:t>
        <w:tab/>
        <w:t>дворовых территорий, нуждающихся в благоустройстве (с учетом их физического состояния) и подлежащих благоустройству, исходя из минимального перечня работ по благоустройству, в 2022 - 2024 годах, приведен в приложении 7 к программе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редность благоустройства определяется в порядке поступления предложений заинтересованных лиц об их участии в выполнении указанных работ. Физическое состояние дворовой территории и необходимость ее благоустройства определяются по результатам инвентаризации дворовой территории, проведенной в порядке, установленном Порядком по инвентаризации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патовского округа вправе исключать из адресного перечня дворов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 государственных нужд в соответствии с генеральным планом Ипатовского округа при условии одобрения решения об исключении указанных территорий из адресного перечня дворовых территорий межведомственной ко-миссией, в порядке, установленном межведомственной комиссией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патовского округа вправе исключать из адресного перечня дворовых территорий, подлежащих благоустройству в рамках реализации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программой. При этом исключение дворовой территории из адресного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администрации Ипатовского округа межведомственной комиссией в порядке, установленном комиссией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 по благоустройству дворовых территорий с использованием средств субсидии, администрацией Ипатовского округа обеспечивается реализация мероприятий по проведению работ по образованию земельных участков, на которых расположены многоквартирные дома, входящие в благоустраиваемую дворовую территорию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 по благоустройству дворовых территорий с использованием средств субсидии, администрация Ипатовского округа заключает соглашения по результатам закупки товаров, работ и услуг для обеспечения муниципальных нужд в целях реализации программы не позднее 1 мая года предоставления субсидии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-ких соглашений продлевается на срок указанного обжалования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 по благоустройству дворовых территорий с использованием средств субсидии, администрация Ипатовского округа, устанавливает минимальный трёхлетний гарантийный срок на результаты выполненных работ по благоустройству дворовых территорий, со финансируемых за счет средств субсидии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осударственной программой Ставропольского края, расходование средств субсидии, предоставленной муниципальному образованию края на выполнение работ по благоустройству дворовых территорий, может осуществляться по решению администрации Ипатовского округа одним из следующих способов: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осредством предоставления субсидий муниципальным бюджетным и автономным учреждениям Ипатовского округа, в том числе субсидий на финансовое обеспечение выполнения ими муниципального задания;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посредством закупки товаров, работ и услуг для обеспечения муниципальных нужд (за исключением бюджетных ассигнований для обеспечения выполнения функций муниципальных казенных учреждений и бюджетных ассигнований на осуществление бюджетных инвестиций в объекты муниципальной собственности, переданные муниципальным казенным учреждениям в оперативное управление);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посредством предоставления субсидий юридическим лицам (за исключением субсидии муниципальным бюджетным и автономным учреждениям Ипатовского округа, индивидуальным предпринимателям, физическим лицам на возмещение затрат по выполнению работ по благоустройству дворовых территорий в муниципальном образовании края (в случае, если подлежащая благоустройству дворовая территория образована земельными участками, находящимися полностью или частично в частной собственности)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Ипатовского округа самостоятельно определяет способ, форму и порядок расходования субсидии, предоставляемой на выполнение работ по благоустройству дворовых территорий в Ипатовском округе, в соответствии с законодательством Российской Федерации и законодательством Ставропольского края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эффективности использования средств бюджет-ной системы Российской Федерации, при выполнении работ по благо-устройству общественных территорий и (или) дворовых территорий с использованием средств субсидии, администрация Ипатовского округа, обеспечивает синхронизацию мероприятий в рамках программы с реализуемыми в Ипатовском округе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«Демография», «Образование», «Экология», «Безопасные и качественные автомобильные дороги», «Культура», «Малое и среднее предпринимательство и поддержка индивидуальной предпринимательской инициативы»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, а также с реализуемыми в Ипатовском округе федеральными, региональными и муниципальными программами (планами) строительства (ре-конструкции, ремонта) объектов недвижимого имущества, программами по ремонту и модернизации инженерных сетей и иных объектов, расположенных на соответствующей территории.</w:t>
      </w:r>
    </w:p>
    <w:p>
      <w:pPr>
        <w:pStyle w:val="Style22"/>
        <w:tabs>
          <w:tab w:val="clear" w:pos="708"/>
          <w:tab w:val="left" w:pos="851" w:leader="none"/>
        </w:tabs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работ по благоустройству общественных территорий и (или) дворовых территорий с использованием средств субсидии, администрация Ипатовского округа проводит мероприятия по благоустройству общественных территорий и (или) дворовых территорий с учетом необходимости обеспечения физической, пространственной и информационной доступности зданий, сооружений указанных территорий для инвалидов и других маломобильных групп населения.</w:t>
      </w:r>
    </w:p>
    <w:p>
      <w:pPr>
        <w:pStyle w:val="Style22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Мероприятия по благоустройству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Style22"/>
        <w:ind w:left="-142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Ипатовского округа имеются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которые подлежат благоустройству не позднее 2024 года, за счет средств указанных лиц, в соответствии с Правилами благоустройства территории Ипатовского округа, утвержденных решением Думы Ипатовского городского округа Ставропольского края от 24.10.2017г. №29 с изменениями от 23.04.2019г. №46 (далее соответственно - объекты недвижимого имущества, Правила благоустройства). Работы по благоустройству осуществляются в соответствии с Правилами благоустройства за счет средств юридических лиц и индивидуальных предпринимателей, в собственности (пользовании) которых находятся указанные объекты, в рамках соглашений между администрацией Ипатовского округа и собственниками (пользователями) в срок не позднее 2024 года.</w:t>
      </w:r>
    </w:p>
    <w:p>
      <w:pPr>
        <w:pStyle w:val="Style22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роприятия по вовлечению граждан, в реализацию мероприятий по благоустройству общественных территорий, а также дворовых территорий.</w:t>
      </w:r>
    </w:p>
    <w:p>
      <w:pPr>
        <w:pStyle w:val="Style22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национального проекта «Жилье и городская среда» по созданию механизма прямого участия граждан в формировании комфортной городской среды, по увеличению доли граждан, принимающих участие в решении вопросов развития городской среды, до 30 процентов, проводятся мероприятия по вовлечению граждан в реализацию мероприятий по благоустройству общественных территорий, а также дворовых территорий.</w:t>
      </w:r>
    </w:p>
    <w:p>
      <w:pPr>
        <w:pStyle w:val="Style22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общественного контроля за реализацией муниципальной программы, расширения участия общественности в ее реализации, постановлением администрации Ипатовского городского округа Ставропольского края от 14 ноября 2017 года № 555 «Об утверждении порядка проведения общественного обсуждения проекта муниципальной программы Ипатовского округа «Формирование современной городской среды» на 2018-2022 годы» с изменениями от 05 февраля 2018 года № 74, от 11 марта 2019 года № 417, 27 сентября 2019 года № 1439, от 10 августа 2020 года № 1054, от 09 февраля 2021 года № 129 создана и осуществляет свою деятельность общественная комиссия по формированию современной городской среды (далее - общественная комиссия).</w:t>
      </w:r>
    </w:p>
    <w:p>
      <w:pPr>
        <w:pStyle w:val="Style22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Ипатовского городского округа Ставропольского края от 28 декабря 2017 года № 15 «О порядке организации и проведения голосования по отбору общественных территорий, подлежащих в рамках реализации муниципальной программы «Формирование комфортной городской среды» на 2018-2022 годы с изменениями от 08 февраля 2018 года № 101, от 14 февраля 2018 года № 127, от 07 марта 2018 года № 219, установлена процедура проведения общественных обсуждений проекта изменений в программу, в том числе с использованием информационно-телекоммуникационной сети «Интернет». Срок проведения общественных обсуждений проектов изменений в программу составляет не менее 30 календарных дней со дня опубликования таких проектов изменений в программу.</w:t>
      </w:r>
    </w:p>
    <w:p>
      <w:pPr>
        <w:pStyle w:val="Style22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цедуры общественных обсуждений администрацией Ипатовского городского округа Ставропольского края и общественной комиссией обеспечивается учет предложений заинтересованных лиц о включении дворовой территории, общественной территории в программу.</w:t>
      </w:r>
    </w:p>
    <w:p>
      <w:pPr>
        <w:pStyle w:val="Style22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лномочия общественной комиссии входит осуществление контроля за ходом выполнения программы, включая проведение оценки предложений заинтересованных лиц.</w:t>
      </w:r>
    </w:p>
    <w:p>
      <w:pPr>
        <w:pStyle w:val="Style22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процедуры общественного обсуждения проекта программы администрация Ипатовского округа обязана предпринимать необходимые меры для обеспечения участия в обсуждении не менее 6042 человек, что составляет 16,10 процентов от общего количества граждан в возрасте от 14 лет, проживающих в Ипатовском округе, а также для увеличения к 2024 году числа участников обсуждения до 30 процентов от общего количества граждан в возрасте от 14 лет, проживающих в Ипатовском округе.</w:t>
      </w:r>
    </w:p>
    <w:p>
      <w:pPr>
        <w:pStyle w:val="Style22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этого, администрацией Ипатовского округа и общественной комиссией обеспечивается актуализация муниципальных программ по результатам проведения рейтингового голосования по выбору общественных территорий (далее - голосование). Голосование проводится в соответствии с Порядком проведения рейтингового голосования по выбору проектов благоустройства общественных территорий муниципальных образований Ставропольского края, подлежащих благоустройству в первоочередном порядке в соответствии с муниципальными программами муниципальных образований Ставропольского края, предусматривающими мероприятия по формированию современной городской среды в Ставропольском крае, утвержденным постановлением Правительства Ставропольского края от 31 января 2019 г. № 37-п «О некоторых мерах по организации рейтингового голосования по формированию современной городской среды в Ставропольском крае» включить изменения, которые приняты в 2021 г. по электронному голосованию и муниципальными правовыми актами.</w:t>
      </w:r>
    </w:p>
    <w:p>
      <w:pPr>
        <w:pStyle w:val="Style22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показателя национального проекта «Жилье и городская среда» «Доля граждан, принявших участие в решении вопросов развития городской среды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» за-планировано обеспечение участия в голосовании в 2024 году 12500 граждан, в возрасте от 14 лет, проживающих на территории Ипатовского городского округа Ставропольского края, что составляет 30 % общей численности граждан в возрасте от 14 лет, проживающих на территории Ипатовского округа.</w:t>
      </w:r>
    </w:p>
    <w:p>
      <w:pPr>
        <w:pStyle w:val="Style22"/>
        <w:widowControl w:val="false"/>
        <w:spacing w:lineRule="auto" w:line="240" w:before="0" w:after="0"/>
        <w:ind w:left="-142" w:firstLine="1713"/>
        <w:contextualSpacing/>
        <w:jc w:val="center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8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Lucida Sans Unicode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9">
    <w:name w:val="Основной шрифт абзаца"/>
    <w:qFormat/>
    <w:rPr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Style11">
    <w:name w:val="Верхний колонтитул Знак"/>
    <w:qFormat/>
    <w:rPr>
      <w:rFonts w:eastAsia="Times New Roman" w:cs="Times New Roman"/>
      <w:lang w:val="en-US"/>
    </w:rPr>
  </w:style>
  <w:style w:type="character" w:styleId="Style12">
    <w:name w:val="Нижний колонтитул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4">
    <w:name w:val="Знак примечания"/>
    <w:qFormat/>
    <w:rPr>
      <w:sz w:val="16"/>
      <w:szCs w:val="16"/>
      <w:lang w:val="ru-RU" w:bidi="ar-SA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  <w:sz w:val="28"/>
      <w:szCs w:val="28"/>
      <w:lang w:val="ru-RU" w:bidi="ar-SA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u w:val="none"/>
      <w:lang w:val="ru-RU" w:bidi="ar-SA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13">
    <w:name w:val="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  <w:spacing w:lineRule="exact" w:line="240"/>
      <w:ind w:right="140" w:hanging="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27:00Z</dcterms:created>
  <dc:creator>Arch4</dc:creator>
  <dc:description/>
  <cp:keywords/>
  <dc:language>en-US</dc:language>
  <cp:lastModifiedBy>ПОПОВ</cp:lastModifiedBy>
  <cp:lastPrinted>2021-12-30T07:49:00Z</cp:lastPrinted>
  <dcterms:modified xsi:type="dcterms:W3CDTF">2021-12-30T04:50:00Z</dcterms:modified>
  <cp:revision>7</cp:revision>
  <dc:subject/>
  <dc:title>Об утверждении муниципальной программы города-курорта Пятигорска  «Развитие жилищно-коммунального хозяйства, градостроительства, строительства и архитектуры»; о признании утратившими силу постановлении администрации города Пятигорска: от 16</dc:title>
</cp:coreProperties>
</file>