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сентября 2021 г. № 140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т 30 июня 2014 г. № 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50"/>
      <w:bookmarkStart w:id="1" w:name="Par4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</w:t>
      </w:r>
      <w:r>
        <w:rPr>
          <w:rFonts w:cs="Times New Roman" w:ascii="Times New Roman" w:hAnsi="Times New Roman"/>
          <w:sz w:val="28"/>
          <w:lang w:bidi="en-US"/>
        </w:rPr>
        <w:t>в Положение об отделе правового и кадрового обеспечения администрации Ипатовского городского 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lang w:bidi="en-US"/>
        </w:rPr>
      </w:pPr>
      <w:r>
        <w:rPr>
          <w:rFonts w:cs="Times New Roman" w:ascii="Times New Roman" w:hAnsi="Times New Roman"/>
          <w:sz w:val="28"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одпункт «4» пункта 2.1. раздел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обеспечение в пределах своей компетенции организации работы в области профилактики коррупционных и иных правонарушений, включающей в себ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муниципальных служащих, руководителей управлений (отделов, комитета) со статусом юридического лица администрации нетерпимости к коррупционному повед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у коррупционных правонарушений в админ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и принятие мер, направленных на обеспечение соблюдения муниципальными служащими, руководителями управлений (отделов, комитета) со статусом юридического лица администраци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облюдением муниципальными служащими, руководителями управлений (отделов, комитета) со статусом юридического лица администраци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людением законодательства Российской Федерации о противодействии коррупции в муниципальных учреждениях, подведомственных администрации, а также за реализацией в них мер по профилактике коррупционных правонарушени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ел 3 «Функции отдела» изложить в следующей редакции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  <w:tab/>
        <w:tab/>
        <w:tab/>
        <w:tab/>
        <w:tab/>
        <w:t>3. Функции отде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 соответствии с возложенными на него задачами осуществляет следующие фун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 В области правового обеспечения администр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1. Проводит:</w:t>
      </w:r>
    </w:p>
    <w:p>
      <w:pPr>
        <w:pStyle w:val="BodyText2"/>
        <w:ind w:firstLine="720"/>
        <w:rPr/>
      </w:pPr>
      <w:r>
        <w:rPr>
          <w:sz w:val="28"/>
          <w:szCs w:val="28"/>
        </w:rPr>
        <w:t xml:space="preserve">1) </w:t>
      </w:r>
      <w:r>
        <w:rPr>
          <w:sz w:val="28"/>
        </w:rPr>
        <w:t>юридическую экспертизу проектов постановлений, распоряжений администрации, проектов решений Думы Ипатовского городского округа Ставропольского края, при необходимости готовит заключения об их соответствии (несоответствии) действующему законодательству Российской Федерации;</w:t>
      </w:r>
    </w:p>
    <w:p>
      <w:pPr>
        <w:pStyle w:val="BodyText2"/>
        <w:ind w:firstLine="720"/>
        <w:rPr/>
      </w:pPr>
      <w:r>
        <w:rPr>
          <w:sz w:val="28"/>
          <w:szCs w:val="28"/>
        </w:rPr>
        <w:t xml:space="preserve">2) </w:t>
      </w:r>
      <w:r>
        <w:rPr>
          <w:sz w:val="28"/>
        </w:rPr>
        <w:t>антикоррупционную экспертизу муниципальных нормативных правовых актов (проектов муниципальных нормативных правовых актов) администрации и готовит заключения по результатам проведения антикоррупционной экспертизы;</w:t>
      </w:r>
    </w:p>
    <w:p>
      <w:pPr>
        <w:pStyle w:val="BodyText2"/>
        <w:ind w:firstLine="720"/>
        <w:rPr/>
      </w:pPr>
      <w:r>
        <w:rPr>
          <w:sz w:val="28"/>
          <w:szCs w:val="28"/>
        </w:rPr>
        <w:t>3) правовую экспертизу и регистрацию договоров</w:t>
      </w:r>
      <w:r>
        <w:rPr>
          <w:sz w:val="28"/>
        </w:rPr>
        <w:t xml:space="preserve"> гражданско-правового характера,</w:t>
      </w:r>
      <w:r>
        <w:rPr>
          <w:sz w:val="28"/>
          <w:szCs w:val="28"/>
        </w:rPr>
        <w:t xml:space="preserve"> соглашений, дополнительных соглашений, заключаемых администрацией,</w:t>
      </w:r>
      <w:r>
        <w:rPr>
          <w:sz w:val="28"/>
        </w:rPr>
        <w:t xml:space="preserve"> при необходимости готовит заключения об их законности; </w:t>
      </w:r>
    </w:p>
    <w:p>
      <w:pPr>
        <w:pStyle w:val="BodyText2"/>
        <w:ind w:firstLine="720"/>
        <w:rPr/>
      </w:pPr>
      <w:r>
        <w:rPr>
          <w:sz w:val="28"/>
          <w:szCs w:val="28"/>
        </w:rPr>
        <w:t>4) юридическую экспертизу проектов муниципальных контрактов на поставку товаров, выполнение работ, оказание услуг для муниципальных нужд администрации, осуществ</w:t>
      </w:r>
      <w:r>
        <w:rPr>
          <w:rStyle w:val="4"/>
          <w:b w:val="false"/>
          <w:sz w:val="28"/>
          <w:szCs w:val="28"/>
        </w:rPr>
        <w:t>ляемых</w:t>
      </w:r>
      <w:r>
        <w:rPr>
          <w:sz w:val="28"/>
          <w:szCs w:val="28"/>
        </w:rPr>
        <w:t xml:space="preserve"> путем проведения конкурентных процедур </w:t>
      </w:r>
      <w:r>
        <w:rPr>
          <w:rStyle w:val="4"/>
          <w:b w:val="false"/>
          <w:sz w:val="28"/>
          <w:szCs w:val="28"/>
        </w:rPr>
        <w:t>на</w:t>
      </w:r>
      <w:r>
        <w:rPr>
          <w:sz w:val="28"/>
          <w:szCs w:val="28"/>
        </w:rPr>
        <w:t xml:space="preserve"> соответствие требованиям Федерального закона 05.04.2013г. № 44-ФЗ «О </w:t>
      </w:r>
      <w:r>
        <w:rPr>
          <w:rStyle w:val="4"/>
          <w:b w:val="false"/>
          <w:sz w:val="28"/>
          <w:szCs w:val="28"/>
        </w:rPr>
        <w:t>контрактной</w:t>
      </w:r>
      <w:r>
        <w:rPr>
          <w:sz w:val="28"/>
          <w:szCs w:val="28"/>
        </w:rPr>
        <w:t xml:space="preserve"> системе в сфере закупок товаров, работ, услуг для обеспечения го</w:t>
      </w:r>
      <w:r>
        <w:rPr>
          <w:rStyle w:val="4"/>
          <w:b w:val="false"/>
          <w:sz w:val="28"/>
          <w:szCs w:val="28"/>
        </w:rPr>
        <w:t>сударственных</w:t>
      </w:r>
      <w:r>
        <w:rPr>
          <w:sz w:val="28"/>
          <w:szCs w:val="28"/>
        </w:rPr>
        <w:t xml:space="preserve"> и муниципальных нуж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ализ нормативной базы в сфере закупок товаров, работ, услуг для обеспечения нужд муниципальных заказчиков и иных заказчиков Ипатовского городского округа Ставропольского края, в целях приведения в соответствие требованиям федерального и краево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нализ нормативных правовых актов администрации, на соответствие требованиям антимонопольного законодательства, включающий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ечня нормативных правовых актов администрации, подлежащих анализ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проведение оценки замечаний и предложений, поступивших от организаций и гражд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сводного доклада о результатах анализа нормативных правовых актов администрации и размещение его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Разрабаты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поручению главы округа проекты постановлений и распоряжений администрации, проекты решений Думы Ипатовского городского округа Ставропольского края по вопросам, относящимся к компетенции от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) программу развития 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программу противодействия корруп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методические рекомендации по правовым во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ыполняет справочно-информационное обслуживание по правовым вопросам работников аппарата администрации, отделов (управлений, комитета) со статусом юридического лица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Организу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у по составлению и проверке списков кандидатов в присяжные заседатели федеральных судов общей юрисдикции в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ониторинг применения муниципальных правовых актов администрации, включающий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екта плана мониторин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оекта распоряжения администрации об утверждении плана мониторин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ализации плана мониторин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главе округа в срок до 01 марта информации о результатах мониторинга за предыдущий год и размещение ее на официальном сайте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у по проведению единого Дня бесплатной юридиче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администрации и ее должност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боту по антикоррупционному мониторингу применения муниципальных нормативных правовых актов администрации (в части касающейся).</w:t>
      </w:r>
    </w:p>
    <w:p>
      <w:pPr>
        <w:pStyle w:val="BodyText2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3.1.5. О</w:t>
      </w:r>
      <w:r>
        <w:rPr>
          <w:bCs/>
          <w:sz w:val="28"/>
          <w:szCs w:val="28"/>
        </w:rPr>
        <w:t>пределяет муниципальные нормативные правовые акты администрации, подлежащие включению в регистр муниципальных нормативных правовых актов Ставропольского края и передает их в Правительство Ставропольского края для включения в вышеуказанный регис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Обеспечивает подготовку и представительство в судебных органах по делам с участием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Организует и выполняет претензионно - исковую рабо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Подготавливает по поручению главы округа ответы на жалобы и обращения граждан, организаций в том числе поступившие по информационным система общего пользования по вопросам, отнесенным к компетенции отдела, заключения по материалам прове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Подготавливает и при необходимости согласовывает ответ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тесты и представления органов прокуратуры, поступившие в адрес администрации;</w:t>
      </w:r>
    </w:p>
    <w:p>
      <w:pPr>
        <w:pStyle w:val="BodyText2"/>
        <w:ind w:firstLine="720"/>
        <w:rPr/>
      </w:pPr>
      <w:r>
        <w:rPr>
          <w:sz w:val="28"/>
          <w:szCs w:val="28"/>
        </w:rPr>
        <w:t xml:space="preserve">2) заключения управления по региональной политике аппарата Правительства Ставропольского края на </w:t>
      </w:r>
      <w:r>
        <w:rPr>
          <w:bCs/>
          <w:sz w:val="28"/>
          <w:szCs w:val="28"/>
        </w:rPr>
        <w:t>муниципальные нормативные правовые акты администрации, подлежащие включению в регистр муниципальных нормативных правовых актов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10. </w:t>
      </w:r>
      <w:r>
        <w:rPr>
          <w:rFonts w:cs="Times New Roman" w:ascii="Times New Roman" w:hAnsi="Times New Roman"/>
          <w:sz w:val="28"/>
          <w:szCs w:val="28"/>
        </w:rPr>
        <w:t>Обеспечивает деятель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чей группы администрации Ипатовского городского округа Ставропольского края по вопросам реализации антикоррупционной политики и противодействию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бочей группы по рассмотрению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 незаконными решений и действий (бездействия) администрации Ипат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и её должностны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Участвует в рабо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седаний и совещаний, проводимых в администрации по вопросам, имеющим отношение к практике применения действующе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й и рабочих групп, создаваемых при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 Подготавливает информационные и аналитические материалы для главы округа и заместителя главы администрации (руководителя аппарата) по вопросам, отнесённым к компетенции от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области кадрового обеспечения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Разрабатывает и вносит главе округа предложения о реализации положений законодательства о муниципальной служ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азрабатывает проекты муниципальных правовых актов, связанных с поступлением на муниципальную службу, её прохождением, заключением трудового договора, назначением на должность муниципальной службы, освобождением от замещаемой должности муниципальной службы, увольнением муниципального служащего с муниципальной службы и выходом его на пенсию, и оформление соответствующи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Разрабатывает проекты муниципальных правовых актов, содержащих нормы трудового права по вопросам приёма на работу, оформления трудовых отношений и увольнения работников, не замещающих муниципальные должности муниципальной службы и исполняющих обязанности по техническому обеспечению деятельности, работников аппарата администрации, осуществляющих профессиональную деятельность по профессиям рабочих, помощников депутатов Думы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 Формирует и ведёт автоматизированный учёт данных посредством программного комплекса «Кадры государственных и муниципальных служащих Ипатовского городского округ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.5.Проводит анализ и готовит предложения главе округа по проведению мероприятий, направленных на совершенствование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труктуры администрации и оптимизации  штатной числе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) согласование должностных инструкций муниципальных служащих, работников аппарата администрации, руководителей отделов (управлений, комитета) со статусом юридического лица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ение, обработку, хранение, передачу, использование в установленном порядке персональных данных, а также ведение и хранение трудовых книжек (при наличии) и личных дел работников аппарата, начальников управлений (отделов, комитета) со статусом юридического лица администрации, руководителей муниципальных учреждений и предприятий, подведомственных администрации, помощников депутатов Думы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чёт рабочего времени работников аппарата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чёт военнообязанных работников аппарата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щение информации о кадровом обеспечении  в информационном ресурсе федеральной государственной  информационной системы «Федеральный портал государственной гражданской службы и управленческих кадров»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) прием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 муниципальной  службы в аппарате администрации, руководителя управления (отдела, комитета) со статусом юридического лица администрации, и руководитель управления (отдела, комитета) со статусом юридического лица администрации, муниципальный служащий аппарата администрации размещали общедоступную информацию, а также данные, позволяющие их идентифицирова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7) обработку общедоступной информации, размещенной претендентом на замещение должности муниципальной службы руководителя управления (отдела, комитета) со статусом юридического лица администрации, и руководителем управления (отдела, комитета) со статусом юридического лица администрации, муниципальным служащим аппарата администрации в информационно-телекоммуникационной сети «Интернет», а также проверку достоверности и полноты указан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едомственный контроль за соблюдением трудового законодательства и иных нормативных правовых актов, содержащих нормы трудового права, в муниципальных казенных учреждениях, подведомственных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Оформляет и выдаёт служебные удостоверения работникам аппарата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Организует и обеспечи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конкурсов на замещение вакантных должностей муниципальной службы в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аттестации муниципальных служащих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хождение диспансеризации муниципальными служащими аппарата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9. Формирует кадровый резерв администрации, организует с ним работу и обеспечивает его эффективное исполь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. Обеспечивает деятель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ттестационной комиссии по проведению аттестации муниципальных служащих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и для проведения конкурса на замещение вакантной должности муниципальной службы в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комиссии по распределению и установлению надбавок за особые условия муниципальной службы муниципальным служащим аппарата администрации Ипатовского городского округа Ставропольского края и начальникам управлений (отделов, комитета) со статусом юридического лица админист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5) рабочей группы администрации Ипатовского городского округа Ставропольского края по вопросам реализации антикоррупционной политики и противодействию корруп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миссии администрации по включению отдельных периодов работы в стаж муниципальной службы муниципальным служащим администрации, дающий право на назначение надбавки за выслугу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миссии при администрации по рассмотрению уведомлений о фактах обращения в целях склонения муниципальных служащих муниципальной службы администрации к совершению коррупциоге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1. Осуществляет работу по формированию ведомственного муниципального резерва управленческих кадров Ипатовского городского округа Ставропольского края и контроль за подготовкой лиц, включённых в ведомственный муниципальный резерв управленческих кадров Ипато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2. Составляет график отпусков работников аппарата администрации, начальников управлений (отделов, комитета) со статусом юридического лица администрации, руководителей муниципальных учреждений, подведомственных администрации, контролирует сроки предоставления отпус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3. Оформляет листки временной нетрудоспособности, ведёт журнал их учё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4. Формирует и ведёт реестр муниципальных служащих аппарата администрации.</w:t>
      </w:r>
    </w:p>
    <w:p>
      <w:pPr>
        <w:pStyle w:val="Normal"/>
        <w:tabs>
          <w:tab w:val="clear" w:pos="708"/>
          <w:tab w:val="left" w:pos="136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.15. Обеспечивает прохождение испытания муниципальными служа</w:t>
        <w:softHyphen/>
        <w:t>щими аппарата администрации.</w:t>
      </w:r>
    </w:p>
    <w:p>
      <w:pPr>
        <w:pStyle w:val="Normal"/>
        <w:tabs>
          <w:tab w:val="clear" w:pos="708"/>
          <w:tab w:val="left" w:pos="136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.16. Организует подготовку, переподготовку и повышение квалифи</w:t>
        <w:softHyphen/>
        <w:t>кации муниципальных служащих администрации.</w:t>
      </w:r>
    </w:p>
    <w:p>
      <w:pPr>
        <w:pStyle w:val="Normal"/>
        <w:tabs>
          <w:tab w:val="clear" w:pos="708"/>
          <w:tab w:val="left" w:pos="136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.17. Исполняет функции организатора по проведению учёбы аппарата администрации и управлений (отделов, комитате) со статусом юридического лица администрации.</w:t>
      </w:r>
    </w:p>
    <w:p>
      <w:pPr>
        <w:pStyle w:val="Normal"/>
        <w:tabs>
          <w:tab w:val="clear" w:pos="708"/>
          <w:tab w:val="left" w:pos="136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.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представления к награждению государственными наградами Российской Федерации и наградами Ставропольского края на работников аппарата админист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136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9. Разрабатывает проекты постановлений администрации о награждении Почетной грамото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0. Проводит консультирование муниципальных служащих по правовым и иным вопросам муниципальной службы, граждан по вопросам награждения государственными наградами Российской Федерации, наградами Ставропольского края и Почетной грамото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1. Организует работу по поощрению Благодарственным  письмом администрации, Благодарственным письмом  главы Ипат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2. Взаимодействует с муниципальным казенным учреждением  Ипатовского городского округа Ставропольского края «Межведомственная централизованная бухгалтерия» Ипатовского городского округа Ставропольского края по направлению деятельности от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3. Организует проведение производственной и преддипломной практики студентов образовательных организаций высшего образования Ставропольского края в аппарате администрации на основании заключенных догов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4. Осуществляет подготовку и выдачу справок с места работы о замещаемой должности   работникам аппарата администрации, руководителям отделов (комитета, управлений) со статусом юридического лица администрации, помощникам депутатов Думы Ставропольского края,  руководителям муниципальным учреждений, подведомственных администрации Ипат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области профилактики коррупционных правонару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соблюдение муниципальными служащими аппарата администрации, руководителями управлений (отделов, комитета) со статусом юридического лица администрации запретов и ограничений, требований о предотвращении или урегулировании конфликта интересов на муниципальной службе, исполнения ими обязанностей, установленных федеральными законами «О противодействии коррупции», «О муниципальной службе в Российской Федерации», другими федеральными законами и нормативными правовыми актами Ставропольского края и администрации Ипатовского городского округа Ставропольского края (далее – требования к служебному поведен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имает меры по выявлению и устранению причин и условий, способствующих возникновению конфликта интересов у муниципальных служащих аппарата администрации, руководителей управлений (отделов, комитета) со статусом юридического лица админ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еспечивает деятельность комиссии </w:t>
      </w:r>
      <w:r>
        <w:rPr>
          <w:rFonts w:cs="Times New Roman" w:ascii="Times New Roman" w:hAnsi="Times New Roman"/>
          <w:bCs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ывает практическую и методическую помощь муниципальным служащим аппарата администрации, руководителям управлений (отделов, комитета) со статусом юридического лица администрации по вопросам соблюдения законодательства Российской Федерации и законодательства Ставропольского края о противодействии коррупции в пределах своей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ивает соблюдение в администрации законных прав и интересов муниципального служащего аппарата администрации, руководителя управления (отдела, комитета) со статусом юридического лица администрации, сообщившего о ставшем ему известном факте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ивает реализацию муниципальными служащими аппарата администрации, руководителями управлений (отделов, комитета) со статусом юридического лица администрации обязанности уведомлять представителя нанимателя (работодателя), органы прокуратуры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дготавливает в пределах своей компетенции проекты муниципальных нормативных правовых актов по вопросам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сведений о доходах, об имуществе и обязательствах имущественного характера лиц, замещающих муниципальные должности в аппарате администрации, должности руководителей управлений (отделов, комитета) со статусом юридического лица администрации, включаемые в перечни, утверждаемые правовыми актами администрации Ипатовского городского округа Ставропольского края, должности руководителей муниципальных учреждений, подведомственных администрации Ипатовского городского округа Ставропольского края, лиц претендующих на замещение указанных должностей, а также сведений о доходах, об имуществе и обязательствах имущественного характера их супруг (супругов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сведений о расходах лиц, замещающих муниципальные должности в аппарате администрации, должности руководителей управлений (отделов, комитета) со статусом юридического лица администрации, включаемые в перечни, утверждаемые правовыми актами администрации Ипатовского городского округа Ставропольского края, а также сведений о расходах их супруг (супругов) и несовершеннолетних де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ведений о доходах, об имуществе и обязательствах имущественного характера гражданами, претендующими на замещение должностей муниципальной службы в аппарате администрации, должностей руководителей управлений (отделов, комитета) со статусом юридического лица администрации, а также лиц, замещающих указанные должности, сведений о соблюдении 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указанные должности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ивает размещение сведений 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ах, об имуществе и обязательствах имущественного характера лиц, замещающих муниципальные должности в аппарате администрации, должности руководителей управлений (отделов, комитета) со статусом юридического лица администрации, включаемые в перечни, утверждаемые правовыми актами администрации Ипатовского городского округа Ставропольского края, должности руководителей муниципальных учреждений, подведомственных администрации Ипатовского городского округа Ставропольского края, а также сведения о доходах, об имуществе и обязательствах имущественного характера их супруг (супругов) и несовершеннолетних детей на официальном сайте администрации в информационно-телекоммуникационной сети "Интернет"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ах лиц, замещающих муниципальные должности в аппарате администрации, должности руководителей управлений (отделов, комитета) со статусом юридического лица администрации, включаемые в перечни, утверждаемые правовыми актами администрации Ипатовского городского округа Ставропольского края, а также сведений о расходах их супруг (супругов) и несовершеннолетних детей на официальном сайте администрации в информационно-телекоммуникационной сети "Интернет"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ивает предоставление в порядке и сроки, определяемые постановлением администрации Ипатовского городского округа Ставропольского края, средствам массовой информации для опубликования в связи с их запросами сведений 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ах, расходах, об имуществе и обязательствах имущественного характера лиц, замещающих муниципальные должности в аппарате администрации, должности руководителей управлений (отделов, комитета) со статусом юридического лица администрации, а также сведения о доходах, расходах, об имуществе и обязательствах имущественного характера их супруг (супругов) и несовершеннолетних детей, представляемых ими в соответствии с постановлением администрации Ипатовского городского округа Ставропольского края от 06 марта 2018 г. № 216 «О Порядке представления гражданами, претендующими на замещение должностей муниципальной службы и муниципальными служащими в администрации Ипатовского городского округа Ставропольского края сведений о доходах, расходах, об имуществе и обязательствах имущественного характер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ах, об имуществе и обязательствах имущественного характера руководителей муниципальных учреждений, подведомственных администрации Ипатовского городского округа Ставропольского края, а также сведения о доходах, об имуществе и обязательствах имущественного характера их супруг (супругов) и несовершеннолетних детей, представляемых ими в соответствии с постановлением администрации Ипатовского городского округа Ставропольского края от 14 марта 2018 г. № 228 «Об утверждении правил представления лицом, поступающим на работу на должность руководителя муниципального учреждения Ипатовского городского округа Ставропольского края, а также руководителями муниципальных учреждений Ипатовского городского округа Ставропольского кра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существляет проведение проверо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и и полноты сведений о доходах, расходах, об имуществе и обязательствах имущественного характера, представляемых в установленном порядке лицами, замещающими должности муниципальной службы в аппарате администрации, должности руководителей управлений (отделов, комитета) со статусом юридического лица администрации, включаемые в перечни, утверждаемые правовыми актами администрации Ипатовского городского округа Ставропольского края, а также лицами, претендующими на замещение указанных долж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и и полноты сведений о доходах, расходах, об имуществе и обязательствах имущественного характера, представляемых в установленном порядке, руководителями муниципальных учреждений, подведомственных администрации Ипатовского городского округа Ставропольского края, а также лицами, претендующими на замещение указанных долж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и и полноты персональных данных и иных сведений, представляемых гражданами при назначении на муниципальные должности в аппарате администрации, должности руководителей управлений (отделов, комитета) со статусом юридического лица администрации, в соответствии с законодательством Российской Федерации и законодательством Ставрополь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муниципальными служащими аппарата администрации, руководителями управлений (отделов, комитета) со статусом юридического лица администрации ограничений и запретов, требований к служебному поведению, установленных законодательством Российской Федерации и законодательством Ставрополь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лицами, замещавшими должности муниципальной службы в аппарате администрации, должности руководителей управлений (отделов, комитета) со статусом юридического лица администрации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, нормативными правовыми актами Ставрополь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рганизует правовое просвещение муниципальных служащих аппарата администрации, руководителей управлений (отделов, комитета) со статусом юридического лица администрации по вопросам профилактики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3)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ем сведений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 в аппарате администрации, руководителя управления (отдела, комитета) со статусом юридического лица администрации и муниципальный служащий аппарата администрации, руководитель управления (отдела, комитета) со статусом юридического лица администрации размещали общедоступную информацию, а также данные, позволяющие их идентифицирова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работку общедоступной информации, размещенной претендентом на замещение должности муниципальной службы, руководителя управления (отдела, комитета) со статусом юридического лица администрации, и руководителем управления (отдела, комитета) со статусом юридического лица администрации, муниципальным служащим аппарата администрации в информационно-телекоммуникационной сети "Интернет", а также проверку достоверности и полноты указанных све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ем и регистрацию уведомлений о получении лицами, замещающими муниципальные должности аппарата администрации, должности </w:t>
      </w:r>
      <w:r>
        <w:rPr>
          <w:rFonts w:eastAsia="Calibri" w:cs="Times New Roman" w:ascii="Times New Roman" w:hAnsi="Times New Roman"/>
          <w:sz w:val="28"/>
          <w:szCs w:val="28"/>
        </w:rPr>
        <w:t>руководителя управления (отдела, комитета) со статусом юридического лица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одарка </w:t>
      </w:r>
      <w:r>
        <w:rPr>
          <w:rFonts w:cs="Times New Roman" w:ascii="Times New Roman" w:hAnsi="Times New Roman"/>
          <w:sz w:val="28"/>
          <w:szCs w:val="28"/>
        </w:rPr>
        <w:t xml:space="preserve">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администрации Ипатовского городского округа Ставропольского края от 20 марта 2018 г. № 256 « 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о сообщении муниципальными служащими администрации Ипатовского городского округа Ставрополь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коррупционных рисков, возникающих при реализации своих функций и вносит уточнения в перечни должностей муниципальных служащих администрации, замещение которых связано с коррупционными рис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полняет иные функции в соответствии с законодательством Российской Федерации, Ставропольского края, нормативными правовыми актами Ипатовского городского округа Ставропольского кра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ункт 5.3. дополнить абзацами следующего содержания: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Заместители начальника отдела осуществляют отдельные полномочия начальника отдела в соответствии с должностными обязанностями, в том числе имеют право подписывать документы, исходящие из отдела, а также представлять отдел по вопросам, входящим в компетенцию отдел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4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период временного отсутствия начальника отдела его обязанности исполняет один из заместителей начальника отдела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Courier New" w:hAnsi="Courier New" w:eastAsia="Times New Roman" w:cs="Courier New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10640</wp:posOffset>
                </wp:positionH>
                <wp:positionV relativeFrom="paragraph">
                  <wp:posOffset>869950</wp:posOffset>
                </wp:positionV>
                <wp:extent cx="3867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2pt;margin-top:6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4">
    <w:name w:val="Основной текст (4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765B79D6280089384613C567241E41E542C3780774C734E23267269CEDBA339095FBFD4C92634FA5517680D55AB69DW2G4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30:00Z</dcterms:created>
  <dc:creator>Людмила</dc:creator>
  <dc:description/>
  <cp:keywords/>
  <dc:language>en-US</dc:language>
  <cp:lastModifiedBy>Саша</cp:lastModifiedBy>
  <cp:lastPrinted>2021-09-22T09:16:00Z</cp:lastPrinted>
  <dcterms:modified xsi:type="dcterms:W3CDTF">2021-09-22T06:16:00Z</dcterms:modified>
  <cp:revision>4</cp:revision>
  <dc:subject/>
  <dc:title/>
</cp:coreProperties>
</file>