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</w:t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20 г. № 1709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 Ипатовском городском округе </w:t>
      </w:r>
    </w:p>
    <w:p>
      <w:pPr>
        <w:pStyle w:val="Normal"/>
        <w:spacing w:lineRule="exact" w:line="240"/>
        <w:ind w:left="4820" w:hanging="0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45"/>
        <w:gridCol w:w="48"/>
        <w:gridCol w:w="6244"/>
        <w:gridCol w:w="169"/>
        <w:gridCol w:w="102"/>
      </w:tblGrid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 (далее – соответственно Подпрограмма,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289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охраны окружающей среды, гражданской обороны и антитеррора администрации Ипатовского городского округа Ставропольского края (далее – отдел сельского хозяйства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"/>
                <w:sz w:val="20"/>
                <w:szCs w:val="20"/>
                <w:highlight w:val="yellow"/>
              </w:rPr>
            </w:pPr>
            <w:r>
              <w:rPr>
                <w:rFonts w:eastAsia="Calibri"/>
                <w:spacing w:val="-1"/>
                <w:sz w:val="20"/>
                <w:szCs w:val="2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товаропроизводители, осуществляющие деятельность на территории Ипатовского городского округа Ставропольского края (по согласовани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имулирование роста производства основных видов сельскохозяйственной продукции;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естижа работы в предприятиях и организациях агропромышлен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 (с учетом субсидий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темп прироста среднемесячной заработной платы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сельскохозяйственных организаций Ипатовского городского округа Ставропольского края охваченных соревнованием к общему числу сельскохозяйственных предприят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кладки многолетних плодовых и ягодных насажден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сохранение численности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изводство скота и птицы (на убой в живом весе)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темп роста производства молока </w:t>
            </w:r>
            <w:r>
              <w:rPr>
                <w:sz w:val="28"/>
                <w:szCs w:val="28"/>
              </w:rPr>
              <w:t>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8"/>
                <w:szCs w:val="28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й (при условии получения сельскохозяйственными потребительскими кооперативами грантовой поддержки)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ввод в эксплуатацию мелиорируемых земель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iCs/>
                <w:sz w:val="28"/>
                <w:szCs w:val="28"/>
              </w:rPr>
            </w:pPr>
            <w:r>
              <w:rPr>
                <w:rFonts w:eastAsia="Courier New"/>
                <w:iCs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highlight w:val="yellow"/>
              </w:rPr>
            </w:pPr>
            <w:r>
              <w:rPr>
                <w:rFonts w:eastAsia="Calibri"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2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5622,78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28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-  38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8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8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38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38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38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польского края – 3342,7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-  557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57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57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557,13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57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-  557,1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gridSpan w:val="3"/>
            <w:tcBorders/>
          </w:tcPr>
          <w:p>
            <w:pPr>
              <w:pStyle w:val="ConsPlusCell1"/>
              <w:rPr/>
            </w:pPr>
            <w:r>
              <w:rPr/>
              <w:t xml:space="preserve">Ожидаемые конечные </w:t>
            </w:r>
          </w:p>
          <w:p>
            <w:pPr>
              <w:pStyle w:val="ConsPlusCell1"/>
              <w:rPr/>
            </w:pPr>
            <w:r>
              <w:rPr/>
              <w:t>результаты реализации подпрограммы</w:t>
            </w:r>
          </w:p>
        </w:tc>
        <w:tc>
          <w:tcPr>
            <w:tcW w:w="6515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рентабельности сельскохозяйственных организаций (с учетом субсидий) до 20% в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среднемесячной заработной платы работников сельского хозяйства (без субъектов малого предпринимательства) до 34569,00 рубле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достижение показателя темпа прироста среднемесячной заработной платы работников сельского хозяйства (без субъектов малого предпринимательства) в 2026 году 24,88% по отношению к 2019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доли прибыльных сельскохозяйственных организаций в общем их числе на уровне 10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 до 100% в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валового сбора зерновых и зернобобовых культур в хозяйствах всех категорий – 652,40 тыс. тонн к 2026 году; </w:t>
            </w:r>
          </w:p>
          <w:p>
            <w:pPr>
              <w:pStyle w:val="Style24"/>
              <w:autoSpaceDE w:val="false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темпа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106,67% по отношению к 2019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доли площади, засеваемо                                                              элитными семенами, в общей площади посевов до 7,5%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валового сбора овощей открытого грунта в сельскохозяйственных организациях, крестьянских (фермерских) хозяйствах, включая индивидуальных предпринимателей до 32,3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валового сбора картофеля в сельскохозяйственных организациях, крестьянских (фермерских) хозяйствах, включая индивидуальных предпринимателей до 21,5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лощади закладки многолетних плодовых и ягодных насаждений до 0,06 тыс. га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удельного веса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 значения 78%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племенного условного маточного поголовья сельскохозяйственных животных в сельскохозяйственных организациях до 7,20 тыс. условных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сохранения численности племенного условного маточного поголовья сельскохозяйственных животных в сельскохозяйственных организациях к 2026 году на уровне 136% по отношению к 2019 году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молочных коров в сельскохозяйственных организациях, крестьянских (фермерских) хозяйствах, включая индивидуальных предпринимателей до 3,90 тыс. голов к 2023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роизводства скота и птицы (на убой в живом весе) в хозяйствах всех категорий до 11,4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роизводства молока в хозяйствах всех категорий до 55,0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достижение темпа роста производства молока </w:t>
            </w:r>
            <w:r>
              <w:rPr>
                <w:sz w:val="28"/>
                <w:szCs w:val="28"/>
              </w:rPr>
              <w:t>в хозяйствах всех категорий</w:t>
            </w:r>
            <w:r>
              <w:rPr>
                <w:rFonts w:eastAsia="Courier New"/>
                <w:sz w:val="28"/>
                <w:szCs w:val="28"/>
              </w:rPr>
              <w:t xml:space="preserve"> к 2026 году 110% </w:t>
            </w:r>
            <w:r>
              <w:rPr>
                <w:sz w:val="28"/>
                <w:szCs w:val="28"/>
              </w:rPr>
              <w:t xml:space="preserve">по отношению к 2019 году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>наращива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до 16,0 тыс.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шерсти, полученной от тонкорунных и полутонкорунных пород овец, в сельскохозяйственных организациях, крестьянских (фермерских) хозяйствах, включая индивидуальных предпринимателей до 0,072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</w:t>
            </w:r>
            <w:r>
              <w:rPr>
                <w:rFonts w:eastAsia="Courier New"/>
                <w:sz w:val="28"/>
                <w:szCs w:val="28"/>
              </w:rPr>
              <w:t>до 7,14 тыс.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рироста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к году, предшествующему году предоставления субсидии до 10% ежегодно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рироста объема сельскохозяйственной продукции, реализованной сельскохозяйственными потребительскими кооперативами, получившими грантовую поддержку, к году, предшествующему году предоставления субсидии (при условии получения сельскохозяйственными потребительскими кооперативами грантовой поддержки) до 10% ежегодно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площади вода в эксплуатацию мелиорируемых земель до 2500 гектар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 до 55% в 2026 году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222" w:type="dxa"/>
            <w:tcBorders/>
          </w:tcPr>
          <w:p>
            <w:pPr>
              <w:pStyle w:val="ConsPlusCell1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Style24"/>
              <w:autoSpaceDE w:val="false"/>
              <w:snapToGrid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ревнования и поощрение победителей среди сельскохозяйственных организаций Ипатовского городск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проведение отделом сельского хозяйства соревнований по трудовому соперничеству среди сельскохозяйственных товаропроизводителей и работников агропромышленного комплекса Ипатовского городского округа Ставропольского края в соответствии с порядками проведения соревнова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ая деятельность будет заключаться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работке условий соревнований среди сельскохозяйственных товаропроизводителей и работников агропромышленного комплекса Ипатовского городского округа Ставропольского края (далее – АПК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ведении итогов соревнований среди сельскохозяйственных товаропроизводителей и работников АПК на основании материалов, предоставленных в отдел сельского хозяйства сельскохозяйственными организациями Ипатовского городск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ествовании победителей соревнований среди сельскохозяйственных товаропроизводителей и работников АПК, посредством мер морального и материального поощ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повышение эффективности сельскохозяйственного производства, моральной и материальной заинтересованности работников АПК в достижении высоких результатов труда, направленных на выполнение федеральной, краевой и муниципальной программ в области развития сельского хозяйства.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аздничных мероприят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аздничных мероприятий, посвященных чествованию работников агропромышленного комплекса Ипатовского городского округа Ставропольского кра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организаций агропромышленного комплекса Ипатовского городского округа Ставропольского края, в районных, краевых, российских мероприятиях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доли организаций агропромышленного комплекса, участвующих в мероприятиях, способствующих продвижению продукции местных товаропроизводителей за пределы края, что в конечном итоге приведет к формированию положительного имиджа Ипатовского городского округа Ставропольского края, повышению престижа работы в отрасли «сельское хозяйство» и популяризация аграрных профессий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ение переданных государстве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реализация переданных отдельных государственных полномочий Ставропольского края в области сельского хозяйства (Закон Ставропольского края от 31 декабря 2004 № 119-кз </w:t>
      </w:r>
      <w:r>
        <w:rPr>
          <w:sz w:val="28"/>
          <w:szCs w:val="28"/>
          <w:shd w:fill="FFFFFF" w:val="clear"/>
        </w:rPr>
        <w:t>"О наделении органов местного самоуправления муниципальных образований в </w:t>
      </w:r>
      <w:r>
        <w:rPr>
          <w:bCs/>
          <w:sz w:val="28"/>
          <w:szCs w:val="28"/>
          <w:shd w:fill="FFFFFF" w:val="clear"/>
        </w:rPr>
        <w:t>Ставропольск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е</w:t>
      </w:r>
      <w:r>
        <w:rPr>
          <w:sz w:val="28"/>
          <w:szCs w:val="28"/>
          <w:shd w:fill="FFFFFF" w:val="clear"/>
        </w:rPr>
        <w:t> отдельными государственными полномочиями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 в области сельского хозяйства"</w:t>
      </w:r>
      <w:r>
        <w:rPr>
          <w:sz w:val="28"/>
          <w:szCs w:val="28"/>
        </w:rPr>
        <w:t>), состоящих в: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оддержке сельскохозяйственного производства в виде: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ые подсобные хозяйства, сельскохозяйственным потребительским кооперативам, крестьянским (фермерским) хозяйствам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едупреждении эпидемий в части организации и проведения мероприятий по 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будет заключаться 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и хозяйствующих субъектов о государственной поддержке в области сельского хозяйства, о порядке и условиях субсидирования в области сельского хозяй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и в полном объеме субсидий, выделенных на оказание государственной поддержки в области сельского хозяй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расширение ассортимента сельскохозяйственной продукции высокого качества, создание новых и сохранение рабочих мест, расширение сырьевых рынков, внедрение инновационных разработок и технологий; увеличение заработной платы в агропромышленном комплексе, стабильное эволюционное развитие АПК в по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40:00Z</dcterms:created>
  <dc:creator>Гриценко</dc:creator>
  <dc:description/>
  <dc:language>en-US</dc:language>
  <cp:lastModifiedBy>Саша</cp:lastModifiedBy>
  <cp:lastPrinted>2021-08-31T16:38:00Z</cp:lastPrinted>
  <dcterms:modified xsi:type="dcterms:W3CDTF">2021-08-31T13:40:00Z</dcterms:modified>
  <cp:revision>2</cp:revision>
  <dc:subject/>
  <dc:title/>
</cp:coreProperties>
</file>