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536"/>
      </w:tblGrid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Ипатовского городского округа Ставропольского кр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 ________ 20____ г. № 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приятий и организаций для отбывания осужденными наказания в виде обязательных рабо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5195"/>
        <w:gridCol w:w="6521"/>
        <w:gridCol w:w="2268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едприятия/организ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-во мест 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работе с территориями администрации Ипатовского городского округа Ставропольского кра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356630, Ставропольский край, Ипатовский район, г.Ипатово, Ленинградская улица, 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Агропромышленный комплекс «Юг – Агропрогресс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356630, Ставропольский край, Ипатовский район, г. Ипатово, Ленинградская улица, 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дивидуальный предприниматель Курбанов Султан Чинкиевич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6630, Ставропольский край, Ипатовский район, г. Ипатово, ул. Харьковская, 10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унитарное предприятие «Жилищно-коммунальное хозяйство» Ипатовского района Ставропольского края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630, Ставропольский край, Ипатовский район, г. Ипатово,  ул. Голубовского, 1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ытое акционерное общество «Племенной завод имени Героя Социалистического труда В.В. Калягина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356611, Ставропольский край, Ипатовский район, п. Красочный, ул. Садовая, 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АПХ Лесная Дача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356607, Ставропольский край, Ипатовский район, с. Лесная Дача,  ул. Ленина,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5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Сельскохозяйственное предприятие «Урожайное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356615, Ставропольский край, Ипатовский район, с. Красная Поляна,  ул. Механизаторов,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Добровольное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356606, Ставропольский край, Ипатовский район, с. Добровольное,  ул. Мира,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ый производственный кооператив «Родина» Ипатовского района Ставропольского кра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356626, Ставропольский край, Ипатовский район, с. Бурукшун, ул. Советская,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«Детский спортивно оздоровительный парк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630, Ставропольский край, Ипатовский район, г. Ипатово,  ул. Орджоникидзе, 78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е учреждение по физической культуре и спорту «Прогресс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630, Ставропольский край, Ипатовский район, г. Ипатово, ул. Ленинградская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– Джалгинское потребительское общ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625, Ставропольский край, Ипатовский район, с. Большая Джалга,  ул. Проезжая,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ый производственный кооператив «Племзавод Вторая пятилетка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625, Ставропольский край, Ипатовский район, с. Большая Джалга, ул. Колхозная, 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ый предпринимател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Глава крестьянского (фермерского)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сенко Иван Иванович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620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Ставропольский край, Ипатовский район, с. Лиман, ул. Ленина, 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Галкина Евгения Сергеевна – завод «Монолит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630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Ставропольский край, Ипатовский район, г. Ипатово, ул. Голубовского, 1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ый предпринимател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Глава крестьянского (фермерского) хозяйства Величко Андрей Егорович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615, Ставропольский край, Ипатовский район, с. Красная Поляна, ул. Ленина, 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7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ый предпринимател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Глава крестьянского (фермерского) хозяйства Байлов Николай Николаевич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615, Ставропольский край, Ипатовский район, с. Красная Поляна, ул. Мира, 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СХП «Агроинвест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628, Ставропольский край, Ипатовский район, пос. Винодельненский, ул. Ленина, 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Ставропольское Руно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623, Ставропольский край, Ипатовский район, пос. Советское Руно ул. Центральная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Барханчакское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621, Ставропольский край, Ипатовский район, а. Малый Барханчак, ул. Центральная,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ый производственный кооператив «Кировский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630, Ставропольский край, Ипатовский район, г. Ипатово, ул. Свердлова, 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онерное общество «Агрохлебопродукт» Филиал «АгроКевсалинский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610, Ставропольский край, Ипатовский район, с. Кевсала, ул. Ленина, 1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онерное общество сельскохозяйственное предприятие «Октябрьское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601, Ставропольский край, Ипатовский район, с. Октябрьское, ул. Калинина, 1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ство с ограниченной ответственностью «Научно-производственное объединение Агропарк «Красочное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ридический адрес: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5030, Ставропольский край, г. Ставрополь,2-й Параллельный проезд, д. 10а, офис 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ический адрес: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6630, Ставропольский край, Ипатовский район, г. Ипатово, ул. Степная,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56:00Z</dcterms:created>
  <dc:creator>Malceva</dc:creator>
  <dc:description/>
  <dc:language>en-US</dc:language>
  <cp:lastModifiedBy>Malceva</cp:lastModifiedBy>
  <cp:lastPrinted>2021-05-18T10:55:00Z</cp:lastPrinted>
  <dcterms:modified xsi:type="dcterms:W3CDTF">2021-05-18T07:56:00Z</dcterms:modified>
  <cp:revision>2</cp:revision>
  <dc:subject/>
  <dc:title/>
</cp:coreProperties>
</file>