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1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Ипатовского городского округа Ставропольского кр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 ________ 20___ г. № 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й и организаций для отбывания осужденными наказания в виде исправи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036"/>
        <w:gridCol w:w="6804"/>
        <w:gridCol w:w="1985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я/орган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мест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«Центр хозяйственно-технического обеспечения» Ипатовского района Ставропольского кр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30, Ставропольский край, Ипатовский район, г. Ипатово, ул. Ленинградская,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Агропромышленный комплекс «Юг – Агропрогресс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30, Ставропольский край, Ипатовский район, г.Ипатово, ул. Ленинградская, 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урбанов Султан Чинк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630, Ставропольский край, Ипатовский район, г. Ипатово, ул. Харьковская, 10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Мкртчян Манук Г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3, Ставропольский край, Ипатовский район, с. Золотаревка, ул. Первомайская,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 Магомедов Магомед Ибрагим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3, Ставропольский край, Ипатовский район, с. Первомайское, х. Восточный (животноводческая точ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ое акционерное общество «Племенной завод имени Героя Социалистического труда В.В. Калягина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11, Ставропольский край, Ипатовский район, поселок Красочный, Садовая улица,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енко Иван 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авропольский край, Ипатовский район, с. Лиман, ул. Ленина, 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еков Мухамед Абдулмечит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3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авропольский край, Ипатовский район, ау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суп-Кулакский, ул. Ленина,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лямов Муса Джум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356623, Ставропольский край, Ипатовский район, ау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суп-Кулакский, ул. Центральная,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АПХ Лесная Дача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07, Ставропольский край, Ипатовский район, село Лесная Дача, улица Ленина,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Добровольное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06, Ставропольский край, Ипатовский район, село Добровольное, улица Мира,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Родина» Ипатовского района Ставропольского кр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26, Ставропольский край, Ипатовский район, село Бурукшун, Советская улица, дом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башов Шамил Абубака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 Ставропольский край, Ипатовский район, г. Ипатово, ул. Первомайская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Агрохлебопродукт» Филиал «АгроКевсалинский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0, Ставропольский край, Ипатовский район, с. Кевсала, ул. Ленина, 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сельскохозяйственное предприятие «Октябрьское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01, Ставропольский край, Ипатовский район, с. Октябрьское, ул. Калинина, 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ХП «Агроинвес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8, Ставропольский край, Ипатовский район, пос. Винодельненский, ул. Ленина,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тавропольское Руно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3, Ставропольский край, Ипатовский район, пос. Советское Руно ул. Центральная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Племзавод Вторая пятилетка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5, Ставропольский край, Ипатовский район, с. Большая Джалга, ул. Колхозная,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 Величко Андрей Ег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5, Ставропольский край, Ипатовский район, с. Красная Поляна, ул. Ленина,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 Байлов Николай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5, Ставропольский край, Ипатовский район, с. Красная Поляна, ул. Мира,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 Синдицкий Роман Вита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 Ставропольский край, Ипатовский район, г. Ипатово, ул. Орджоникидзе, 179 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Галкина Евгения Сергеевна – завод «Моноли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авропольский край, Ипатовский район, г. Ипатово, ул. Голубовского, 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ельскохозяйственное предприятие «Луценко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4, Ставропольский край, Ипатовский район, с. Тахта, ул. Чкалова, 2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й предприниматель Минко Александр 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авропольский край, Ипатовский район, г. Ипатово, ул. Голубовского, 369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Атлас», магазин «Красное-Белое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4065, Ростовская область, г. Ростов – на – Дону, ул. 50-летия Ростсельмаша, д. № 3 ком. часть 2, офис 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адрес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630, Ставропольский край, Ипатовский район, г. Ипатово, ул. Центральная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Научно-производственное объединение Агропарк «Красочное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030, Ставропольский край, г. Ставрополь,2-й Параллельный проезд, д. 10а, офис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630, Ставропольский край, Ипатовский район, г. Ипатово, ул. Степная,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49:00Z</dcterms:created>
  <dc:creator>Malceva</dc:creator>
  <dc:description/>
  <dc:language>en-US</dc:language>
  <cp:lastModifiedBy>Malceva</cp:lastModifiedBy>
  <cp:lastPrinted>2021-05-18T10:49:00Z</cp:lastPrinted>
  <dcterms:modified xsi:type="dcterms:W3CDTF">2021-05-18T07:49:00Z</dcterms:modified>
  <cp:revision>2</cp:revision>
  <dc:subject/>
  <dc:title/>
</cp:coreProperties>
</file>