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ConsPlusNormal"/>
              <w:bidi w:val="0"/>
              <w:spacing w:lineRule="exac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ложению об общественном </w:t>
            </w:r>
          </w:p>
          <w:p>
            <w:pPr>
              <w:pStyle w:val="ConsPlusNormal"/>
              <w:bidi w:val="0"/>
              <w:spacing w:lineRule="exac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е Ипатовского городского округа Ставропольского края</w:t>
            </w:r>
          </w:p>
          <w:p>
            <w:pPr>
              <w:pStyle w:val="ConsPlusNormal"/>
              <w:numPr>
                <w:ilvl w:val="0"/>
                <w:numId w:val="0"/>
              </w:numPr>
              <w:bidi w:val="0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bidi w:val="0"/>
        <w:ind w:left="0" w:right="0" w:hanging="0"/>
        <w:jc w:val="right"/>
        <w:rPr/>
      </w:pPr>
      <w:r>
        <w:rPr/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ведения опроса членов общественного совета 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патовского городского округа Ставропольского края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безотлагательных случаях и по вопросам, не требующим коллегиального обсуждения, решения Общественного совета Ипатовского городского округа Ставропольского края (далее – Общественный совет) могут приниматься путем опроса членов Общественного совета (далее - Опрос) без проведения заседания Общественного совет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о проведении Опроса принимается председателем Общественного совет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седатель Общественного совета определяет сроки проведения Опроса, формулирует вопрос (вопросы), задаваемый (задаваемые) в ходе проведения Опрос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изация проведения Опроса возлагается на секретаря Общественного совета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прос проводится в соответствии с прилагаемой формой опросного листа</w:t>
      </w: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>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прос проводится заочно, с направлением опросного листа членам Общественного совета почтовой или электронной связью в установленные председателем Общественного совета срок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инимальная численность членов Общественного совета, участвующих в Опросе, не менее половины утвержденного состава Общественного совет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езультаты проведения Опроса оформляются протоколом, в котором указываются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и номер протокола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Общественного совета, принявшие участие в Опросе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(вопросы), задаваемый (задаваемые) в ходе проведения Опроса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е решение (решения) с указанием результатов Опрос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отокол решения Общественного совета оформляется в трехдневный срок со дня окончания проведения Опроса.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bidi w:val="0"/>
              <w:spacing w:lineRule="exact" w:line="240"/>
              <w:ind w:left="708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ConsPlusNormal"/>
              <w:bidi w:val="0"/>
              <w:spacing w:lineRule="exact" w:line="240"/>
              <w:ind w:left="708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рядку проведения опроса </w:t>
            </w:r>
          </w:p>
          <w:p>
            <w:pPr>
              <w:pStyle w:val="ConsPlusNormal"/>
              <w:bidi w:val="0"/>
              <w:spacing w:lineRule="exact" w:line="240"/>
              <w:ind w:left="708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ов общественного совета</w:t>
            </w:r>
          </w:p>
          <w:p>
            <w:pPr>
              <w:pStyle w:val="ConsPlusNormal"/>
              <w:bidi w:val="0"/>
              <w:spacing w:lineRule="exact" w:line="240"/>
              <w:ind w:left="708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патовского городского округа </w:t>
            </w:r>
          </w:p>
          <w:p>
            <w:pPr>
              <w:pStyle w:val="ConsPlusNormal"/>
              <w:bidi w:val="0"/>
              <w:spacing w:lineRule="exact" w:line="240"/>
              <w:ind w:left="708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</w:t>
            </w:r>
          </w:p>
        </w:tc>
      </w:tr>
    </w:tbl>
    <w:p>
      <w:pPr>
        <w:pStyle w:val="ConsPlus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196"/>
      <w:bookmarkEnd w:id="0"/>
      <w:r>
        <w:rPr>
          <w:rFonts w:cs="Times New Roman" w:ascii="Times New Roman" w:hAnsi="Times New Roman"/>
          <w:sz w:val="28"/>
          <w:szCs w:val="28"/>
        </w:rPr>
        <w:t>ОПРОСНЫЙ ЛИСТ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 опроса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: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заполнения опросного листа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ы 1 - 2 в таблице заполняются лицом, проводившим опрос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ы 3 - 5 в таблице заполняются участником опрос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1629"/>
        <w:gridCol w:w="2089"/>
        <w:gridCol w:w="179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представляемая организация, объединени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ответа («За», «Против»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ись 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ашиваемого лиц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я подпис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я и предложения: __________________________________________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бщественного совета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патовского городского округа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16:31:00Z</dcterms:created>
  <dc:creator>Пользователь</dc:creator>
  <dc:description/>
  <dc:language>en-US</dc:language>
  <cp:lastModifiedBy/>
  <cp:lastPrinted>2021-04-26T10:40:00Z</cp:lastPrinted>
  <dcterms:modified xsi:type="dcterms:W3CDTF">2021-04-26T07:40:22Z</dcterms:modified>
  <cp:revision>11</cp:revision>
  <dc:subject/>
  <dc:title/>
</cp:coreProperties>
</file>