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6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2707"/>
        <w:gridCol w:w="2321"/>
        <w:gridCol w:w="2341"/>
        <w:gridCol w:w="1691"/>
        <w:gridCol w:w="1691"/>
        <w:gridCol w:w="4223"/>
      </w:tblGrid>
      <w:tr>
        <w:trPr>
          <w:trHeight w:val="1260" w:hRule="atLeast"/>
        </w:trPr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RANGE!A1%3AG27"/>
            <w:bookmarkStart w:id="1" w:name="RANGE!A1%3AG27"/>
            <w:bookmarkEnd w:id="1"/>
          </w:p>
        </w:tc>
        <w:tc>
          <w:tcPr>
            <w:tcW w:w="27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4" w:type="dxa"/>
            <w:gridSpan w:val="2"/>
            <w:tcBorders/>
          </w:tcPr>
          <w:p>
            <w:pPr>
              <w:pStyle w:val="Normal"/>
              <w:spacing w:lineRule="exact" w:line="240"/>
              <w:ind w:left="10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2 </w:t>
            </w:r>
          </w:p>
          <w:p>
            <w:pPr>
              <w:pStyle w:val="Normal"/>
              <w:spacing w:lineRule="exact" w:line="240"/>
              <w:ind w:left="10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изменениям, утвержденным </w:t>
            </w:r>
          </w:p>
          <w:p>
            <w:pPr>
              <w:pStyle w:val="Normal"/>
              <w:spacing w:lineRule="exact" w:line="240"/>
              <w:ind w:left="10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spacing w:lineRule="exact" w:line="240"/>
              <w:ind w:left="10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патовского городского округа Ставропольского края </w:t>
            </w:r>
          </w:p>
          <w:p>
            <w:pPr>
              <w:pStyle w:val="Normal"/>
              <w:spacing w:lineRule="exact" w:line="240"/>
              <w:ind w:left="10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 декабря 2019 г. № 1990</w:t>
            </w:r>
          </w:p>
          <w:p>
            <w:pPr>
              <w:pStyle w:val="Normal"/>
              <w:spacing w:lineRule="exact" w:line="240"/>
              <w:ind w:left="10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6 </w:t>
            </w:r>
          </w:p>
          <w:p>
            <w:pPr>
              <w:pStyle w:val="Normal"/>
              <w:spacing w:lineRule="exact" w:line="240"/>
              <w:ind w:left="10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spacing w:lineRule="exact" w:line="240"/>
              <w:ind w:left="10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азвитие образования в Ипатовском </w:t>
              <w:br/>
              <w:t>городском округе Ставропольского кра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0" w:hRule="atLeast"/>
        </w:trPr>
        <w:tc>
          <w:tcPr>
            <w:tcW w:w="11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7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ПЕРЕЧЕНЬ</w:t>
              <w:br/>
              <w:t xml:space="preserve">основных мероприятий подпрограмм муниципальной программы «Развитие образования в Ипатовском городском округе Ставропольского края» (Программы)  </w:t>
            </w:r>
          </w:p>
        </w:tc>
      </w:tr>
      <w:tr>
        <w:trPr>
          <w:trHeight w:val="2760" w:hRule="atLeast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основного мероприятия подпрограммы (Программы)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ип основного мероприятия 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й исполнитель (соисполнитель, участник) основного мероприятия подпрограммы (Программы)</w:t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рок </w:t>
            </w:r>
          </w:p>
        </w:tc>
        <w:tc>
          <w:tcPr>
            <w:tcW w:w="4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язь с индикаторами достижения целей Программы и показателями решения задач подпрограммы (Программы)</w:t>
            </w:r>
          </w:p>
        </w:tc>
      </w:tr>
      <w:tr>
        <w:trPr>
          <w:trHeight w:val="840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чала реализации 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ончания реализации</w:t>
            </w:r>
          </w:p>
        </w:tc>
        <w:tc>
          <w:tcPr>
            <w:tcW w:w="4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275" w:hRule="atLeast"/>
        </w:trPr>
        <w:tc>
          <w:tcPr>
            <w:tcW w:w="1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Программы - Обеспечение всеобщей доступности и общественно приемлемого непрерывного, качественного образования для удовлетворения образовательной потребности населения Ипатовского городского округа через создание условий для обновления структуры и содержания образования, способствующего духовному, физическому и интеллектуальному развитию детей и молодежи</w:t>
            </w:r>
          </w:p>
        </w:tc>
      </w:tr>
      <w:tr>
        <w:trPr>
          <w:trHeight w:val="480" w:hRule="atLeast"/>
        </w:trPr>
        <w:tc>
          <w:tcPr>
            <w:tcW w:w="1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Подпрограмма 1 «Развитие сети и обеспечение доступности дошкольных образовательных организаций в Ипатовском городском округе Ставропольского края»</w:t>
            </w:r>
          </w:p>
        </w:tc>
      </w:tr>
      <w:tr>
        <w:trPr>
          <w:trHeight w:val="495" w:hRule="atLeast"/>
        </w:trPr>
        <w:tc>
          <w:tcPr>
            <w:tcW w:w="1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. Сокращение дефицита мест в муниципальных дошкольных образовательных организациях Ипатовского городского округа Ставропольского края за счет расширения их сети</w:t>
            </w:r>
          </w:p>
        </w:tc>
      </w:tr>
      <w:tr>
        <w:trPr>
          <w:trHeight w:val="480" w:hRule="atLeast"/>
        </w:trPr>
        <w:tc>
          <w:tcPr>
            <w:tcW w:w="1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а 2.  «Развитие дошкольного, общего и дополнительного образования в Ипатовском городском округе Ставропольского края»</w:t>
            </w:r>
          </w:p>
        </w:tc>
      </w:tr>
      <w:tr>
        <w:trPr>
          <w:trHeight w:val="480" w:hRule="atLeast"/>
        </w:trPr>
        <w:tc>
          <w:tcPr>
            <w:tcW w:w="1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. Обеспечение эффективной деятельности образовательных организаций, повышение качества общего образования</w:t>
            </w:r>
          </w:p>
        </w:tc>
      </w:tr>
      <w:tr>
        <w:trPr>
          <w:trHeight w:val="1075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 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едоставления бесплатного дошкольного 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тделами администрации, отделами (управлениями) администрации со статусом юридического лиц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населения Ипатовского городского округа, удовлетворенного качеством дошкольного 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>Доступность дошкольного 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мест, вводимых в дошкольных образовательных организациях;</w:t>
            </w:r>
          </w:p>
          <w:p>
            <w:pPr>
              <w:pStyle w:val="Normal"/>
              <w:ind w:left="106" w:hanging="106"/>
              <w:rPr/>
            </w:pPr>
            <w:r>
              <w:rPr/>
              <w:t xml:space="preserve">   </w:t>
            </w:r>
            <w:r>
              <w:rPr/>
              <w:t xml:space="preserve">Доля детей в возрасте 1 – 6 лет, стоящих на учете для определения в муниципальные дошкольные образовательные организации, в общей численности детей в возрасте 1 – 6 лет. </w:t>
            </w:r>
            <w:r>
              <w:rPr>
                <w:color w:val="FF0000"/>
              </w:rPr>
              <w:t xml:space="preserve">                                                                                               </w:t>
            </w:r>
            <w:r>
              <w:rPr/>
              <w:t xml:space="preserve">     Охват детей в возрасте 3-7 лет услугами дошкольного 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color w:val="FF0000"/>
              </w:rPr>
              <w:t xml:space="preserve"> </w:t>
            </w:r>
            <w:r>
              <w:rPr/>
              <w:t xml:space="preserve">Доля родителей (законных представителей) детей с ограниченными возможностями здоровья (детей-инвалидов)от общего количества родителей, удовлетворенных качеством оказываемых услуг в дошкольных образовательных учреждениях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ровень средней заработной платы педагогических работников организаций дошкольного образования (определяется объемом субвенций, выделяемой министерством образования и молодежной политики Ставропольского края на обеспечение государственных гарантий реализации прав на получение общедоступного и бесплатного образования в муниципальных образовательных организациях Ставропольского края);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Доля образовательных организаций, в которых созданы условия для развития информационного пространства, в общей численности образовательных организаций;                                                                                                                                                                                                                          Доля детей в возрасте 1 - 6 лет, получающих дошкольную образовательную услугу и (или) услугу по их содержанию в муниципальных образовательных организациях в общей численности детей в возрасте 1 - 6 лет;    </w:t>
            </w:r>
            <w:r>
              <w:rPr>
                <w:color w:val="FF0000"/>
              </w:rPr>
              <w:t xml:space="preserve">                                                                                                                                                                         </w:t>
            </w:r>
            <w:r>
              <w:rPr/>
              <w:t>Число воспитанников дошкольных образовательных организаций.</w:t>
            </w:r>
          </w:p>
        </w:tc>
      </w:tr>
      <w:tr>
        <w:trPr>
          <w:trHeight w:val="3525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  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едоставления бесплатного общего образования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оприятий участниками реализации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муниципальное казенное учреждение «Центр обеспечения деятельности образовательных организаций» Ипатовского  района Ставропольского края (далее – ЦОДОО) (по согласованию);      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муниципальное казенное учреждение «Центр хозяйственно- технического обеспечения» Ипатовского района Ставропольского края (далее – МКУ «ЦХТО») (по согласованию)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муниципальное казенное учреждение «Межведомственная централизованная бухгалтерия» Ипатовского района Ставропольского края (далее – МКУ «МЦБ») (по согласованию)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образовательные организации Ипатовского района Ставропольского края (далее - образовательные организации)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ельный вес численности населения школьного возраста, охваченного образованием, в общей численности населения данной категории;     </w:t>
            </w:r>
            <w:r>
              <w:rPr>
                <w:color w:val="FF0000"/>
              </w:rPr>
              <w:t xml:space="preserve">                                                              </w:t>
            </w:r>
            <w:r>
              <w:rPr/>
              <w:t xml:space="preserve"> Доля населения Ипатовского городского округа, удовлетворенного качеством начального, основного и среднего общего образования; </w:t>
            </w:r>
            <w:r>
              <w:rPr>
                <w:color w:val="FF0000"/>
              </w:rPr>
              <w:t xml:space="preserve">                                     </w:t>
            </w:r>
            <w:r>
              <w:rPr/>
              <w:t xml:space="preserve"> Доля обучающихся по ФГОС основного общего и среднего общего образования в общей численности обучающихся;                                                                                                        Доля выпускников общеобразовательных организаций, получивших аттестат о среднем общем образовании, в общей численности выпускников общеобразовательных организаций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оличество образовательных организаций, в которых обеспечена пожарная безопасность;</w:t>
            </w:r>
            <w:r>
              <w:rPr>
                <w:color w:val="FF000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Уровень средней заработной платы педагогических работников организаций начального, основного и среднего общего образования (определяется объемом субвенций, выделяемой министерством образования и молодежной политики Ставропольского края на обеспечение государственных гарантий реализации прав на получение общедоступного и бесплатного образования в муниципальных образовательных организациях Ставропольского края);</w:t>
            </w:r>
          </w:p>
          <w:p>
            <w:pPr>
              <w:pStyle w:val="Normal"/>
              <w:jc w:val="both"/>
              <w:rPr/>
            </w:pPr>
            <w:r>
              <w:rPr/>
              <w:t>Доля образовательных организаций, в которых созданы условия для развития информационного пространства, в общей численности образовательных организаций;</w:t>
            </w:r>
          </w:p>
          <w:p>
            <w:pPr>
              <w:pStyle w:val="Normal"/>
              <w:jc w:val="both"/>
              <w:rPr/>
            </w:pPr>
            <w:r>
              <w:rPr/>
              <w:t>Доля учащихся из малообеспеченных семей, обеспеченных бесплатным горячим питание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я родителей (законных  представителей) детей с ограниченными возможностями здоровья (детей-инвалидов) от общего количества родителей, удовлетворенных качеством оказываемых услуг в общеобразовательных учреждениях;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Доля учащихся, обеспеченных бесплатными новогодними подарками, в общей численности обучающихся в общеобразовательных организациях;                                                                                                                    Доля организаций, в которых созданы   условия для получения качественного образования детям с ограниченными возможностями  здоровья (детям-инвалидам),  в общей численности организаций образования; </w:t>
            </w:r>
            <w:r>
              <w:rPr>
                <w:color w:val="FF0000"/>
              </w:rPr>
              <w:t xml:space="preserve">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Удельный вес детей первой и второй групп здоровья в общей численности обучающихся в муниципальных общеобразовательных организациях;                                                                                                                                                     Доля лиц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й, участвующих в едином государственном экзамене по предметам;                                                                                                                                Доля педагогических работников, прошедших в текущем году обучение по  новым моделям повышения квалификации,   в   общей   численности педагогов; </w:t>
            </w:r>
          </w:p>
          <w:p>
            <w:pPr>
              <w:pStyle w:val="Normal"/>
              <w:rPr/>
            </w:pPr>
            <w:r>
              <w:rPr/>
              <w:t xml:space="preserve">Доля лиц с высшим профессиональным образованием в общей численности педагогических работников муниципальных образовательных организаций; </w:t>
            </w:r>
          </w:p>
          <w:p>
            <w:pPr>
              <w:pStyle w:val="Normal"/>
              <w:rPr/>
            </w:pPr>
            <w:r>
              <w:rPr/>
              <w:t>Количество образовательных организаций, осуществивших своевременную обработку территорий лагерей с дневным пребыванием детей.</w:t>
            </w:r>
          </w:p>
          <w:p>
            <w:pPr>
              <w:pStyle w:val="Normal"/>
              <w:rPr/>
            </w:pPr>
            <w:r>
              <w:rPr/>
              <w:t>Доля отремонтированных кровель в общем количестве кровель, требующих капитального ремонта в муниципальных.общеобразовательных организациях»;</w:t>
            </w:r>
          </w:p>
          <w:p>
            <w:pPr>
              <w:pStyle w:val="Normal"/>
              <w:rPr/>
            </w:pPr>
            <w:r>
              <w:rPr/>
              <w:t xml:space="preserve"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организаций;                                                                                                                                                Доля муниципальных образовательных организаций, соответствующих современным требованиям обучения, в общем количестве муниципальных образовательных организаций;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rFonts w:eastAsia="Calibri"/>
                <w:kern w:val="2"/>
                <w:lang w:eastAsia="en-US"/>
              </w:rPr>
              <w:t>Количество муниципальных образовательных организаций, в которых проведен капитальный ремонт зданий и сооружений</w:t>
            </w:r>
          </w:p>
          <w:p>
            <w:pPr>
              <w:pStyle w:val="Normal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Количество муниципальных образовательных учреждений, в которых проведены антитеррористические мероприятия.</w:t>
            </w:r>
          </w:p>
          <w:p>
            <w:pPr>
              <w:pStyle w:val="Normal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8" w:hRule="atLeast"/>
        </w:trPr>
        <w:tc>
          <w:tcPr>
            <w:tcW w:w="1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. Создание условий для воспитания и дополнительного образования детей</w:t>
            </w:r>
          </w:p>
        </w:tc>
      </w:tr>
      <w:tr>
        <w:trPr>
          <w:trHeight w:val="3525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Создание условий для воспитания и дополнительного образования детей</w:t>
            </w:r>
            <w:r>
              <w:rPr>
                <w:lang w:val="en-US"/>
              </w:rPr>
              <w:t xml:space="preserve">II </w:t>
            </w:r>
            <w:r>
              <w:rPr/>
              <w:t>3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предоставления бесплатного дополнительного образования дете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оприятий участниками реализации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муниципальное казенное учреждение «Центр обеспечения деятельности образовательных организаций» Ипатовского  района Ставропольского края (далее – ЦОДОО) (по согласованию);          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муниципальное казенное учреждение «Центр хозяйственно- технического обеспечения» Ипатовского района Ставропольского края (далее – МКУ «ЦХТО») (по согласованию)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муниципальное казенное учреждение «Межведомственная централизованная бухгалтерия» Ипатовского района Ставропольского края (далее – МКУ «МЦБ») (по согласованию)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образовательные организации Ипатовского района Ставропольского края (далее - образовательные организации)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населения Ипатовского городского округа, удовлетворенного качеством дополнительного образования;</w:t>
            </w:r>
          </w:p>
          <w:p>
            <w:pPr>
              <w:pStyle w:val="Normal"/>
              <w:rPr/>
            </w:pPr>
            <w:r>
              <w:rPr/>
              <w:t xml:space="preserve">Уровень средней заработной платы педагогических работников организаций дополнительного образования (определяется объемом субвенций, выделяемой министерством образования и молодежной политики Ставропольского края на обеспечение государственных гарантий реализации прав на получение общедоступного и бесплатного образования в муниципальных образовательных организациях Ставропольского края);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хват детей в возрасте 5-18 лет программами дополнительного образования (удельный вес численности детей, получающих услуги дополнительного образования, в общей численности детей в возрасте 5-18 лет);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Доля обучающихся 5 - 11 классов, принявших участие в спортивных мероприятиях различного уровня, в общей численности детей данной возрастной категории;                                                                                                          Доля среднемесячной заработной платы педагогических работников организаций дополнительного образования к среднемесячной заработной плате в сфере общего образования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личество мероприятий в рамках инновационного социального проекта "Движение вверх!".</w:t>
            </w:r>
          </w:p>
          <w:p>
            <w:pPr>
              <w:pStyle w:val="Normal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1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3. Создание условий для организации отдыха обучающихся и воспитанников в каникулярное время</w:t>
            </w:r>
          </w:p>
        </w:tc>
      </w:tr>
      <w:tr>
        <w:trPr>
          <w:trHeight w:val="2542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детей и подростков в каникулярное врем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оприятий участниками реализации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муниципальное казенное учреждение «Центр обеспечения деятельности образовательных организаций» Ипатовского  района Ставропольского края (далее – ЦОДОО) (по согласованию);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муниципальное казенное учреждение «Центр хозяйственно- технического обеспечения» Ипатовского района Ставропольского края (далее – МКУ «ЦХТО»)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муниципальное казенное учреждение «Межведомственная централизованная бухгалтерия» Ипатовского района Ставропольского края (далее – МКУ «МЦБ»)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образовательные организации Ипатовского района Ставропольского края (далее - образовательные организации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ельный вес детей, охваченных летним отдыхом от общего числа учащихся (без выпускников 11 классов);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оля учащихся, охваченных всеми видами питания; </w:t>
            </w:r>
          </w:p>
          <w:p>
            <w:pPr>
              <w:pStyle w:val="Normal"/>
              <w:rPr/>
            </w:pPr>
            <w:r>
              <w:rPr/>
              <w:t xml:space="preserve">Количество льготных путевок, приобретенных родителями для детей, в загородный центр;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4. Совершенствование работы с одаренными детьми и талантливой молодежью, участие педагогов в конкурсах</w:t>
            </w:r>
          </w:p>
        </w:tc>
      </w:tr>
      <w:tr>
        <w:trPr>
          <w:trHeight w:val="359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5.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еализации общепрограммных мероприятий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муниципальное казенное учреждение «Центр обеспечения деятельности образовательных организаций» Ипатовского  района Ставропольского края (далее – ЦОДОО) (по согласованию);      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муниципальное казенное учреждение «Центр хозяйственно- технического обеспечения» Ипатовского района Ставропольского края (далее – МКУ «ЦХТО») (по согласованию)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муниципальное казенное учреждение «Межведомственная централизованная бухгалтерия» Ипатовского района Ставропольского края (далее – МКУ «МЦБ») (по согласованию)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образовательные организации Ипатовского района Ставропольского края (далее - образовательные организации)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4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;                                                                                                                                                                                    Число педагогических и руководящих работников, принявших участие в конкурсах профессионального мастерства на различных уровнях (школьный, муниципальный, краевой, федеральный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а 5. Укрепление материально-технической базы муниципальных образовательных организаций</w:t>
            </w:r>
          </w:p>
        </w:tc>
      </w:tr>
      <w:tr>
        <w:trPr>
          <w:trHeight w:val="2355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 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 8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государственной программе Российской Федерации «Комплексное развитие сельских территори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ализация регионального проекта «Современная школ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ализация регионального проекта  «Успех каждого ребен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оприятий участниками реализации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уществление мероприятий участниками реализации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уществление мероприятий участниками реализации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муниципальное казенное учреждение «Центр обеспечения деятельности образовательных организаций» Ипатовского  района Ставропольского края (далее – ЦОДОО) (по согласованию);        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муниципальное казенное учреждение «Центр хозяйственно- технического обеспечения» Ипатовского района Ставропольского края (далее – МКУ «ЦХТО») (по согласованию)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муниципальное казенное учреждение «Межведомственная централизованная бухгалтерия» Ипатовского района Ставропольского края (далее – МКУ «МЦБ») (по согласованию)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образовательные организации Ипатовского района Ставропольского края (далее - образовательные организации)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муниципальное казенное учреждение «Центр обеспечения деятельности образовательных организаций» Ипатовского  района Ставропольского края (далее – ЦОДОО) (по согласованию);        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муниципальное казенное учреждение «Центр хозяйственно- технического обеспечения» Ипатовского района Ставропольского края (далее – МКУ «ЦХТО») (по согласованию)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муниципальное казенное учреждение «Межведомственная централизованная бухгалтерия» Ипатовского района Ставропольского края (далее – МКУ «МЦБ») (по согласованию)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образовательные организации Ипатовского района Ставропольского края (далее - образовательные организации)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муниципальное казенное учреждение «Центр обеспечения деятельности образовательных организаций» Ипатовского  района Ставропольского края (далее – ЦОДОО) (по согласованию);        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муниципальное казенное учреждение «Центр хозяйственно- технического обеспечения» Ипатовского района Ставропольского края (далее – МКУ «ЦХТО») (по согласованию)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муниципальное казенное учреждение «Межведомственная централизованная бухгалтерия» Ипатовского района Ставропольского края (далее – МКУ «МЦБ») (по согласованию)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образовательные организации Ипатовского района Ставропольского края (далее - образовательные организации)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lang w:eastAsia="en-US"/>
              </w:rPr>
              <w:t>Количество муниципальных образовательных организаций, в которых проведен капитальный ремонт в рамках государственной программы Российской Федерации «Комплексное развитие сельских территорий».</w:t>
            </w:r>
          </w:p>
          <w:p>
            <w:pPr>
              <w:pStyle w:val="Normal"/>
              <w:rPr/>
            </w:pPr>
            <w:r>
              <w:rPr/>
              <w:t>Количество образовательных учреждений, в которых выполнены инженерные изыскания, подготовка проектной документации, проведение государственной экспертизы проектной документации, результатов инженерных изысканий и достоверности определения сметной стоимости для строительства, реконструкции, модернизации и капитального ремонта объектов социальной и инженерной инфраструктуры собственности муниципальных образований Ставропольского края, расположенных в сельской мест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ичество центров образования цифрового и гуманитарного профи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ля обучающихся в общеобразовательных организациях, расположенных в сельской местности, занимающихся физической культурой и спортом во внеурочное время, по каждому уровню общего образования, за исключением дошкольного образования, в общей численности обучающихся школьного возраста, проживающих в сельской местности.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а 3 «Пожарная безопасность образовательных организаций  Ипатовского городского округа Ставропольского края»</w:t>
            </w:r>
          </w:p>
        </w:tc>
      </w:tr>
      <w:tr>
        <w:trPr>
          <w:trHeight w:val="315" w:hRule="atLeast"/>
        </w:trPr>
        <w:tc>
          <w:tcPr>
            <w:tcW w:w="1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ча 1. Предотвращение пожаров в зданиях образовательных организаций Ипатовского городского округа Ставропольского края</w:t>
            </w:r>
          </w:p>
        </w:tc>
      </w:tr>
      <w:tr>
        <w:trPr>
          <w:trHeight w:val="408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  1.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отвращению  пожаров в зданиях образовательных организаций Ипатовского городского округа Ставропольского края</w:t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муниципальное казенное учреждение «Центр методического сопровождения образовательных организаций» Ипатовского  района Ставропольского края (далее – ЦМСОО) (по согласованию);      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муниципальное казенное учреждение «Центр хозяйственно- технического обеспечения» Ипатовского района Ставропольского края (далее – МКУ «ЦХТО») (по согласованию)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муниципальное казенное учреждение «Межведомственная централизованная бухгалтерия» Ипатовского района Ставропольского края (далее – МКУ «МЦБ») (по согласованию)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образовательные организации Ипатовского района Ставропольского края (далее - образовательные организации)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4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образовательных организаций, в которых произведена обработка огнезащитным составом деревянных конструкций зданий;      Количество  образовательных организаций, в которых произведено устройство, ремонт и испытание наружных эвакуационных и пожарных лестниц на зданиях;  </w:t>
            </w:r>
          </w:p>
          <w:p>
            <w:pPr>
              <w:pStyle w:val="Normal"/>
              <w:rPr/>
            </w:pPr>
            <w:r>
              <w:rPr/>
              <w:t xml:space="preserve">Доля образовательных организаций, в которых произведено приобретение, монтаж, ТО и ремонт средств охранно-пожарной автоматики и оповещения о пожаре в текущем году, в общей численности образовательных организаций;  </w:t>
            </w:r>
          </w:p>
          <w:p>
            <w:pPr>
              <w:pStyle w:val="Normal"/>
              <w:rPr/>
            </w:pPr>
            <w:r>
              <w:rPr/>
              <w:t xml:space="preserve">Доля образовательных организаций, в которых произведен ремонт источников противопожарного водоснабжения в текущем году, в общей численности образовательных организаций; </w:t>
            </w:r>
          </w:p>
          <w:p>
            <w:pPr>
              <w:pStyle w:val="Normal"/>
              <w:rPr/>
            </w:pPr>
            <w:r>
              <w:rPr/>
              <w:t>Доля образовательных организаций, в которых произведен ремонт и замена электропроводки в текущем году, в общей численности образовательных организаций</w:t>
            </w:r>
          </w:p>
        </w:tc>
      </w:tr>
      <w:tr>
        <w:trPr>
          <w:trHeight w:val="450" w:hRule="atLeast"/>
        </w:trPr>
        <w:tc>
          <w:tcPr>
            <w:tcW w:w="1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а 4. «Обеспечение реализации муниципальной программы «Развитие  образования в  Ипатовском городском округе Ставропольского края»</w:t>
            </w:r>
          </w:p>
        </w:tc>
      </w:tr>
      <w:tr>
        <w:trPr>
          <w:trHeight w:val="360" w:hRule="atLeast"/>
        </w:trPr>
        <w:tc>
          <w:tcPr>
            <w:tcW w:w="1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1. Обеспечение деятельности по реализации муниципальной программы «Развитие  образования в Ипатовском городском округе Ставропольского края» </w:t>
            </w:r>
          </w:p>
        </w:tc>
      </w:tr>
      <w:tr>
        <w:trPr>
          <w:trHeight w:val="360" w:hRule="atLeast"/>
        </w:trPr>
        <w:tc>
          <w:tcPr>
            <w:tcW w:w="1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. Обеспечение деятельности по защите прав и законных интересов по опеке и попечительству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346960</wp:posOffset>
                </wp:positionH>
                <wp:positionV relativeFrom="paragraph">
                  <wp:posOffset>554355</wp:posOffset>
                </wp:positionV>
                <wp:extent cx="3609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4.8pt;margin-top:4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0:38:00Z</dcterms:created>
  <dc:creator>Татьяна</dc:creator>
  <dc:description/>
  <cp:keywords/>
  <dc:language>en-US</dc:language>
  <cp:lastModifiedBy>Наталья</cp:lastModifiedBy>
  <cp:lastPrinted>2020-01-28T17:29:00Z</cp:lastPrinted>
  <dcterms:modified xsi:type="dcterms:W3CDTF">2020-01-28T14:45:00Z</dcterms:modified>
  <cp:revision>4</cp:revision>
  <dc:subject/>
  <dc:title/>
</cp:coreProperties>
</file>