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ы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патовского городского округа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авропольского края</w:t>
      </w:r>
    </w:p>
    <w:p>
      <w:pPr>
        <w:pStyle w:val="Normal"/>
        <w:spacing w:lineRule="exact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</w:rPr>
        <w:t>от 28 декабря 2019 г. № 1990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МЕНЕНИЯ,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оторые вносятся в муниципальную программу «Развитие образования в Ипатовском городском округе Ставропольского края» 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паспорте муниципальной программы </w:t>
      </w:r>
      <w:r>
        <w:rPr>
          <w:rFonts w:eastAsia="Times New Roman" w:cs="Times New Roman" w:ascii="Times New Roman" w:hAnsi="Times New Roman"/>
          <w:sz w:val="28"/>
        </w:rPr>
        <w:t xml:space="preserve">«Развитие образования в Ипатовском городском округе Ставропольского края» (далее – Программа):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зицию «Участники Программы» изложить в следующей редакц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 обеспечения деятельности отрасли образования» Ипатовского района Ставропольского края (далее – МКУ ЦОДОО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муниципальное казенное учреждение «Центр хозяйственно- технического обеспечения» Ипатовского района Ставропольского края (далее – МКУ «ЦХТО»)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бразовательные организации Ипатовского района Ставропольского края (далее - образовательные организации)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Позицию «Объёмы и источники финансового обеспечения Программы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7380"/>
      </w:tblGrid>
      <w:tr>
        <w:trPr/>
        <w:tc>
          <w:tcPr>
            <w:tcW w:w="2306" w:type="dxa"/>
            <w:tcBorders/>
          </w:tcPr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«Объемы и источники финансового обеспечения Программы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Программы будет осуществляться за счет средств бюджета Ставропольского края (далее - краевой бюджет), бюджета Ипатовского городского округа Ставропольского края (далее – местный бюджет),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 муниципальных унитарных предприятий Ипатовского городского округа Ставропольского края, юридических лиц и индивидуальных предпринимателей (далее – средства участников Программы).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мероприятий бюджетных ассигнований Программы составит 4462351,85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ы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- 663554,19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 – 753056,37 тыс. рублей; 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- 787219,19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5642,9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- 751444,96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12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- 751434,16 тыс. рублей.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за счет средств местного бюджета составит - 4139945,25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- 341147,59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 - 753056,37 тыс. рублей; 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- 787219,19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- 755642,98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- 751444,96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12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- 751434,16 тыс. рублей.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за счет средств краевого бюджета составит 2155183,7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- 322406,60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 - 366538,23 тыс. рублей; 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- 390609,52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- 354561,77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- 360533,79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120"/>
              <w:ind w:right="17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- 360533,79 тыс. рублей.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счет собственных средств участников Программы – 145130,26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- 0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- 31826,70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- 28031,96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- 28031,96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- 28625,22 тыс. рублей;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- 28614,42 тыс. рублей.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 мероприятий Программы может уточняться при формировании бюджета Ипатовского городского округа Ставропольского края.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госрочных муниципальных контрактов в целях реализации основных мероприятий Программы нет.».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2057" w:leader="none"/>
              </w:tabs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2. В приложении 1 к</w:t>
      </w: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 xml:space="preserve"> Программе паспорта подпрограммы «Развитие сети и обеспечение доступности дошкольных образовательных организаций в ипатовском городском округе ставропольского края» п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зицию «Участники Подпрограммы»</w:t>
      </w: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зложить в следующей редакци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 обеспечения деятельности отрасли образование» Ипатовского района Ставропольского края (далее – МКУ ЦОДОО)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муниципальное казенное учреждение «Центр хозяйственно- технического обеспечения» Ипатовского района Ставропольского края (далее – МКУ «ЦХТО»)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бразовательные организации Ипатовского района Ставропольского края (далее - образовательные организации)»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1. В Паспор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одпрограммы «Развитие дошкольного, общего и дополнительного образования в Ипатовск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м округ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тавропольского края» позицию «Участники подпрограммы» изложить в следующей редакци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 обеспечения деятельности отрасли образования» Ипатовского района Ставропольского края (далее – МКУ ЦОДОО)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муниципальное казенное учреждение «Центр хозяйственно- технического обеспечения» Ипатовского района Ставропольского края (далее – МКУ «ЦХТО»)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бразовательные организации Ипатовского района Ставропольского края (далее - образовательные организации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.2. Позицию «Показатели решения задач подпрограммы» дополнить абзацами следующего содержа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«к</w:t>
      </w:r>
      <w:r>
        <w:rPr>
          <w:rFonts w:cs="Times New Roman" w:ascii="Times New Roman" w:hAnsi="Times New Roman"/>
          <w:sz w:val="28"/>
          <w:szCs w:val="28"/>
        </w:rPr>
        <w:t>оличество образовательных организаций в которых проведен капитальный ремонт зданий и сооружений. Количество образовательных организаций, в которых проведен капитальный ремонт в рамках государственной программы Российской Федерации «Комплексное развитие сельских территор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образовательных организаций, в которых проведены антитеррористические мероприятия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образовательных организаций, в которых выполнены инженерные изыскания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бразовательных организаций, в которых выполнены инженерные изыскания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.».</w:t>
      </w:r>
    </w:p>
    <w:p>
      <w:pPr>
        <w:pStyle w:val="Normal"/>
        <w:suppressAutoHyphens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3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«Объемы и источники финансового обеспечения подпрограммы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мероприятий Подпрограммы за счет бюджета Ставропольского края (далее – краевой бюджет), средств бюджета Ипатовского городского округа Ставропольского края (далее – местного бюджета)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 муниципальных унитарных предприятий Ипатовского городского округа Ставропольского края, юридических лиц и индивидуальных предпринимателей (далее – средства участников Программы) составит -4253029,49 тыс.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- 634401,8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9 году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8694,4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- 75166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- 719313,2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- 714484,5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- 714473,7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за счет средств местного бюджета составит - 3944578,64 тыс.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- 325951,0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- 718694,4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- 75166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1 году - 719313,21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- 714484,5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- 714473,7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Ставропольского края составит - 2057204,42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- 308450,8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 - 350974,71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- 374272,4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- 337607,8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- 342949,2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- 342949,2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За счет средств участников Программы – 61631,86 тыс. рублей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18 году - 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19 году - 31826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20 году - 28031,9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21 году - 28031,9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22 году - 28625,22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 2023 году – 28614,42 тыс. рублей.»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highlight w:val="green"/>
                <w:lang w:eastAsia="ru-RU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</w:r>
          </w:p>
        </w:tc>
      </w:tr>
    </w:tbl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 Позицию «Ожидаемые конечные результаты реализации подпрограммы» дополнить абзацами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«к</w:t>
      </w:r>
      <w:r>
        <w:rPr>
          <w:rFonts w:cs="Times New Roman" w:ascii="Times New Roman" w:hAnsi="Times New Roman"/>
          <w:sz w:val="28"/>
          <w:szCs w:val="28"/>
        </w:rPr>
        <w:t>оличество образовательных организаций в которых проведен капитальный ремонт зданий и сооружений к 2023 году в 15 образовательных организ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образовательных организаций, в которых проведен капитальный ремонт в рамках государственной программы Российской Федерации «Комплексное развитие сельских территорий» к 2023 году в 4 образовательных организациях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образовательных организаций, в которых проведены антитеррористические мероприятия к 2023 году в 22 образовательных организациях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образовательных организаций, в которых выполнены инженерные изыскания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 к 2023 году в 15 образовательных организациях.»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иложении 3 к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е паспорта подпрограммы «Пожарная безопасность образовательных организаций Ипатовского городского округа Ставропольского края»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Объемы и                    Общий объем финансирования мероприят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точники                      Подпрограммы за счет средств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ового                  Ипатовского городского округа Ставропольского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я                  края (далее – местный бюджет) составит 19566,5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ы             тыс. рублей, в том числе по годам: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421"/>
      </w:tblGrid>
      <w:tr>
        <w:trPr>
          <w:trHeight w:val="2841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- 4358,77 тыс. рублей;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- 3437,10 тыс. рублей;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- 2942,67 тыс. рублей;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- 2942,67 тыс. рублей;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- 2942,67 тыс. рублей;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- 2942,67 тыс. рублей.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ложение 5 к Программе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ведения об индикаторах достижения цели муниципальной программы «Развитие образования в Ипатовском городском округе Ставропольского края» и показателях решения задач подпрограмм и их значени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ложить в новой редакции, согласно Приложению 1 к настоящим изменения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иложение 6 к Программе «Перечень основных мероприятий подпрограмм муниципальной программы «Развитие образования в Ипатовском городском округе Ставропольского края» изложить в новой редакции, согласно Приложению 2 к настоящим изменени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ложение 7 к Программе «Объемы и источники финансового обеспечения муниципальной программы «Развитие образования в Ипатовском городском округе Ставропольского края» изложить в новой редакции, согласно Приложению 3 к настоящим измен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A"/>
      <w:sz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DefaultParagraphFont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;Times New Roman"/>
      <w:kern w:val="2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11:00Z</dcterms:created>
  <dc:creator>USR</dc:creator>
  <dc:description/>
  <cp:keywords/>
  <dc:language>en-US</dc:language>
  <cp:lastModifiedBy>Наталья</cp:lastModifiedBy>
  <cp:lastPrinted>2020-01-28T17:17:00Z</cp:lastPrinted>
  <dcterms:modified xsi:type="dcterms:W3CDTF">2020-01-28T1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