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 xml:space="preserve">к изменениям которые вносятся в муниципальную программу «Развитие жилищно-коммунального хозяйства, защита населения и территории от чрезвычай-ных ситуаций в Ипатовском городском округе Ставропольского края» утвержденную постановлением от 29 декабря 2017 г. № 29 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8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794"/>
        <w:gridCol w:w="3217"/>
        <w:gridCol w:w="1256"/>
        <w:gridCol w:w="1260"/>
        <w:gridCol w:w="1260"/>
        <w:gridCol w:w="1259"/>
        <w:gridCol w:w="1260"/>
        <w:gridCol w:w="1259"/>
        <w:gridCol w:w="1223"/>
      </w:tblGrid>
      <w:tr>
        <w:trPr>
          <w:trHeight w:val="28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, основного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д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 (Программы)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7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>
          <w:trHeight w:val="2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Программа «Программа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7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594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1188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37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65,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65,55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b/>
                <w:bCs/>
              </w:rPr>
              <w:t>бюджетные ассигнования бюджета Ипатовского городского округа Ставропольского края (далее – местный бюджет)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7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38,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767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837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65,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65,55</w:t>
            </w:r>
          </w:p>
        </w:tc>
      </w:tr>
      <w:tr>
        <w:trPr>
          <w:trHeight w:val="7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b/>
                <w:bCs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9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56,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420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b/>
                <w:bCs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b/>
                <w:bCs/>
              </w:rPr>
              <w:t>ответственному исполнителю: управление по работе с территориями администрации Ипатовского городского округа Ставропольского края (далее – ответственный исполнитель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7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6,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979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24,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</w:rPr>
              <w:t>53952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</w:rPr>
              <w:t>53952,5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b/>
                <w:bCs/>
              </w:rPr>
              <w:t>в т.ч. Участник №2:</w:t>
            </w:r>
            <w:r>
              <w:rPr/>
              <w:t xml:space="preserve"> </w:t>
            </w:r>
            <w:r>
              <w:rPr>
                <w:b/>
                <w:bCs/>
              </w:rPr>
              <w:t>юридические и физические лица, а также индивидуальные предприниматели, участвующие в программе поддержки местных инициатив (далее – Участник №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6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69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9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48,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9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</w:tr>
      <w:tr>
        <w:trPr>
          <w:trHeight w:val="145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Соисполнитель 1: отдел образования администрации Ипатовского городского округа Ставропольского края (далее – Соисполнитель 1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в т.ч. Участник №1: Образовательные организации, расположенные на территории Ипатовского городского округа Ставропольского края (далее – Участник №1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Соисполнитель 2: отдел сельского хозяйства, охраны окружающей среды, гражданской обороны и чрезвычайных ситуаций, и антитеррора администрации Ипатовского городского округа Ставропольского края (далее – Соисполнитель 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6,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</w:tr>
      <w:tr>
        <w:trPr>
          <w:trHeight w:val="2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.ч. Участник №2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Участник №4: МКУ «Единая дежурно-диспетчерская служба» Ипатовского городского округа Ставропольского края (далее – Участник №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0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6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6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6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63,05</w:t>
            </w:r>
          </w:p>
        </w:tc>
      </w:tr>
      <w:tr>
        <w:trPr>
          <w:trHeight w:val="126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Соисполнитель 3: Отдел капитального строительства, архитектуры и градостроительства (далее – Соисполнитель 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Соисполнитель 4: финансовое управление администрации Ипатовского городского округа Ставропольского края (далее- Соисполнитель 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02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Соисполнитель 5: отдел по организационным и общим вопросам, автоматизации и информационных технологий администрации Ипатовского городского округа Ставропольского края (далее - Соисполнитель 5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Соисполнитель 6: отдел экономического развития администрации Ипатовского городского округа Ставропольского края (далее - Соисполнитель 6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96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Участник №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4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в т.ч. Участник №3: муниципальное казенное учреждение «Центр хозяйственно-технического обеспечения» Ипатовского района Ставропольского края (далее – Участник №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</w:rPr>
              <w:t>15792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  <w:bCs/>
              </w:rPr>
              <w:t>Подпрограмма «Энергосбережение и повышение энергетической эффективности в Ипатовском городском округе Ставропольского края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00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7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3,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6,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7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исполнитель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35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.ч. Участник №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ь 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е мероприятие: Осуществление мер направленных на энергосбереже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,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6,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5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Участник №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5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т.ч. по мероприятию: Изготовление проектно - сметной документации «Модернизация, устройство автономных источников теплоснабжения в образовательных организациях теплоснабжения учреждениях Ипатовского городского округа Ставропольского края с проведением экспертиз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т.ч. по мероприятию: «Модернизация, устройство автономных  источников теплоснабжения учреждениях Ипатовского городского округа Ставропольского кра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3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мероприятию:</w:t>
            </w:r>
          </w:p>
          <w:p>
            <w:pPr>
              <w:pStyle w:val="BodyText21"/>
              <w:rPr/>
            </w:pPr>
            <w:r>
              <w:rPr>
                <w:sz w:val="24"/>
                <w:szCs w:val="24"/>
              </w:rPr>
              <w:t>Устройство автономного источника теплоснабжения в административных зданиях с изготовлением проектно-смет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4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т.ч. по мероприятию: Проведение работ по замене оконных блоков в муниципальных образовательных организациях теплоснабжения учреждениях Ипатовского городского округа Ставропольского кра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235,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58,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6,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5,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5,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Участник №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5,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: </w:t>
            </w:r>
            <w:r>
              <w:rPr>
                <w:rFonts w:eastAsia="CourierNewPSMT;MS Gothic" w:cs="Times New Roman" w:ascii="Times New Roman" w:hAnsi="Times New Roman"/>
                <w:b/>
              </w:rPr>
              <w:t>Благоустройство территории Ипатовского городского округа Ставропольского кра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87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27,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5634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6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6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6,52</w:t>
            </w:r>
          </w:p>
        </w:tc>
      </w:tr>
      <w:tr>
        <w:trPr>
          <w:trHeight w:val="4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9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04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6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6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6,52</w:t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2,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4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7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30,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5634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6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6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6,52</w:t>
            </w:r>
          </w:p>
        </w:tc>
      </w:tr>
      <w:tr>
        <w:trPr>
          <w:trHeight w:val="3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Участник №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6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6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  <w:bCs/>
              </w:rPr>
              <w:t>Соисполнитель 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6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  <w:bCs/>
              </w:rPr>
              <w:t>в т.ч. Участник №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92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 №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2.1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: Организация и содержание мест захорон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8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/>
            </w:pPr>
            <w:r>
              <w:rPr>
                <w:sz w:val="24"/>
                <w:szCs w:val="24"/>
              </w:rPr>
              <w:t>Основное мероприятие: Организация деятельности по сбору и транспортированию твердых коммунальных отход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,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,97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,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,97</w:t>
            </w:r>
          </w:p>
        </w:tc>
      </w:tr>
      <w:tr>
        <w:trPr>
          <w:trHeight w:val="1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7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,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,97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3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сновное мероприятие: Расходы на уличное освеще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9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9,52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9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9,52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9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9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9,52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4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сновное мероприятие: Мероприятия по благоустройств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9,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4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,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03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9,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4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,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03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9,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6,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,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,70</w:t>
            </w:r>
          </w:p>
        </w:tc>
      </w:tr>
      <w:tr>
        <w:trPr>
          <w:trHeight w:val="27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4.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о мероприятию Озеленение территории Ипатовского городского округа Ставропольского края</w:t>
            </w:r>
          </w:p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,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,70</w:t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,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,70</w:t>
            </w:r>
          </w:p>
        </w:tc>
      </w:tr>
      <w:tr>
        <w:trPr>
          <w:trHeight w:val="36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,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,70</w:t>
            </w:r>
          </w:p>
        </w:tc>
      </w:tr>
      <w:tr>
        <w:trPr>
          <w:trHeight w:val="35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4.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в т.ч. по мероприятию Прочие мероприятия по благоустройств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,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33</w:t>
            </w:r>
          </w:p>
        </w:tc>
      </w:tr>
      <w:tr>
        <w:trPr>
          <w:trHeight w:val="41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,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33</w:t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,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,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,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,33</w:t>
            </w:r>
          </w:p>
        </w:tc>
      </w:tr>
      <w:tr>
        <w:trPr>
          <w:trHeight w:val="4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4.3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в т.ч. по мероприятию: </w:t>
            </w:r>
            <w:bookmarkStart w:id="0" w:name="_Hlk28075238"/>
            <w:r>
              <w:rPr>
                <w:sz w:val="24"/>
                <w:szCs w:val="24"/>
              </w:rPr>
              <w:t>Обеспечение комплексного развития сельских территорий</w:t>
            </w:r>
            <w:bookmarkEnd w:id="0"/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8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Участник №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5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сновное мероприятие: Благоустройство парковой зон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4,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45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,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8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3,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3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ответственному исполнителю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4,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45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Участник №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6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6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Участие в программе поддержки местных инициатив Ставропольского кра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2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9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2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2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Участник №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Участник №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8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7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коммунальной техни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4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Участник №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8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Благоустройство территорий общего поль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93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9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93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3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</w:t>
            </w:r>
          </w:p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гор одском округе Ставропольского края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6,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,05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9,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,05</w:t>
            </w:r>
          </w:p>
        </w:tc>
      </w:tr>
      <w:tr>
        <w:trPr>
          <w:trHeight w:val="14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7,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6,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ь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6,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3,05</w:t>
            </w:r>
          </w:p>
        </w:tc>
      </w:tr>
      <w:tr>
        <w:trPr>
          <w:trHeight w:val="14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</w:rPr>
            </w:pPr>
            <w:r>
              <w:rPr>
                <w:b/>
                <w:bCs/>
              </w:rPr>
              <w:t xml:space="preserve">в т.ч. Участник №2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 №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,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36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36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36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363,05</w:t>
            </w:r>
          </w:p>
        </w:tc>
      </w:tr>
      <w:tr>
        <w:trPr>
          <w:trHeight w:val="23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Соисполнитель 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91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  <w:p>
            <w:pPr>
              <w:pStyle w:val="BodyText2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4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о мероприятию: Мероприятия по повышению уровня безопасности, обеспечении средствами индивидуальной защиты сотрудников спасательных служб ГО</w:t>
            </w:r>
          </w:p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0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</w:rPr>
            </w:pPr>
            <w:r>
              <w:rPr/>
              <w:t>в т.ч. по мероприятию: Резервный фонд администрации Ипатовского городского округа Ставропольского кра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ь 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2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частие в программе поддержки местных инициатив Ставропольского кр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6,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ю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Участник №2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3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ь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</w:tr>
      <w:tr>
        <w:trPr>
          <w:trHeight w:val="36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Участник №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,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,05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 4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rFonts w:eastAsia="CourierNewPSMT;MS Gothic"/>
                <w:b/>
              </w:rPr>
              <w:t>Подпрограмма: Комплексное развитие систем коммунальной инфраструктур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48,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27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,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0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</w:rPr>
              <w:t>Соисполнителю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4.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Основное мероприятие: Улучшение системы водоснабжения на территории Ипатовского городского округ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7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4.1.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в т.ч.  по мероприятию: Улучшение водоснабжения в западной части г. Ипато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4.1.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в т.ч.  по мероприятию: Обеспечение электроснабжением объектов водоснабжения и водоотве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7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4.2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Основное мероприятие: Газификация населенных пунктов Ипатовского городского округа Ставропольского кра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4.2.1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в т.ч. Реализация мероприятий по устойчивому развитию сельских территорий (Строительство разводящих газовых сетей х. Красный Кундуль, х. Верхний Кундуль, , х. Средний Кундуль Ипатовского района Ставропольского края, Ипатовский район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1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4.3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сновное мероприятие: Разработка и актуализация схем теплоснабжения, водоснабжения и водоотведения территории Ипатовского городского округа Ставропольского кра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Соисполнителям, 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5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Подпрограмма: Обеспечение реализации Программы и иных мероприят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9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42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4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37,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65,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65,98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9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42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4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337,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65,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65,98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9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42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4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37,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65,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65,98</w:t>
            </w:r>
          </w:p>
        </w:tc>
      </w:tr>
      <w:tr>
        <w:trPr>
          <w:trHeight w:val="21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 w:val="24"/>
                <w:szCs w:val="24"/>
              </w:rPr>
              <w:t>Основное мероприятие: Обеспечение деятельности управления по работе с территориями Ипатовского городского округа Ставропольского кра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7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3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4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37,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5,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5,98</w:t>
            </w:r>
          </w:p>
        </w:tc>
      </w:tr>
      <w:tr>
        <w:trPr>
          <w:trHeight w:val="17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7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3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4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37,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5,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5,98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7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3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37,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5,9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5,98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5.1.1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/>
            </w:pPr>
            <w:r>
              <w:rPr>
                <w:sz w:val="24"/>
                <w:szCs w:val="24"/>
              </w:rPr>
              <w:t>в т.ч. по мероприятиям: Расходы на обеспечение функций управления по работе с территориями Ипатовского городского округа Ставропольского кра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1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7,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7,62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1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7,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7,62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1,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9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7,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7,62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5.1.2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/>
            </w:pPr>
            <w:r>
              <w:rPr>
                <w:sz w:val="24"/>
                <w:szCs w:val="24"/>
              </w:rPr>
              <w:t>в т.ч. по мероприятиям: Расходы на выплаты по оплате труда работников управления по работе с территориями Ипатовского городского округа Ставропольского кра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1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6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71,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1,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1,16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1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6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71,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1,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1,16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1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6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0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71,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71,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71,16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5.1.3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в т.ч. по мероприятиям: Расходы на приобретение и содержание имущества, находящегося в собственност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5.1.4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в т.ч. по мероприятиям: Прочие меропри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2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Социальная поддержка граждан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2.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В т.ч. по мероприятиям: Выплата социального пособия на погребе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сего, в т.ч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5:53:00Z</dcterms:created>
  <dc:creator>Администратор</dc:creator>
  <dc:description/>
  <cp:keywords/>
  <dc:language>en-US</dc:language>
  <cp:lastModifiedBy>User</cp:lastModifiedBy>
  <cp:lastPrinted>2020-05-12T14:23:00Z</cp:lastPrinted>
  <dcterms:modified xsi:type="dcterms:W3CDTF">2020-05-12T11:23:00Z</dcterms:modified>
  <cp:revision>9</cp:revision>
  <dc:subject/>
  <dc:title>МИНИСТЕРСТВО ЭКОНОМИЧЕСКОГО РАЗВИТИЯ РОССИЙСКОЙ ФЕДЕРАЦИИ</dc:title>
</cp:coreProperties>
</file>