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581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20 г. №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администрацией Ипатов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Предмет регулирования административного регламента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ий административный регламен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ей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административный регламент, муниципальная услуга)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Административный регламент устанавливает стандарт и порядок, сроки и последовательность административных процедур (действий) отдела капитального строительства, архитектуры и градостроительства администрации Ипатовского городского округа Ставропольского края (далее – отдел) в процессе предоставления муниципальной услуги в соответствии с требованиями Федерального закона от 27 июля 2010г. № 210-ФЗ «Об организации предоставления государственных и муниципальных услуг» (далее - Федеральный закон «Об организации предоставления государственных и муниципальных услуг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Круг заяв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 являются физические лица, в том числе зарегистрированные в качестве индивидуальных предпринимателей, являющиеся застройщиком или техническим заказчиком, а также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застройщиком или техническим заказчиком, планирующие осуществление сноса объекта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заявитель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с запросом о предоставлении муниципальной услуги может обратиться представитель заявителя (далее также именуемый заявитель)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Требования к порядку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1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и государственной информационной системы Ставропольского края 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информации заявителем по вопросам предоставления муниципальной услуги, услуг, которые являются необходимыми и обязательными для предоставления муниципальной услуги,  а также сведений о ходе предоставления муниципальной услуги осуществляется посредством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чного обращения заявителя в отдел,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, территориальные обособленные структурные подразделения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 - МФЦ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сьменного обращения заявителя путем направления почтовых отправлений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ю Ипатовского городского округа Ставропольского края (далее – администрация) по адресу: 356630, Ставропольский край, Ипатовский р-н, г. Ипатово, ул. Ленинградская, 80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дел по адресу: 356630, Ставропольский край, Ипатовский р-н г. Ипатово, ул. Ленинградская, 8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я по телефон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: 8-(865-42)-2-23-6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а: 8-(865-42)- 5-67-60, 8-(865-42)- 5-67-6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 8-(865-42)-5-78-6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щения в форме электронного документ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использованием электронной почты администраци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ipatov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спользованием Единого портала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gosuslug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Регионального портала.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26gosuslug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, размещенной на Едином портале, Региональном портале и официальном сайте администрации Ипатовского городского округа Ставропольского края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ipatovo.org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айт администраци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айте администрации в информационно-телекоммуникационной сети «Интернет», на Едином портале, Региональном портале, в МФЦ, в государственной информационной системе Ставропольского края  «Региональный реестр государственных услуг (функций)» (далее – Региональный реестр)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, график работы администрации, отдела, иных организаций, участвующих в предоставлении муниципальной услуги, обращение в которые необходимо для получения муниципальной услуги, а также МФЦ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администрации, отдела, иных организаций, участвующих в предоставлении муниципальной услуги, в том числе номер телефона – автоинформато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а официального сайта, а также электронной</w:t>
        <w:tab/>
        <w:t xml:space="preserve"> почты и (или) формы обратной связи администрации, отдела, предоставляющего муниципальную услугу в информационно – 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нформационных стендах в здании отдела в доступных для ознакомления местах размещаетс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лечения из законодательных и иных нормативных правовых актов Российской Федерации, в том числе муниципальных правовых актов, содержащих нормы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рядке предоставления муниципальной услуги в виде блок-схемы предоставления муниципальной услуги, представленной в приложении 5 к административному регламе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административного регламен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отдела, почтовый адрес, номера телефонов, адреса интернет-сайта и электронной почты, по которым заявители могут получать необходимую информацию и докумен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должностных лицах, ответственных за предоставление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лицах, имеющих право на предоставление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сроке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перечн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ы для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нки, образцы запол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я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 заявителей по вопросам представления муниципальной услуги, в том числе о ходе её представления осуществляется специалистами отдела в следующих формах (по выбору заявителя)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ой (при личном обращении заявителя и / или по телефон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енной (при письменном обращении заявителя по почте, электронной почт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е информационных (мультимедийных) материалов в информационно – телекоммуникационной сети «Интернет» на сайте администрации, Едином портале или Региональном порт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3. 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Юридически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: 356630, Ставропольский край, Ипатовский район,  г. Ипатово, ул. Ленинградская, 8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ной: суббота, воскресенье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ий адрес отдела: 356630, Ставропольский край, Ипатовский район, г. Ипатово, ул. Ленинградская, 84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фик работы отдел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ной: суббота, воскресенье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ий адрес МФЦ: 356630, Ставропольский край, Ипатовский район, г. Ипатово, ул. Гагарина, 67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МФЦ: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понедельник, вторник, четверг, пятница: с 08:00 до 18:00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среда: с 08:00 до 20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суббота: с 08:00 до 13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ab/>
        <w:tab/>
        <w:tab/>
        <w:tab/>
        <w:tab/>
        <w:t xml:space="preserve">     выходной: воскресень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е нахождения, графике работы МФЦ,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и на Портале многофункциональных центров Ставропольского кр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fc</w:t>
      </w: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4. Справочные телефоны отдела аппарата, структурного подразделения, предоставляющего муниципальную услугу, иных организаций, участвующих в предоставлении муниципальной услуги, в том числе номер телефона-автоинформат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(86542) 2-23-60, факс 8(86542) 2-25-6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: телефон (факс): 8(86542) 5-67-04, телефон для справок и консультаций: 8(86542) 5-67-60, телефон автоинформатора отсутствует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: 8-800-200-40-10 (телефон горячей ли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справ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8(86542) 5-68-62;   8 (86542) 5-61-49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е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Cal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центра МФЦ –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5. Адреса официального сайта, а также электронной почты  и (или) формы обратной связи отдела аппарата, структурного подразделения, предоставляющего муниципальную услугу, в информационно-телекоммуникационной сети «Интернет»: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 официального сайта администрации (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ipato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электронной почты администрации (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admipatovo@yandex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электронной почты отдела (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patov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6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is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Наименование отдела аппарата или структурного подразделения, предоставляющего муниципальную услугу, а также наименование всех иных организаций, участвующих в предоставлении муниципальной услуги, обращение в которые необходимо для предоставления муниципальной услуг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администр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предоставление муниципальной услуги осуществляется отде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исполнения административных процедур приема и регистрации документов, а также предоставления в установленном порядке информации заявителю и обеспечения доступа заявителя к сведениям о муниципальной услуге, в предоставлении муниципальной услуги могут участвовать МФЦ.</w:t>
      </w:r>
    </w:p>
    <w:p>
      <w:pPr>
        <w:pStyle w:val="Heading1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соответствии с требованиями пункта 3 части 1 статьи 7 Федерального закона «</w:t>
      </w:r>
      <w:r>
        <w:rPr>
          <w:color w:val="000000"/>
          <w:szCs w:val="28"/>
        </w:rPr>
        <w:t xml:space="preserve">Об организации предоставления государственных и муниципальных услуг» </w:t>
      </w:r>
      <w:r>
        <w:rPr>
          <w:color w:val="000000"/>
          <w:szCs w:val="28"/>
          <w:lang w:eastAsia="ru-RU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писание результатов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азмещение уведомления о планируемом сносе объекта капитального строительства и приложенных документов в информационной системе обеспечения градостроительной деятельности (далее - ИСОГД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2) размещение уведомления о завершении сноса объекта капитального строительства в ИСОГ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о - правовыми актами Ставропольского края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7 рабочих д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 дня подачи уведомления и документов, необходимых для предоставления муниципальной услуги, указанных в пункте 2.6.1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ожидания гражданина в очереди при подаче заявления и при получения результата предоставления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выдачи (направления) результата муниципальной услуги производится </w:t>
      </w:r>
      <w:r>
        <w:rPr>
          <w:rFonts w:cs="Times New Roman" w:ascii="Times New Roman" w:hAnsi="Times New Roman"/>
          <w:sz w:val="28"/>
          <w:szCs w:val="28"/>
        </w:rPr>
        <w:t>в день принятия решения о предоставлении (об отказе в предоставлении)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становление предоставления муниципальной услуги законодательством не предусмотре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ные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муниципальной услуги), размещен на сайте администрации, в информационно-телекоммуникационной сети «Интернет» (http://www.ipatovo.org/page.php?id=2667), Едином портале, Региональном портале и Региональном реест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целях осуществления сноса объекта капитального строительства заявитель подает на бумажном носителе в администрацию, МФЦ уведомление о планируемом сносе объекта капитального строительства с приложением комплекта документов, не позднее чем за семь рабочих дней до начала выполнения работ по сносу объекта капитального строительства, согласно приложению 1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Указанное уведомление должно содержать следующие свед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) фамилия, имя, отчество (при наличии), место жительства застройщика, реквизиты документа, удостоверяющего личность (для физического лиц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3) кадастровый номер земельного участка (при наличии), адрес или описание местоположения земельного участ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4) сведения о праве застройщика на земельный участок, а также сведения о наличии прав иных лиц на земельный участок (при наличии таких лиц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5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6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й либо обязательств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7) почтовый адрес и (или) адрес электронной почты для связи с застройщиком или техническим заказчико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уведомлению о планируемом сносе объекта капитального строительства прилагаются следующие докумен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, удостоверяющий личн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документ, подтверждающий полномочия представителя юридического или физического лиц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ы и материалы обследования объекта капитального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ект организации по сносу объекта капитального строительства (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.04.2019 № 509 «Об утверждении требований к составу и содержанию проекта организации работ по сносу объекта капитального строительства»);</w:t>
      </w:r>
    </w:p>
    <w:p>
      <w:pPr>
        <w:pStyle w:val="Normal"/>
        <w:shd w:fill="FFFFFF" w:val="clear"/>
        <w:spacing w:lineRule="auto" w:line="240" w:before="0" w:after="0"/>
        <w:ind w:left="709" w:firstLine="35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ы, указанные в подпунктах 3, 4 данного пункта предоставляются за исключением случаев сноса: гаража, предоставленного для целей, не связанного с предпринимательской деятельностью, садового дома, жилого дома на садовом участке, ИЖС, объектов не являющимися объектами капитального строительства и объектов вспомогательного исполь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6.2. По окончании работ заявитель представляет в администрацию, в МФЦ уведомление о завершении сноса объекта капитального строительства, согласно приложению 2 к настоящему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>К уведомлению заявитель прилагает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, удостоверяющий личность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документ, подтверждающий полномочия представителя юридического или физ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ы уведомления о планируемом сносе объекта капитального строительства, уведомления о завершении сноса объекта капитального строительства утверждены приказом Минстроя Росс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каждый объект капитального строительства предоставляется отдельное уведомление о планируемом сносе объекта капитального строительства или уведомление о завершении сноса объекта капитального строите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Копии документов принимаются при условии их заверения 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соответствии с законодательством либо при отсутствии такого заверения –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предъявлением подли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а уведомление может быть получена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посредственно в администрацию по адресу: Ставропольский край, Ипатовский район, г. Ипатово, ул. Ленинградская, 8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лектронной форме в сети «Интернет» на официальном сайте администрации (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ipatov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, Едином портале государственных и муниципальных услуг (функций) (www.gosuslugi.ru), а также Региональном портале государственных и муниципальных услуг (www.26gosuslugi.ru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7"/>
          <w:szCs w:val="27"/>
          <w:lang w:eastAsia="zh-CN" w:bidi="hi-IN"/>
        </w:rPr>
        <w:t>Ответственность за достоверность и полноту предо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6.3. Способ получения документов, подаваемых заявителем, в том числе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Форму заявления заявитель может полу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посредственно в отделе по адрес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56630, Ставропольский край, Ипатовский р-н, г. Ипатово, ул. Ленинградская, 84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в МФЦ по адресу:356630, Ставропольский кра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патовский р-н,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. Ипатово, ул. Гагарина, д. 67 а, в территориально-обособленных структурных подразделениях МФЦ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есте нахождения, графике работы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Портале многофункциональных центров Ставропольского края 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в информационно-телекоммуникационной сети «Интернет» на официальном сайте администрации (www.ipatovo.org) на Едином портале и Региональном порта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явитель имеет право представить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лично в администрацию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6630, Ставропольский край, Ипатовский р-н, г. Ипатово, ул. Ленинградская, 8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лично в отдел по адрес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56630, Ставропольский край, Ипатовский р-н, г. Ипатово, ул. Ленинградская, 84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лично в МФЦ по адресу: 356630, Ставропольский кра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патовский р-н, </w:t>
      </w:r>
      <w:r>
        <w:rPr>
          <w:rFonts w:cs="Times New Roman" w:ascii="Times New Roman" w:hAnsi="Times New Roman"/>
          <w:sz w:val="28"/>
          <w:szCs w:val="28"/>
          <w:lang w:bidi="en-US"/>
        </w:rPr>
        <w:t>г. Ипатово, ул. Гагарина, д.67, а;</w:t>
      </w:r>
      <w:r>
        <w:rPr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в территориально-обособленные структурные подразделения МФЦ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есте нахождения, графике работы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Портале многофункциональных центров Ставропольского кр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fc</w:t>
      </w: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путем направления почтовых отправл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в администрацию,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6630, Ставропольский край, Ипатовский р-н, г. Ипатово, ул. Ленинградская, 80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, а также способы их получения заявителями, в том числе в электронной форме, порядок их предст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не требу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Исчерпыва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в предоставлении муниципальной услуги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и необходимые и обязательные дл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тдела и (или) должностного лица отдела, МФЦ и (или) работника МФЦ, плата с заявителя не взимаетс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pacing w:lineRule="auto" w:line="240" w:before="0" w:after="0"/>
        <w:ind w:firstLine="708"/>
        <w:jc w:val="both"/>
        <w:rPr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 не предусмотре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или МФЦ не должен превышать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Срок и порядок регистрации запроса о предоставлении муниципальной услуги и услуг, необходимых и обязательных для предоставления муниципальной услуги, в том числе в электронной фор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явление о предоставлении муниципальной услуги, регистрируется специалистом отдела  по организационным и общим вопросам, автоматизации и информационных технологий администрации Ипатовского городского округа Ставропольского края (далее – отдел по организационным и общим вопросам),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 Требования к помещениям, в которых предоставляется муниципальная услуга, к залу ожидания, местам для 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ещения должны соответствовать санитарно-эпидемиологическим правилам и нормативам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en-US"/>
        </w:rPr>
        <w:t>«Гигиенические требования к персональным электронно-вычислительным машинам и организации работы СанПиН 2.2.2/2.4.1340-0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от 24 ноября 1995 г. №181ФЗ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мещения, предназначенные для ознакомления заявителей с информационными материалами, оборудуются информационными стендами. На информационных стендах размещается следующая информация и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чтовый адрес отдела и админист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адрес сайта админист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справочный номер телефона отдела, администрации, номер телефона – автоинформатора (при налич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рафик работы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выдержки из муниципальных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еречень категорий граждан, имеющих право на получение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еречень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формы заявлений и образцы их запол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ода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ера кабин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а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должностных лиц отдела, МФЦ в том числе необходимо наличие доступных мест общего пользования (туале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а для заполнения заявлений для предоставления муниципальной услуги размещаются в отделе, МФЦ и оборудуются образцами заполнения документов, бланками заявлений, стульями и стол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зуальная, текстовая и мультимедийная информация о порядке предоставления муниципальной услуги размещается в отделе, МФЦ в местах для ожидания и приема заявителей (устанавливаются в удобном для заявителей месте), а также в информационно-телекоммуникационной сети «Интернет» на официальном сайте администрации wwww.ipatovo.org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ие места специалистов отдела,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оборудования и носителей информации, необходимых для обеспечения беспрепятственного доступа к объектам инфраструктуры с учетом ограничения их жизне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специалистами отдела, МФЦ ответственными за прием и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деле, МФЦ осуществляется инструктирование должностных лиц и специалистов, ответственных за прием и предоставление муниципальной услуги, по вопросам,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существующие объекты инфраструктуры невозможно полностью приспособить с учетом потребностей инвалидов, должностные лица отдела, МФЦ, ответственные за прием и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2.16.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посредством запроса о предоставлении нескольких муниципальных услуг в МФЦ, предусмотренного статьей 15.1 Федерального закона «Об организации предоставления государственных и муниципальных услуг» (далее – комплексный запрос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или невозможность обращения за получением муниципальной услуги посредством комплексного запроса в МФЦ, предусмотрена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комплексный запрос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 показателям доступности и качества муниципальной услуг относя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1) своевременность (Св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Св = установленный административным регламентом срок / время, фактически затраченное на предоставление муниципальной услуги x 10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) доступность (Дос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ос =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р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наличие возможности записаться на прием по телефон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10% - можно записаться на прием по телефон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нельзя записаться на прием по телефон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р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возможность прийти на прием в нерабочее врем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р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наличие безбарьерной сред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от тротуара до места приема можно проехать на коляс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от тротуара до места приема нельзя проехать на коляс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наличие возможности подать заявление в электронном вид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можно подать заявление в электронном ви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= нельзя подать заявление в электронном вид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доступность информации о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информация об основаниях, условиях и порядке предоставления муниципальной услуги размещена в информационно-коммуникационной сети «Интернет»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для получения информации о предоставлении муниципальной  услуги необходимо пользоваться услугами, изучать нормативные докумен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возможность подать заявление, документы и получить результат муниципальной услуги по месту жительства (пребывания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можно подать заявление, документы и получить результат муниципальной услуги по месту жи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нельзя подать заявление, документы и получить результат муниципальной услуги по месту житель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возможность подачи документов, необходимых для предоставления муниципальной услуги, в МФЦ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5% при наличии возможности подачи документов, необходимых для предоставления муниципальной услуги, в МФ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при отсутствии возможности подачи документов, необходимых для предоставления муниципальной услуги в МФЦ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3) качество (Кач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ач =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доку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мен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фак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доку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количество принятых документов (с учетом уже имеющихся в отделе) / количество предусмотренных административным регламентом документов x 10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качество обслуживания при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мен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администрации x 10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Значение показателя 100% говорит о том, что муниципальная услуга предоставляется в строгом соответствии с Федеральным </w:t>
      </w:r>
      <w:hyperlink r:id="rId14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lang w:eastAsia="ar-SA"/>
          </w:rPr>
          <w:t>законом</w:t>
        </w:r>
      </w:hyperlink>
      <w:r>
        <w:rPr/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фак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количество взаимодействий заявителя с должностными лицами, предоставляющими муниципальную услуг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50% при отсутствии в ходе предоставления муниципальной услуги взаимодействия заявителя с должностными лицами, предоставляющими муниципальные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40% при наличии в ходе предоставления муниципальной услуги одного взаимодействия заявителя с должностными лицами, предоставляющими муниципальные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ые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4) удовлетворенность (Уд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Уд = 100% -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/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зая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x 100%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количество обжалований при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зая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количество заявите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свидетельствует об удовлетворенности граждан качеством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В процессе предоставления муниципальной услуги заявитель, его законный представитель или доверенное лицо вправе обращаться в отдел за получением информации о ходе предоставления муниципаль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Муниципальная услуга по экстерриториальному принципу не предоставля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Административный регламент не предусматривает возможность получения муниципальной услуги в электронной форме в связи с тем, что данная услуга не переведена в электронный ви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40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 и консультирование заявителя по вопросу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ем и регистрация уведомления и документов н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рассмотрение документов и принятие решения о размещении уведомления и документов в ИСОГД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размещение уведомлений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ок-схема представлена в приложении 3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Описание административных процедур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 Информирование и консультирование заявителя по вопросу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тдел либ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формы заяв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сбора необходимых документов и требований, предъявляемых к н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тдела либо МФЦ, ответственным за информирование и консультировани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либо МФЦ, ответственное за информирование и консультирование заявителя, представляет заявителю информацию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должностным лицом отдела либо МФЦ, ответственным за информирование и консультирование заявителя, факта обращения заявителя в журнале регистрации приема посетителей по форме, устанавливаемой отделом  либо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2.2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анием для начала административной процедуры является прием уведомления и документов от заявителя, доверенного лица лично в администрацию, МФЦ или поступление уведомления и документов в электронной форме в администрацию с использованием РПГУ https://26gosuslugi.ru/ или электронного адреса 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Прием документов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циалист, ответственный за прием и регистрацию документов устанавливает предмет обращения, проверяет документ, удостоверяющий личность заявителя путем проверки документов (паспорт, либо документ его заменяющий), регистрацию по месту жительства (пребывания) и его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поступлении документов, специалист, ответственный за прием документов, проставляет входящий штамп на уведомлении и направляет его вместе с прилагаемыми документами должностному лицу для проставления резолюции, после чего уведомление и документы регистрируются в системе автоматизации делопроизводства и электронного документооборота «ДЕЛО» (далее - СЭД «ДЕЛО») и передаются на исполнение в отде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ительность административной процедуры при обращении заявителя лично составляет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Прием документов в МФЦ.</w:t>
      </w:r>
    </w:p>
    <w:p>
      <w:pPr>
        <w:pStyle w:val="Normal"/>
        <w:widowControl w:val="false"/>
        <w:tabs>
          <w:tab w:val="clear" w:pos="709"/>
          <w:tab w:val="left" w:pos="-294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циалист МФЦ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анавливает личность заявителя путем проверки документов (паспорт, либо документ его заменяющий), регистрацию по месту жительства (пребывания) и его полномо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еряет комплектность документов и проводит их проверку на соответствие перечню, указанному в пункте 2.6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случае отсутствия копии документов производит их копирование, проставляет штамп «Копия верна» свою должность, личную подпись и ее расшифровку, дату заверения; </w:t>
      </w:r>
    </w:p>
    <w:p>
      <w:pPr>
        <w:pStyle w:val="Normal"/>
        <w:widowControl w:val="false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веряет оригиналы и представленные копии документов, проставляет на копиях штамп «Копия верна», свою должность, личную подпись и ее расшифровку, дату заверения; </w:t>
      </w:r>
    </w:p>
    <w:p>
      <w:pPr>
        <w:pStyle w:val="Normal"/>
        <w:widowControl w:val="false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еряет правильность заполнения уведомления (в случае если заявитель обращается без уведомления, специалист МФЦ самостоятельно формирует уведомление в АИС МФЦ, распечатывает и отдает на подпись заявителю).</w:t>
      </w:r>
    </w:p>
    <w:p>
      <w:pPr>
        <w:pStyle w:val="Normal"/>
        <w:widowControl w:val="false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лучае отсутствия необходимых документов, заявителю объясняют содержание выявленных недостатков и предлагают принять меры по их устран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наличии необходимых документов специалист МФЦ готовит Реестр передачи документов в 2-х экземплярах и направляет в администрацию с приложением Реестра передачи документы. Специалист администрации, ответственный за прием и регистрацию документов, проверяет соответствие полученных данных с реестром, расписывается в их получении, проставляет дату, и время получения. Первый экземпляр реестра остается в администрации, второй возвращают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ок ис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итерием принятия решения является поступление в администрацию, МФЦ уведом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ом выполнения административной процедуры является прием и регистрац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соб фиксации результата выполнения административной процедуры является запись в журнале учета входящей корреспонденции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2.3. Принятие решения о размещении уведомления и документов в ИСОГД или отказ в предоставлении муниципальной услуги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Основанием для начала административной процедуры является налич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уведомления 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документов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обходимых для предоставления муниципальной услуг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Специалист отдела, ответственный за предоставление муниципальной услуги, проверяет уведомление и комплект документов о планируемом сносе объекта капитального строительства или уведомление и комплект документов о завершении сноса объекта капитального строительств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yandex-sans;Times New Roman" w:hAnsi="yandex-sans;Times New Roman" w:eastAsia="Times New Roman" w:cs="yandex-sans;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пециалист отдела, ответственный за предоставление муниципальной услуги, принимает решение о размещении уведомлений и комплекта документов в ИСОГД. 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рок исполнения административной процедуры составляет 1 рабочий день в день поступления уведомления и документов в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Критерием принятия решения является полнота и достоверность сведений, указанных в уведомлении и доку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ом административной процедуры является принятие решения о размещении уведомлений и комплекта документов в ИСОГ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собом фиксации результата выполнения административной процедуры является регистрация уведомления в СЭД «Де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2.5. Размещени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ведомления и документов в ИСОГ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снованием для начала административной процедуры является принятие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решения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о размещении уведомлений и комплекта документов в ИСОГ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пециалист отдела, ответственный за предоставление муниципальной услуги, обеспечивает размещение уведомлений и комплекта документов в ИСОГД, а также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уведом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 орган регионального государственного строитель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надзора о размещении уведомления о планируемом сносе объек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капитального строительств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 уведомления о завершении сноса объекта капитального строительства в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ОГ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Выдача заявителю результата муниципальной услуги нормативно-правовыми актами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рок исполнения административной процедуры составляет 1 рабочий ден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Критерием принятия решения является наличие уведомлений и документов дл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мещения в ИСОГД.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зультатом административной процедуры является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уведом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ение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>орга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 регионального государственного строитель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7"/>
          <w:szCs w:val="27"/>
          <w:lang w:eastAsia="ru-RU"/>
        </w:rPr>
        <w:t xml:space="preserve">надзора о размещен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ведомления и документов о планируемом сносе объекта капитального строительства или уведомления и документов о завершении сноса объекта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6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пособом фиксации результата выполнения административной процедуры являетс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щение уведомлений и документов в ИСОГ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Ы КОНТРОЛЯ ЗА ИСПОЛНЕНИЕМ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муниципальной услуги осуществляется начальником отдела, в компетенцию которого входит организация работы по принятию решения о предоставлении муниципальной услуги, либо лицом, его замещающим,  путем проведения выборочных проверок соблюдения и исполнения должностными лицами отдела положений настоящего административного регламента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муниципальной услуги, осуществляется руководителем клиентской службы МФЦ ежедневно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муниципальной услуги в администрац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яются на основании годового плана работы администрации на текущий год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осуществляются на основании выявленных нарушений по предоставлению муниципальной услуги или по конкретному обращению заявител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регистрации документов в отделе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тветственность должностных лиц, предоставляющих муниципальную услугу, МФЦ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и их работников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отдела, МФЦ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м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администрации, отдела и МФЦ при предоставлении им муниципальной услуг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, вправе обратиться с жалобой в соответствующие орга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,  Единого портала, Регионального портала.</w:t>
      </w:r>
    </w:p>
    <w:p>
      <w:pPr>
        <w:pStyle w:val="Heading2"/>
        <w:keepNext w:val="false"/>
        <w:tabs>
          <w:tab w:val="clear" w:pos="709"/>
          <w:tab w:val="left" w:pos="0" w:leader="none"/>
          <w:tab w:val="left" w:pos="238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9"/>
          <w:tab w:val="left" w:pos="0" w:leader="none"/>
          <w:tab w:val="left" w:pos="238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муниципальной услуги (далее - жалоба).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kern w:val="2"/>
          <w:sz w:val="28"/>
          <w:szCs w:val="28"/>
        </w:rPr>
        <w:t>Заявители имеют право подать жалобу на досудебное (внесудебное) обжалование действий (бездействия) и (или) решений администрации, отдела, предоставляющего муниципальную услугу, его должностных лиц, муниципальных служащих, МФЦ, работников МФЦ, привлекаемых организаций, а также работников привлекаемых организаций при предоставлении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Заявитель может обратиться с жалобой по основаниям и в порядке, предусмотренном статьями 11.1 и 11.2 Федерального закона «Об организации предоставления государственных и муниципальных услуг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2. Органы государственной власти, МФЦ, органы местного самоуправления, являющиеся учредителями МФЦ, а также организации, указанные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алоба может быть подана заявителем или его уполномоченным представителем на имя главы Ипатовского городского округа Ставропольского края, в случае если обжалуются решения начальника отдела, предоставляющего муниципальную услугу, и его должностных лиц, муниципальных служащих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алоба может быть подана заявителем или его уполномоченным представителем на решения и действия (бездействие) МФЦ, привлекаемой организации на имя учредителя МФЦ, руководителя привлекаемой организации или иного лица, уполномоченного нормативным правовым актом органа местного самоуправления Ипатовского городского округа Ставропольского края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, Едином портале, Региональном портале, а также предоставляется в устной форме по телефону и (или) на личном приеме либо в письменной форме,  почтовым отправлением или электронным сообщением по адресу, указанному заявителем  (его представителем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ФЦ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решений и действий (бездействия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администрации,</w:t>
      </w:r>
      <w:r>
        <w:rPr>
          <w:rFonts w:cs="Times New Roman" w:ascii="Times New Roman" w:hAnsi="Times New Roman"/>
          <w:sz w:val="28"/>
          <w:szCs w:val="28"/>
        </w:rPr>
        <w:t xml:space="preserve"> отдела, предоставляющего муниципальную услугу, а также его должностных лиц, муниципальных служащих, МФЦ, работников МФЦ, привлекаемых организаций </w:t>
      </w:r>
      <w:r>
        <w:rPr>
          <w:rFonts w:cs="Times New Roman" w:ascii="Times New Roman" w:hAnsi="Times New Roman"/>
          <w:kern w:val="2"/>
          <w:sz w:val="28"/>
          <w:szCs w:val="28"/>
        </w:rPr>
        <w:t>регулируе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едеральным законом от 27 июля 2010 г. №210-ФЗ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Федеральным законом от 02 мая 2006 г. №59-ФЗ «О порядке рассмотрения обращений граждан Российской Федерации»;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с изменениями, внесенными постановлением администрации Ипатовского городского округа Ставропольского края от 07 декабря 2018 г. № 1554)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Style21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ormattexttopleveltext"/>
        <w:spacing w:before="0" w:after="0"/>
        <w:jc w:val="right"/>
        <w:rPr/>
      </w:pPr>
      <w:r>
        <w:rPr>
          <w:sz w:val="27"/>
          <w:szCs w:val="27"/>
        </w:rPr>
        <w:t xml:space="preserve">Форма утверждена приказом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Министерства строительства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и жилищно-коммунального хозяйства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24 января 2019 года N 34/пр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texttopleveltextcentertext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ВЕДОМЛЕНИЕ </w:t>
      </w:r>
    </w:p>
    <w:p>
      <w:pPr>
        <w:pStyle w:val="Headertexttopleveltextcentertext"/>
        <w:spacing w:before="0" w:after="0"/>
        <w:jc w:val="center"/>
        <w:rPr/>
      </w:pPr>
      <w:r>
        <w:rPr/>
        <w:t xml:space="preserve">о планируемом сносе объекта капитального строительства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5292"/>
        <w:gridCol w:w="439"/>
        <w:gridCol w:w="522"/>
        <w:gridCol w:w="439"/>
        <w:gridCol w:w="1201"/>
        <w:gridCol w:w="598"/>
        <w:gridCol w:w="522"/>
        <w:gridCol w:w="715"/>
      </w:tblGrid>
      <w:tr>
        <w:trPr/>
        <w:tc>
          <w:tcPr>
            <w:tcW w:w="529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      </w:r>
          </w:p>
        </w:tc>
      </w:tr>
    </w:tbl>
    <w:p>
      <w:pPr>
        <w:pStyle w:val="Heading3"/>
        <w:spacing w:before="0" w:after="0"/>
        <w:rPr/>
      </w:pPr>
      <w:r>
        <w:rPr/>
        <w:t>1. Сведения о застройщике, техническом заказчи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81"/>
        <w:gridCol w:w="4605"/>
        <w:gridCol w:w="4142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жительства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 xml:space="preserve">Реквизиты документа, удостоверяющего личность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нахождения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 xml:space="preserve"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 xml:space="preserve">Идентификационный номер налогоплательщика, за исключением случая, если заявителем является иностранное юридическое лицо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/>
        <w:t>Сведения о земельном участ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911"/>
        <w:gridCol w:w="4687"/>
        <w:gridCol w:w="4130"/>
      </w:tblGrid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или описание местоположения земельного участка 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3. Сведения об объекте капитального строительства, подлежащем сносу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860"/>
        <w:gridCol w:w="2955"/>
        <w:gridCol w:w="724"/>
        <w:gridCol w:w="531"/>
        <w:gridCol w:w="305"/>
        <w:gridCol w:w="1274"/>
        <w:gridCol w:w="375"/>
        <w:gridCol w:w="301"/>
        <w:gridCol w:w="2403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наличии прав иных лиц на объект капитального строитель-ства (при наличии таких лиц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9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32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 (или) адрес электронной почты для связи:</w:t>
            </w:r>
          </w:p>
        </w:tc>
        <w:tc>
          <w:tcPr>
            <w:tcW w:w="24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81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стоящим уведомлением я </w:t>
            </w:r>
          </w:p>
        </w:tc>
        <w:tc>
          <w:tcPr>
            <w:tcW w:w="5913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ри наличии)</w:t>
            </w:r>
          </w:p>
        </w:tc>
      </w:tr>
      <w:tr>
        <w:trPr/>
        <w:tc>
          <w:tcPr>
            <w:tcW w:w="9728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даю согласие на обработку персональных данных (в случае если застройщиком является физическое лицо).</w:t>
            </w:r>
          </w:p>
        </w:tc>
      </w:tr>
      <w:tr>
        <w:trPr/>
        <w:tc>
          <w:tcPr>
            <w:tcW w:w="4539" w:type="dxa"/>
            <w:gridSpan w:val="3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9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39" w:type="dxa"/>
            <w:gridSpan w:val="3"/>
            <w:tcBorders>
              <w:top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(должность, в случае, если застройщиком или техническим заказчиком является юридическое лицо)</w:t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539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.П. </w:t>
            </w:r>
            <w:r>
              <w:rPr/>
              <w:t>(при наличии)</w:t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7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настоящему уведомлению прилагаются:</w:t>
            </w:r>
          </w:p>
        </w:tc>
        <w:tc>
          <w:tcPr>
            <w:tcW w:w="435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(документы в соответствии с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частью 10 статьи 55.31 Градостроительного кодекса Российской Федерации</w:t>
              </w:r>
            </w:hyperlink>
            <w:r>
              <w:rPr>
                <w:sz w:val="22"/>
                <w:szCs w:val="22"/>
              </w:rPr>
              <w:t xml:space="preserve"> (Собрание законодательства Российской Федерации, 2005, N 1, ст.16; 2018, N 32, ст.5133, 5135)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2</w:t>
      </w:r>
    </w:p>
    <w:p>
      <w:pPr>
        <w:pStyle w:val="Style21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ormattexttopleveltext"/>
        <w:spacing w:before="0" w:after="0"/>
        <w:jc w:val="right"/>
        <w:rPr/>
      </w:pPr>
      <w:r>
        <w:rPr>
          <w:sz w:val="27"/>
          <w:szCs w:val="27"/>
        </w:rPr>
        <w:t xml:space="preserve">Форма утверждена приказом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Министерства строительства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и жилищно-коммунального хозяйства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24 января 2019 года N 34/пр </w:t>
      </w:r>
    </w:p>
    <w:p>
      <w:pPr>
        <w:pStyle w:val="Formattexttopleveltext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texttopleveltextcentertext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Headertexttopleveltextcentertext"/>
        <w:spacing w:before="0" w:after="0"/>
        <w:jc w:val="center"/>
        <w:rPr/>
      </w:pPr>
      <w:r>
        <w:rPr/>
        <w:t xml:space="preserve"> </w:t>
      </w:r>
      <w:r>
        <w:rPr/>
        <w:t xml:space="preserve">о завершении сноса объекта капитального строительства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5292"/>
        <w:gridCol w:w="439"/>
        <w:gridCol w:w="522"/>
        <w:gridCol w:w="439"/>
        <w:gridCol w:w="1201"/>
        <w:gridCol w:w="598"/>
        <w:gridCol w:w="522"/>
        <w:gridCol w:w="715"/>
      </w:tblGrid>
      <w:tr>
        <w:trPr/>
        <w:tc>
          <w:tcPr>
            <w:tcW w:w="529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/>
          </w:tcPr>
          <w:p>
            <w:pPr>
              <w:pStyle w:val="Formattext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(наименование органа местного самоуправления поселения, городского округа по месту нахождения земельного участка, на котором располагался снесенный объект капитального строительства, или в случае, если такой земельный участок находится на межселенной территории, - наименование органа местного самоуправления муниципального района)</w:t>
            </w:r>
          </w:p>
        </w:tc>
      </w:tr>
    </w:tbl>
    <w:p>
      <w:pPr>
        <w:pStyle w:val="Heading3"/>
        <w:spacing w:before="0" w:after="0"/>
        <w:rPr/>
      </w:pPr>
      <w:r>
        <w:rPr/>
        <w:t>1. Сведения о застройщике, техническом заказчи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962"/>
        <w:gridCol w:w="4608"/>
        <w:gridCol w:w="4158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 (при наличии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2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жительства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3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Реквизиты документа, удостоверяющего личность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2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нахождения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3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4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Идентификационный номер налогоплательщика, за исключением случая, если заявителем является иностранное юридическое лицо 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2. Сведения о земельном участке</w:t>
      </w:r>
    </w:p>
    <w:tbl>
      <w:tblPr>
        <w:tblW w:w="9728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837"/>
        <w:gridCol w:w="2588"/>
        <w:gridCol w:w="853"/>
        <w:gridCol w:w="466"/>
        <w:gridCol w:w="143"/>
        <w:gridCol w:w="906"/>
        <w:gridCol w:w="191"/>
        <w:gridCol w:w="191"/>
        <w:gridCol w:w="377"/>
        <w:gridCol w:w="449"/>
        <w:gridCol w:w="439"/>
        <w:gridCol w:w="686"/>
        <w:gridCol w:w="598"/>
        <w:gridCol w:w="449"/>
        <w:gridCol w:w="555"/>
      </w:tblGrid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дастровый номер земельного участка (при наличии)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 xml:space="preserve">Адрес или описание местоположения земельного участка 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/>
            </w:pPr>
            <w:r>
              <w:rPr>
                <w:sz w:val="25"/>
                <w:szCs w:val="25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4.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8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15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b/>
                <w:bCs/>
                <w:sz w:val="26"/>
                <w:szCs w:val="26"/>
              </w:rPr>
              <w:t>Настоящим уведомляю о сносе объекта капитального строительств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93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b/>
                <w:bCs/>
                <w:sz w:val="26"/>
                <w:szCs w:val="26"/>
              </w:rPr>
              <w:t>, указанного в уведомлени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93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/>
              <w:t>(кадастровый номер объекта капитального строительства (при наличии)</w:t>
            </w:r>
          </w:p>
        </w:tc>
        <w:tc>
          <w:tcPr>
            <w:tcW w:w="393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93" w:type="dxa"/>
            <w:gridSpan w:val="6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b/>
                <w:bCs/>
                <w:sz w:val="26"/>
                <w:szCs w:val="26"/>
              </w:rPr>
              <w:t>о планируемом сносе объекта капитального строительств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5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"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</w:t>
            </w:r>
          </w:p>
        </w:tc>
      </w:tr>
      <w:tr>
        <w:trPr/>
        <w:tc>
          <w:tcPr>
            <w:tcW w:w="5793" w:type="dxa"/>
            <w:gridSpan w:val="6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5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/>
              <w:t>(дата направления)</w:t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84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товый адрес и (или) адрес электронной почты для связи:</w:t>
            </w:r>
          </w:p>
        </w:tc>
        <w:tc>
          <w:tcPr>
            <w:tcW w:w="3744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2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стоящим уведомлением я </w:t>
            </w:r>
          </w:p>
        </w:tc>
        <w:tc>
          <w:tcPr>
            <w:tcW w:w="6303" w:type="dxa"/>
            <w:gridSpan w:val="1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rPr/>
            </w:pPr>
            <w:r>
              <w:rPr>
                <w:sz w:val="26"/>
                <w:szCs w:val="26"/>
              </w:rPr>
              <w:t>даю согласие на обработку персональных данных (в случае если застройщиком является физическое лицо).</w:t>
            </w:r>
          </w:p>
        </w:tc>
      </w:tr>
      <w:tr>
        <w:trPr/>
        <w:tc>
          <w:tcPr>
            <w:tcW w:w="9728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8" w:type="dxa"/>
            <w:gridSpan w:val="3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gridSpan w:val="4"/>
            <w:tcBorders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7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78" w:type="dxa"/>
            <w:gridSpan w:val="3"/>
            <w:tcBorders>
              <w:top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lineRule="exact" w:line="220" w:before="0" w:after="0"/>
              <w:jc w:val="center"/>
              <w:rPr/>
            </w:pPr>
            <w:r>
              <w:rPr>
                <w:sz w:val="22"/>
                <w:szCs w:val="22"/>
              </w:rPr>
              <w:t>(должность, в случае, если застройщиком или техническим заказчиком является юридическое лицо)</w:t>
            </w:r>
          </w:p>
        </w:tc>
        <w:tc>
          <w:tcPr>
            <w:tcW w:w="46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4"/>
            <w:tcBorders>
              <w:top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278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Formattext"/>
              <w:spacing w:lineRule="exact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.П. </w:t>
            </w:r>
            <w:r>
              <w:rPr/>
              <w:t>(при наличии)</w:t>
            </w:r>
          </w:p>
        </w:tc>
        <w:tc>
          <w:tcPr>
            <w:tcW w:w="46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76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Paragraph"/>
        <w:spacing w:before="0" w:after="0"/>
        <w:textAlignment w:val="baseline"/>
        <w:rPr/>
      </w:pPr>
      <w:r>
        <w:rPr/>
      </w:r>
      <w:r>
        <w:br w:type="page"/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3</w:t>
      </w:r>
    </w:p>
    <w:p>
      <w:pPr>
        <w:pStyle w:val="Style21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 административному регламенту предоставления администрацией Ипатовского городского округа Ставропольского края муниципальной услуги «Направл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exact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1" w:name="P384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-2540</wp:posOffset>
                </wp:positionV>
                <wp:extent cx="5988685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нформирование и консультирование заявителя по вопросу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2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информирование и консультирование заявителя по вопросу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150</wp:posOffset>
                </wp:positionH>
                <wp:positionV relativeFrom="paragraph">
                  <wp:posOffset>31115</wp:posOffset>
                </wp:positionV>
                <wp:extent cx="527685" cy="299085"/>
                <wp:effectExtent l="34925" t="5715" r="342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5pt;margin-top:2.45pt;width:41.5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544195</wp:posOffset>
                </wp:positionV>
                <wp:extent cx="527685" cy="299085"/>
                <wp:effectExtent l="34925" t="5715" r="342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42.85pt;width:41.5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270</wp:posOffset>
                </wp:positionV>
                <wp:extent cx="5988685" cy="554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рием и регистрация заявления и документов на предоставл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униципаль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Прием и регистрация заявления и документов на предоставл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муниципальной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35560</wp:posOffset>
                </wp:positionV>
                <wp:extent cx="6042025" cy="766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Рассмотрение документов и принятие решения о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60.35pt;mso-wrap-distance-left:9.05pt;mso-wrap-distance-right:9.05pt;mso-wrap-distance-top:0pt;mso-wrap-distance-bottom:0pt;margin-top:2.8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Рассмотрение документов и принятие решения о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4445</wp:posOffset>
                </wp:positionH>
                <wp:positionV relativeFrom="paragraph">
                  <wp:posOffset>110490</wp:posOffset>
                </wp:positionV>
                <wp:extent cx="580390" cy="227965"/>
                <wp:effectExtent l="1270" t="571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5pt;margin-top:8.7pt;width:45.65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-12065</wp:posOffset>
                </wp:positionV>
                <wp:extent cx="5980430" cy="3441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мещение уведомлений и комплекта документов в ИСОГ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27.1pt;mso-wrap-distance-left:9.05pt;mso-wrap-distance-right:9.05pt;mso-wrap-distance-top:0pt;mso-wrap-distance-bottom:0pt;margin-top:-0.9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Размещение уведомлений и комплекта документов в ИСОГ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4220</wp:posOffset>
                </wp:positionH>
                <wp:positionV relativeFrom="paragraph">
                  <wp:posOffset>133350</wp:posOffset>
                </wp:positionV>
                <wp:extent cx="29768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6pt;margin-top:10.5pt;width:23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footerReference w:type="default" r:id="rId16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Выделение жирным"/>
    <w:qFormat/>
    <w:rPr>
      <w:b/>
      <w:bCs/>
    </w:rPr>
  </w:style>
  <w:style w:type="character" w:styleId="Value">
    <w:name w:val="value"/>
    <w:basedOn w:val="Style11"/>
    <w:qFormat/>
    <w:rPr/>
  </w:style>
  <w:style w:type="character" w:styleId="Smallphone">
    <w:name w:val="small-phone"/>
    <w:basedOn w:val="Style11"/>
    <w:qFormat/>
    <w:rPr/>
  </w:style>
  <w:style w:type="character" w:styleId="Nm">
    <w:name w:val="nm"/>
    <w:basedOn w:val="Style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color w:val="00000A"/>
      <w:sz w:val="16"/>
      <w:szCs w:val="16"/>
    </w:rPr>
  </w:style>
  <w:style w:type="character" w:styleId="WW8Num2z2">
    <w:name w:val="WW8Num2z2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2 Знак"/>
    <w:basedOn w:val="Style1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7">
    <w:name w:val="Нижний колонтитул Знак"/>
    <w:basedOn w:val="Style11"/>
    <w:qFormat/>
    <w:rPr>
      <w:rFonts w:ascii="Calibri" w:hAnsi="Calibri" w:eastAsia="Times New Roman" w:cs="Times New Roman"/>
      <w:szCs w:val="20"/>
    </w:rPr>
  </w:style>
  <w:style w:type="character" w:styleId="ConsPlusNormal">
    <w:name w:val="ConsPlusNormal Знак"/>
    <w:basedOn w:val="Style11"/>
    <w:qFormat/>
    <w:rPr>
      <w:rFonts w:eastAsia="Times New Roman" w:cs="Calibri"/>
      <w:color w:val="00000A"/>
      <w:sz w:val="22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8">
    <w:name w:val="Без интервала Знак"/>
    <w:basedOn w:val="Style11"/>
    <w:qFormat/>
    <w:rPr>
      <w:rFonts w:eastAsia="Times New Roman"/>
      <w:color w:val="00000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patovo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hyperlink" Target="http://www.stavinvest.ru/" TargetMode="External"/><Relationship Id="rId7" Type="http://schemas.openxmlformats.org/officeDocument/2006/relationships/hyperlink" Target="http://www.ipatovo.org/" TargetMode="External"/><Relationship Id="rId8" Type="http://schemas.openxmlformats.org/officeDocument/2006/relationships/hyperlink" Target="mailto:admipatovo@yandex.ru" TargetMode="External"/><Relationship Id="rId9" Type="http://schemas.openxmlformats.org/officeDocument/2006/relationships/hyperlink" Target="mailto:adm.ipatovo26@list.ru" TargetMode="External"/><Relationship Id="rId10" Type="http://schemas.openxmlformats.org/officeDocument/2006/relationships/hyperlink" Target="http://www.stavinvest.ru/" TargetMode="External"/><Relationship Id="rId11" Type="http://schemas.openxmlformats.org/officeDocument/2006/relationships/hyperlink" Target="http://www.umfc26.ru/" TargetMode="External"/><Relationship Id="rId12" Type="http://schemas.openxmlformats.org/officeDocument/2006/relationships/hyperlink" Target="http://www.stavinvest.ru/" TargetMode="External"/><Relationship Id="rId13" Type="http://schemas.openxmlformats.org/officeDocument/2006/relationships/hyperlink" Target="consultantplus://offline/ref=FBD742778AB94A1683A35D16FE8DC707EBC10F6D9D880CA8A7B47A4F384C71799DBB5E1414175C0D0E82ED818298F9C7C0CFB34EA5Q8R2H" TargetMode="External"/><Relationship Id="rId14" Type="http://schemas.openxmlformats.org/officeDocument/2006/relationships/hyperlink" Target="consultantplus://offline/ref=0AA65C1FB27D8ED370BFC89DFB1F5E2CC1CF64EDB519DE82205B9828D91E77L" TargetMode="External"/><Relationship Id="rId15" Type="http://schemas.openxmlformats.org/officeDocument/2006/relationships/hyperlink" Target="http://docs.cntd.ru/document/901919338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09:00Z</dcterms:created>
  <dc:creator>1</dc:creator>
  <dc:description/>
  <cp:keywords/>
  <dc:language>en-US</dc:language>
  <cp:lastModifiedBy>Пользователь Windows</cp:lastModifiedBy>
  <cp:lastPrinted>2020-06-26T08:40:00Z</cp:lastPrinted>
  <dcterms:modified xsi:type="dcterms:W3CDTF">2020-06-26T14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