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Heading"/>
        <w:spacing w:lineRule="exact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седания трехсторонней комисси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ованию социально – трудовых отношений Ипатов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20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: </w:t>
      </w:r>
      <w:r>
        <w:rPr>
          <w:rFonts w:cs="Times New Roman" w:ascii="Times New Roman" w:hAnsi="Times New Roman"/>
          <w:bCs/>
          <w:sz w:val="28"/>
          <w:szCs w:val="28"/>
        </w:rPr>
        <w:t>Бражко Александр Петрович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Администрации:</w:t>
      </w:r>
    </w:p>
    <w:p>
      <w:pPr>
        <w:pStyle w:val="Heading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ратчик Галина Николаевна</w:t>
      </w:r>
      <w:r>
        <w:rPr>
          <w:sz w:val="28"/>
          <w:szCs w:val="28"/>
        </w:rPr>
        <w:t xml:space="preserve"> – начальник отдела образования администрации Ипатовского городского округа Ставропольского края (далее – администрации Ипатовского </w:t>
      </w:r>
      <w:r>
        <w:rPr>
          <w:sz w:val="28"/>
          <w:szCs w:val="28"/>
          <w:lang w:val="ru-RU"/>
        </w:rPr>
        <w:t xml:space="preserve">ГО СК, </w:t>
      </w:r>
      <w:r>
        <w:rPr>
          <w:sz w:val="28"/>
          <w:szCs w:val="28"/>
        </w:rPr>
        <w:t>член трехсторонне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егулированию социально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трудовых отношений Ипатовского</w:t>
      </w:r>
      <w:r>
        <w:rPr>
          <w:sz w:val="28"/>
          <w:szCs w:val="28"/>
          <w:lang w:val="ru-RU"/>
        </w:rPr>
        <w:t xml:space="preserve"> ГО СК (далее – Комиссия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щепова Галина Анатольев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начальника управления труда и социальной защиты населения администрации Ипатовского городского округа (далее – УТСЗН администрации Ипатовского ГО СК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елецкая Галина Иван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ущий специалист отдела социально – правовых гарантий и труда УТСЗН администрации Ипатовского ГО СК, секретарь стороны Администрации Комиссии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к Светлана Николаев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заместитель начальника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 СК.</w:t>
      </w:r>
    </w:p>
    <w:p>
      <w:pPr>
        <w:pStyle w:val="Normal"/>
        <w:numPr>
          <w:ilvl w:val="0"/>
          <w:numId w:val="6"/>
        </w:numPr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нк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рина Александровна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равового и кадрового обеспечения администрации Ипатовского ГО СК, член Комиссии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длай Жанна Николаевна – начальник отдела 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 СК</w:t>
      </w:r>
      <w:r>
        <w:rPr>
          <w:rFonts w:eastAsia="Times New Roman" w:cs="Times New Roman" w:ascii="Times New Roman" w:hAnsi="Times New Roman"/>
          <w:sz w:val="28"/>
          <w:szCs w:val="28"/>
        </w:rPr>
        <w:t>, координатор сторон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омиссии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бова</w:t>
      </w:r>
      <w:r>
        <w:rPr>
          <w:rFonts w:cs="Times New Roman" w:ascii="Times New Roman" w:hAnsi="Times New Roman"/>
          <w:sz w:val="28"/>
          <w:szCs w:val="28"/>
        </w:rPr>
        <w:t xml:space="preserve"> Ирина Владимировна – начальник отдела культуры и молодёжной политики администрации Ипатовского ГО СК</w:t>
      </w:r>
      <w:r>
        <w:rPr>
          <w:rFonts w:eastAsia="Times New Roman" w:cs="Times New Roman" w:ascii="Times New Roman" w:hAnsi="Times New Roman"/>
          <w:sz w:val="28"/>
          <w:szCs w:val="28"/>
        </w:rPr>
        <w:t>, заместитель координатора сторон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омисс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Профсоюзов:</w:t>
      </w:r>
    </w:p>
    <w:p>
      <w:pPr>
        <w:pStyle w:val="Normal"/>
        <w:numPr>
          <w:ilvl w:val="0"/>
          <w:numId w:val="6"/>
        </w:numPr>
        <w:snapToGrid w:val="false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льникова Татьяна Георгиевна – представитель ФПСК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седат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ационного совета организаций профсоюзов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патовском городском окру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ординатор стороны Профсоюзов</w:t>
      </w:r>
      <w:r>
        <w:rPr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</w:rPr>
        <w:t>ФПСК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офсоюзы). </w:t>
      </w:r>
    </w:p>
    <w:p>
      <w:pPr>
        <w:pStyle w:val="Normal"/>
        <w:numPr>
          <w:ilvl w:val="0"/>
          <w:numId w:val="6"/>
        </w:numPr>
        <w:snapToGrid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лескач Галина Дмитриевн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территориальной организации профсоюза работников народного образования и нау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в Ипатовском ГО С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ститель координатора стороны Профсоюзов</w:t>
      </w:r>
      <w:r>
        <w:rPr>
          <w:rFonts w:cs="Times New Roman" w:ascii="Times New Roman" w:hAnsi="Times New Roman"/>
          <w:sz w:val="28"/>
          <w:szCs w:val="28"/>
        </w:rPr>
        <w:t xml:space="preserve"> Комисс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очержова Нина Петровна – председатель Ипатовской районной организации Российского профсоюза работников культуры, секретарь стороны Профсоюзов </w:t>
      </w:r>
      <w:r>
        <w:rPr>
          <w:rFonts w:cs="Times New Roman" w:ascii="Times New Roman" w:hAnsi="Times New Roman"/>
          <w:sz w:val="28"/>
          <w:szCs w:val="28"/>
        </w:rPr>
        <w:t>Комиссии.</w:t>
      </w:r>
    </w:p>
    <w:p>
      <w:pPr>
        <w:pStyle w:val="Normal"/>
        <w:numPr>
          <w:ilvl w:val="0"/>
          <w:numId w:val="6"/>
        </w:numPr>
        <w:snapToGrid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</w:rPr>
        <w:t>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совских Ирина Георгиевна – председатель первичной профсоюзной организации УТСЗН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 СК, член Комисс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2. Диденко Наталья Васильев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член </w:t>
      </w:r>
      <w:r>
        <w:rPr>
          <w:rFonts w:cs="Times New Roman" w:ascii="Times New Roman" w:hAnsi="Times New Roman"/>
          <w:sz w:val="28"/>
          <w:szCs w:val="28"/>
        </w:rPr>
        <w:t>первичной профсоюзной организации ГБУЗ СК «Ипатовская районная больница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3. Петрошенко Галина Владимировна – председатель районной организации профсоюза работников потребкооперации и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Работодателей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вягинцев Павел Викторович – директор </w:t>
      </w:r>
      <w:r>
        <w:rPr>
          <w:rFonts w:cs="Times New Roman" w:ascii="Times New Roman" w:hAnsi="Times New Roman"/>
          <w:bCs/>
          <w:sz w:val="28"/>
          <w:szCs w:val="28"/>
        </w:rPr>
        <w:t xml:space="preserve">ГБПОУ «Ипатовский многопрофильный техникум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ординатор стороны Работодателей, руководитель П</w:t>
      </w:r>
      <w:r>
        <w:rPr>
          <w:rFonts w:cs="Times New Roman" w:ascii="Times New Roman" w:hAnsi="Times New Roman"/>
          <w:sz w:val="28"/>
          <w:szCs w:val="28"/>
        </w:rPr>
        <w:t xml:space="preserve">редставительства Регион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ю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одателей Ставропольского края «Конгресс деловых кругов Ставрополья»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патовском 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вечников Николай Николаеви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заместитель генерального директора ОАО </w:t>
      </w:r>
      <w:r>
        <w:rPr>
          <w:rFonts w:eastAsia="Times New Roman" w:cs="Times New Roman" w:ascii="Times New Roman" w:hAnsi="Times New Roman"/>
          <w:sz w:val="28"/>
          <w:szCs w:val="28"/>
        </w:rPr>
        <w:t>«Сыродел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6.</w:t>
      </w:r>
      <w:r>
        <w:rPr>
          <w:rFonts w:eastAsia="Times New Roman" w:cs="Times New Roman" w:ascii="Times New Roman" w:hAnsi="Times New Roman"/>
          <w:b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днепровский Георгий Викторович — заместитель председ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К «Кировск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орелов Владимир Викторови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заместитель председателя СПК «Племзавод «Вторая Пятилетка»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едовской Андрей Алексеевич – индивидуальный предприниматель,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рисенко Николай Васильевич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меститель председ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ПК «Софиевский»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Баринова Валентина Михайловна – главный  экономист СПК «Родина»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глашены:</w:t>
      </w:r>
    </w:p>
    <w:p>
      <w:pPr>
        <w:pStyle w:val="Normal"/>
        <w:tabs>
          <w:tab w:val="clear" w:pos="709"/>
          <w:tab w:val="left" w:pos="6663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доренко Денис Михайлович – заместитель Председателя ФПСК, представитель стороны Профсоюзов Ставропольской краевой трёхсторонней комиссии </w:t>
      </w:r>
      <w:r>
        <w:rPr>
          <w:rFonts w:cs="Times New Roman" w:ascii="Times New Roman" w:hAnsi="Times New Roman"/>
          <w:sz w:val="28"/>
          <w:szCs w:val="28"/>
        </w:rPr>
        <w:t xml:space="preserve">по регулированию социально – трудовых отношений. </w:t>
      </w:r>
    </w:p>
    <w:p>
      <w:pPr>
        <w:pStyle w:val="Normal"/>
        <w:tabs>
          <w:tab w:val="clear" w:pos="709"/>
          <w:tab w:val="left" w:pos="666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Головинов Николай Сергеевич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чальник отдела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охраны окружающей среды, гражданской обороны и чрезвычайных ситуаций администрации Ипатовского городского округа Ставропольского края </w:t>
      </w:r>
    </w:p>
    <w:p>
      <w:pPr>
        <w:pStyle w:val="TextBodyIndent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Лесняк Андрей Витальевич – начальник отдела содействия занятости населения государственного казённого учреждения «Центр занятости населения Ипатовского района» (далее – Центр занятости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Криворотова Светлана Геннадьевна – методист организационно – методического отдела муниципального казённого учреждения «Центр обеспечения деятельности отрасли образования» </w:t>
      </w:r>
      <w:r>
        <w:rPr>
          <w:rFonts w:eastAsia="Times New Roman" w:cs="Times New Roman" w:ascii="Times New Roman" w:hAnsi="Times New Roman"/>
          <w:sz w:val="28"/>
          <w:szCs w:val="28"/>
        </w:rPr>
        <w:t>Ипатовского района Ставропольского кр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альцев Константин Владимирович – редактор отдела филиала ГУП СК «Издательский дом «Периодика Ставрополья» – редакция газеты «Степные зор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вестка заседания прилаг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следующий регламент рабо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докладов – до 15 мин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выступлений – до 7 мин.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повестки засе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рганизации мероприятий по оздоровлению, отдыху и занятости детей и подростков в летний период 2020 года в Ипатовском городском округе Ставропольского края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методист организационно – методического отдела муниципального казённого учреждения «Центр обеспечения деятельности отрасли образования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патовского района Ставропольского края </w:t>
      </w:r>
      <w:r>
        <w:rPr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воротова Светлана Геннадьевн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в не поступило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ставитель ФПСК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седат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ационного совета организаций профсоюзов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патовском городском окру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ординатор стороны Профсоюзов 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ельникова Татьяна Георгиевна, сообщившая о требованиях трудового законодательства при приёме на рабо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и подростков в летний период 2020 го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Style25"/>
        <w:tabs>
          <w:tab w:val="clear" w:pos="709"/>
          <w:tab w:val="left" w:pos="1429" w:leader="none"/>
          <w:tab w:val="left" w:pos="2138" w:leader="none"/>
        </w:tabs>
        <w:suppressAutoHyphens w:val="true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б организации мероприятий по оздоровлению, отдыху и занятости детей и подростков в летни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Ипатовском ГО СК решили: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овать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ам социального партнёрства: Администрации, Профсоюзам и Работодателям</w:t>
      </w:r>
      <w:r>
        <w:rPr>
          <w:rFonts w:cs="Times New Roman" w:ascii="Times New Roman" w:hAnsi="Times New Roman"/>
          <w:sz w:val="28"/>
          <w:szCs w:val="28"/>
        </w:rPr>
        <w:t xml:space="preserve"> инициировать включение в соглашения и коллективные договоры обязательства по частичной или полной оплате стоимости путевок на отдых, оздоровление, санаторно – курортное лечение детей работников, в том числе на условиях софинансир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2705" w:hanging="21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е Администрации Ипатовского ГО СК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необходимые меры по сохранению инфраструктуры детского отдыха и развитию материально – технической базы оздоровительных организаций в сфере детского отдых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в проекте бюджета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1 год средства на обеспечение оздоровления и отдыха детей в объеме не менее 2020 года и с учётом инфляции;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се формы организованного труда и отдыха детей, в том числе находящихся в социально – опасном положении в каникулярный период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необходимые меры по обеспечению безопасного пребывания детей в оздоровительных учреждениях</w:t>
      </w:r>
      <w:r>
        <w:rPr>
          <w:rFonts w:eastAsia="Calibri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 подведомственных образовательных учреждениях в период летней оздоровительной кампании с учётом сложившейся санитарно – эпидемической ситу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у образования администрации Ипатовского ГО СК обеспечить </w:t>
      </w:r>
      <w:r>
        <w:rPr>
          <w:rFonts w:cs="Times New Roman" w:ascii="Times New Roman" w:hAnsi="Times New Roman"/>
          <w:sz w:val="28"/>
          <w:szCs w:val="28"/>
        </w:rPr>
        <w:t>финансирование оплаты труда педагогических работников муниципальных образовательных учреждений, участвующих в летней оздоровительной кампан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дателям всех форм собственност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печить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пункта 3.2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оглашения между администрацией Ипатовского городского округа Ставропольского края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ставитель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ального союза «Федерация профсоюзов Ставропольского края» – координационный совет организаций профсоюзов в  Ипатовском городском округе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ительством Союза работодателей Ставропольского края «Конгресс деловых кругов Ставрополья» в Ипатовском городском округе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2019-2021 годы </w:t>
      </w:r>
      <w:r>
        <w:rPr>
          <w:rFonts w:cs="Times New Roman" w:ascii="Times New Roman" w:hAnsi="Times New Roman"/>
          <w:bCs/>
          <w:sz w:val="28"/>
          <w:szCs w:val="28"/>
        </w:rPr>
        <w:t>(дал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-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е трёхстороннее Соглашение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части, касающейся </w:t>
      </w:r>
      <w:r>
        <w:rPr>
          <w:rFonts w:eastAsia="Times New Roman" w:cs="Times New Roman" w:ascii="Times New Roman" w:hAnsi="Times New Roman"/>
          <w:sz w:val="28"/>
          <w:szCs w:val="28"/>
        </w:rPr>
        <w:t>созданию временных рабочих мест для трудоустройства несовершеннолетних граждан в возрасте от 14 до 18 лет в свободное от учебы врем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Выделять спонсорскую помощь образовательным организациям для трудоустройства </w:t>
      </w:r>
      <w:r>
        <w:rPr>
          <w:rFonts w:cs="Times New Roman" w:ascii="Times New Roman" w:hAnsi="Times New Roman"/>
          <w:sz w:val="28"/>
          <w:szCs w:val="28"/>
        </w:rPr>
        <w:t>несовершеннолетних граждан в возрасте от 14 до 18 лет в свободное от учебы врем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обретать путевки в детские оздоровительные лагеря для детей работников (осуществлять компенсацию стоимости путевок) с целью оздоровления детей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С</w:t>
      </w:r>
      <w:r>
        <w:rPr>
          <w:rFonts w:cs="Times New Roman" w:ascii="Times New Roman" w:hAnsi="Times New Roman"/>
          <w:sz w:val="28"/>
          <w:szCs w:val="28"/>
        </w:rPr>
        <w:t>тороне Профсоюзов обеспечить контроль за соблюдением трудовых прав педагогических работников муниципальных образовательных учреждений, участвующих в летней оздоровительной кампа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ив – не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здержавшихся – нет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ыполнении государственной программы Ставропольского края «Развитие сферы труда и занятости населения» по Ипатовскому </w:t>
      </w:r>
      <w:r>
        <w:rPr>
          <w:rFonts w:cs="Times New Roman" w:ascii="Times New Roman" w:hAnsi="Times New Roman"/>
          <w:b/>
          <w:sz w:val="28"/>
          <w:szCs w:val="28"/>
        </w:rPr>
        <w:t>городскому окру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Докладчик: </w:t>
      </w:r>
      <w:r>
        <w:rPr>
          <w:sz w:val="28"/>
          <w:szCs w:val="28"/>
          <w:lang w:val="ru-RU"/>
        </w:rPr>
        <w:t>начальник отдела содействия</w:t>
      </w:r>
      <w:r>
        <w:rPr>
          <w:sz w:val="28"/>
          <w:szCs w:val="28"/>
        </w:rPr>
        <w:t xml:space="preserve"> занятости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анят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Лесняк Андрей Витальевич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ов не поступило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ении государственной программы Ставропольского края «Развитие сферы труда и занятости населения» по Ипатов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ГО 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: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осударственному казённому учреждению «Центр занятости населения Ипатовского района» (далее – Центр занятости населения) продолжить работу: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полнени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ой программы Ставропольского края «Развитие сферы труда и занятости населе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Ипатов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ГО 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20 году;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ивлечению максимального количества работодателей к организации временных и общественных работ для поддержки безработного населения, в том числе на краткосрочный период;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должить системную и постоянную работу по информированию работодателей различных форм собственности о необходимости регулярного предоставления информации о наличии вакантных рабочих мест (по мере появления вакансий), с целью расширения банка вакансий и повышения возможности трудоустройства безработных и ищущих работу граждан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ботодател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патовского ГО СК, </w:t>
      </w:r>
      <w:r>
        <w:rPr>
          <w:rFonts w:cs="Times New Roman" w:ascii="Times New Roman" w:hAnsi="Times New Roman"/>
          <w:sz w:val="28"/>
          <w:szCs w:val="28"/>
        </w:rPr>
        <w:t xml:space="preserve">отделам образования, культуры и молодёжной поли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патовского ГО СК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подведомственными учреждениями: </w:t>
      </w:r>
    </w:p>
    <w:p>
      <w:pPr>
        <w:pStyle w:val="Style25"/>
        <w:tabs>
          <w:tab w:val="clear" w:pos="709"/>
          <w:tab w:val="left" w:pos="1276" w:leader="none"/>
        </w:tabs>
        <w:spacing w:lineRule="auto" w:line="240" w:before="0" w:after="0"/>
        <w:ind w:left="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1. Обеспечить реализацию территори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трёхсторонн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в части трудоустройства инвалид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Ежемесячно подавать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 и обеспечивать достоверность и актуальность информации о потребности в работниках и об условиях их привлечения, о наличии свободных рабочих мест и вакантных должностей, предоставляемой в центр занятости и размещаемой в информационно – аналитической системе Общероссийская база вакансий «Работа в России»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ам социального партнёрства включение в коллективные договоры организаций Ипатовского ГО СК обязательств</w:t>
      </w:r>
      <w:r>
        <w:rPr>
          <w:color w:val="000000"/>
        </w:rPr>
        <w:t>:</w:t>
      </w:r>
    </w:p>
    <w:p>
      <w:pPr>
        <w:pStyle w:val="ConsPlusNormal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color w:val="000000"/>
        </w:rPr>
        <w:t>3.1.1. По</w:t>
      </w:r>
      <w:r>
        <w:rPr>
          <w:rFonts w:eastAsia="Times New Roman"/>
          <w:color w:val="000000"/>
          <w:lang w:eastAsia="ru-RU"/>
        </w:rPr>
        <w:t xml:space="preserve"> подготовке, переподготовке и повышению квалификации работников организаций за счет средств работодателя,</w:t>
      </w:r>
      <w:r>
        <w:rPr>
          <w:color w:val="000000"/>
        </w:rPr>
        <w:t xml:space="preserve"> в том числе при введении профессиональных стандартов и </w:t>
      </w:r>
      <w:r>
        <w:rPr>
          <w:rFonts w:eastAsia="Times New Roman"/>
          <w:color w:val="000000"/>
          <w:lang w:eastAsia="ru-RU"/>
        </w:rPr>
        <w:t>прохождению работником независимой оценки квалификации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3.1.2. </w:t>
      </w:r>
      <w:r>
        <w:rPr>
          <w:color w:val="000000"/>
        </w:rPr>
        <w:t>По созданию дополнительных рабочих мест для лиц, нуждающихся в социальной защите, в том числе женщин с семейными обязательств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ГО СК совместно с Центром занятости </w:t>
      </w:r>
      <w:r>
        <w:rPr>
          <w:rStyle w:val="FontStyle11"/>
          <w:sz w:val="28"/>
          <w:szCs w:val="28"/>
        </w:rPr>
        <w:t>в целях сохранения уровня занятости граждан предпенсионного возраста:</w:t>
      </w:r>
    </w:p>
    <w:p>
      <w:pPr>
        <w:pStyle w:val="Style110"/>
        <w:widowControl/>
        <w:spacing w:lineRule="auto" w:line="240"/>
        <w:ind w:firstLine="720"/>
        <w:jc w:val="both"/>
        <w:rPr/>
      </w:pPr>
      <w:r>
        <w:rPr>
          <w:rStyle w:val="FontStyle11"/>
          <w:sz w:val="28"/>
          <w:szCs w:val="28"/>
        </w:rPr>
        <w:t xml:space="preserve">организовать проведение мероприятий по </w:t>
      </w:r>
      <w:r>
        <w:rPr>
          <w:sz w:val="28"/>
          <w:szCs w:val="28"/>
        </w:rPr>
        <w:t xml:space="preserve">обучению (переподготовке, повышению квалификации, дополнительному образованию) и последующему </w:t>
      </w:r>
      <w:r>
        <w:rPr>
          <w:rStyle w:val="FontStyle11"/>
          <w:sz w:val="28"/>
          <w:szCs w:val="28"/>
        </w:rPr>
        <w:t>трудоустройству граждан этой категории (во взаимодействии с Работодателями и Профсоюзами);</w:t>
      </w:r>
    </w:p>
    <w:p>
      <w:pPr>
        <w:pStyle w:val="Style25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организовать</w:t>
      </w:r>
      <w:r>
        <w:rPr>
          <w:sz w:val="28"/>
          <w:szCs w:val="28"/>
        </w:rPr>
        <w:t xml:space="preserve"> взаимодействие с инвесторами по вопросам подготовки и подбора кадров для трудоустройства на рабочие места, создаваемые в рамках инвестиционных проектов и мониторинг количества создаваемых рабочих ме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ть население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 С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СМИ об изменениях действующего законодательства, </w:t>
      </w:r>
      <w:r>
        <w:rPr>
          <w:rFonts w:cs="Times New Roman" w:ascii="Times New Roman" w:hAnsi="Times New Roman"/>
          <w:sz w:val="28"/>
          <w:szCs w:val="28"/>
        </w:rPr>
        <w:t>предусматривающих дополнительные гарантии работникам пенсионного и предпенсионного возраста, ужесточение мер ответственности за нарушения их трудовых пра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5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</w:t>
      </w:r>
      <w:r>
        <w:rPr>
          <w:color w:val="000000"/>
          <w:sz w:val="28"/>
          <w:szCs w:val="28"/>
        </w:rPr>
        <w:t>.</w:t>
      </w:r>
      <w:r>
        <w:rPr>
          <w:rStyle w:val="WWAbsatzStandardschriftart1111111111111"/>
          <w:sz w:val="28"/>
          <w:szCs w:val="28"/>
        </w:rPr>
        <w:t xml:space="preserve"> Ст</w:t>
      </w:r>
      <w:r>
        <w:rPr>
          <w:rStyle w:val="FontStyle11"/>
          <w:sz w:val="28"/>
          <w:szCs w:val="28"/>
        </w:rPr>
        <w:t>ороне Профсоюзов</w:t>
      </w:r>
      <w:r>
        <w:rPr>
          <w:sz w:val="28"/>
          <w:szCs w:val="28"/>
        </w:rPr>
        <w:t xml:space="preserve"> усилить контроль за соблюдением трудового законодательства при высвобождении работников, в том числе в отношении граждан предпенсионного возраста.</w:t>
      </w:r>
    </w:p>
    <w:p>
      <w:pPr>
        <w:pStyle w:val="Style25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 xml:space="preserve"> Стороне Работодателей:</w:t>
      </w:r>
    </w:p>
    <w:p>
      <w:pPr>
        <w:pStyle w:val="Style25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</w:t>
      </w:r>
      <w:r>
        <w:rPr>
          <w:color w:val="000000"/>
          <w:sz w:val="28"/>
          <w:szCs w:val="28"/>
        </w:rPr>
        <w:t xml:space="preserve">обучению (переобучению, повышению квалификации) </w:t>
      </w:r>
      <w:r>
        <w:rPr>
          <w:sz w:val="28"/>
          <w:szCs w:val="28"/>
        </w:rPr>
        <w:t>работников</w:t>
      </w:r>
      <w:r>
        <w:rPr>
          <w:color w:val="000000"/>
          <w:sz w:val="28"/>
          <w:szCs w:val="28"/>
        </w:rPr>
        <w:t xml:space="preserve"> в рамках национального проекта «Демография», краевой государственной программы «Старшее поколение» за счёт бюджетных средств;</w:t>
      </w:r>
    </w:p>
    <w:p>
      <w:pPr>
        <w:pStyle w:val="3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направлять информацию об имеющихся вакансиях постоянного и временного характера с использованием возможности интерактивного портала министерства труда и социальной защиты населения Ставропольского края (далее – МТСЗН СК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ив – не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здержавшихся – нет.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ходе реализации Отраслевого соглашения по агропромышленному комплексу Ставропольского края на 2018-2020 годы на территории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663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ститель главы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чальник отдела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охраны окружающей среды, гражданской обороны и чрезвычайных ситуаций администрации Ипатовского городского округа Ставропольского края – Головинов Николай Сергеевич. </w:t>
      </w:r>
    </w:p>
    <w:p>
      <w:pPr>
        <w:pStyle w:val="Normal"/>
        <w:spacing w:lineRule="atLeast" w:line="20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Отраслевого соглашения по агропромышленному комплексу Ставропольского края на 2018-2020 годы на территории Ипатовского ГО С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оронам социального партнёрств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формировать стороны трудовых отношений об обязательствах Отраслевого соглашения по агропромышленному комплексу Ставропольского края (далее – Соглашением АПК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</w:t>
      </w:r>
      <w:r>
        <w:rPr>
          <w:rFonts w:eastAsia="Calibri"/>
          <w:szCs w:val="28"/>
          <w:lang w:eastAsia="ru-RU"/>
        </w:rPr>
        <w:t xml:space="preserve">. 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>Активизировать работу по заключению коллективных договоров и контролю за их реализаци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 При заключении (внесении изменений, дополнений) коллективных договоров в организациях агропромышленного комплекса Ипатовского ГО СК учитывать условия, содержащиеся в Соглашении АП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 Не допускать снижения уровня социальных гарантий работникам агропромышленного комплекса Ипатовского ГО СК по сравнению с Соглашением АПК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 xml:space="preserve"> Содействовать созданию первичных профсоюзных организаций, как легитимных представителей работников в организациях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гропромышленного комплекса Ипатовского ГО СК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коменд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труда и социальной защиты населения администрации Ипатовского ГО СК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. При проведении уведомительной регистрации коллективных договоров, заключаемых в организациях агропромышленного комплекса, рекомендовать Работодателям включение в них условий, предусматривающих применение социальных гарантий работников не ниже, установленных Соглашением по АПК С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 В соответствии со ст. 51 ТК РФ осуществлять контроль за выполнением коллективных договоров, заключаемых в организациях агропромышленного комплекса Ипатовского городского округа, информировать органы надзора и контроля о выявленных нарушениях трудового законодательства.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ороне администра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1. Содействовать стороне Работодателей по привлечению сельхозтоваропроизводителей в объединения работодателей в целях защиты их законных прав и интере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2. Продолжить регулярный мониторинг уровня оплаты труда, занятости в агропромышленном комплексе Ипатовского ГО СК.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екомендовать Стороне работодателей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1.Активизировать работу по привлечению в соста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ставителей </w:t>
      </w:r>
      <w:r>
        <w:rPr>
          <w:rFonts w:eastAsia="Times New Roman" w:cs="Times New Roman" w:ascii="Times New Roman" w:hAnsi="Times New Roman"/>
          <w:sz w:val="28"/>
          <w:szCs w:val="28"/>
        </w:rPr>
        <w:t>работодателей максимального количества сельхозтоваропроизводителей, в том числе представителей малого бизнеса;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5.2. Принять участие в разработке и заключен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шения по АПК на предстоящий период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3. Принять исчерпывающие меры по предупреждению производственного травматизма в период сельскохозяйственн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Информировать Комиссию о размерах заработной платы и ее задолженности, принимаемых мерах по ее погашению (ежеквартально). </w:t>
      </w:r>
    </w:p>
    <w:p>
      <w:pPr>
        <w:pStyle w:val="Normal"/>
        <w:spacing w:lineRule="auto" w:line="240"/>
        <w:ind w:firstLine="64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.Стороне профсоюзов продолжить работу по созданию первичных профсоюзных организаций и защите трудовых прав работников в агропромышленном комплексе Ипатовского ГО С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ив – не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державшихся – нет.</w:t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пертной рабочей группы по вопросам </w:t>
      </w:r>
      <w:r>
        <w:rPr>
          <w:rFonts w:cs="Times New Roman" w:ascii="Times New Roman" w:hAnsi="Times New Roman"/>
          <w:b/>
          <w:sz w:val="28"/>
          <w:szCs w:val="28"/>
        </w:rPr>
        <w:t>проведения в Ипатовском городском округе Ставропольского края территориального краевого конкурс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b/>
          <w:sz w:val="28"/>
          <w:szCs w:val="28"/>
        </w:rPr>
        <w:t xml:space="preserve"> в 2020 г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right="-5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ущий специалист отдела социально – правовых гарантий и труда УТСЗН администрации городского округа, секретарь стороны Администрации Комиссии – Вертелецкая Галина Ивано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ов не поступило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о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спертной рабочей группы по вопросам </w:t>
      </w:r>
      <w:r>
        <w:rPr>
          <w:rFonts w:cs="Times New Roman" w:ascii="Times New Roman" w:hAnsi="Times New Roman"/>
          <w:sz w:val="28"/>
          <w:szCs w:val="28"/>
        </w:rPr>
        <w:t>проведения в Ипатовском ГО СК территориального краево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sz w:val="28"/>
          <w:szCs w:val="28"/>
        </w:rPr>
        <w:t xml:space="preserve"> в 2020 году решили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в 2020 году на территории Ипатовского ГО СК первый этап краевого конкурса «Эффективный коллективный договор – основа согласования интересов сторон социального партнерства» в 2019-2021 годах в соответствии с Положением о краевом конкурсе, утверждённым приказом МТСЗН СК от 05 апреля 2019 г. № 99 (далее – Положение о конкурсе).</w:t>
      </w:r>
    </w:p>
    <w:p>
      <w:pPr>
        <w:pStyle w:val="ConsTitle"/>
        <w:ind w:right="0" w:firstLine="28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Утвердить состав экспертной рабочей группы по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вопроса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патовском ГО СК территориального этапа краево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в предложенном варианте (далее - экспертная группа)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управлению труда и социальной защиты населения администрации Ипатовского ГО СК организационно – техническое обеспечение территориального этапа краевого конкурса (далее – конкурс):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ировать работодателей Ипатовского ГО СК о проведении конкурса и его условиях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в установленном порядке приём заявок от организаций Ипатовского ГО СК с документами на участие в конкурсе в срок до 01.08.2020г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сти анализ предоставленных документов на конкурс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существить предварительную оценку качества разделов коллективных договоров. 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анализа предоставленных документов и предварительной оценки качества разделов коллективных договоров направить на рассмотрение в экспертную группу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беспечить доставку документов победителей территориального этапа конкурса, номинированных на участие в краевом этапе конкурса, в МТСЗН СК в срок до 01.10.2020г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учить экспертной рабочей группе согласно Положению о конкурсе:</w: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5.1. Рассмотреть документы организаций – участников территориального этапа конкурса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дготовить проект решения Комиссии о победителях территориального этапа конкурса, порядке их награждения, а также о номинировании победителей для участия в конкурсе на краевом уровне до 25 сентября 2020г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б итогах территориального этапа краевого конкурса направить в С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ив – нет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ab/>
        <w:tab/>
        <w:t>воздержавшихся – нет.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7"/>
        <w:gridCol w:w="2888"/>
      </w:tblGrid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Администрации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лай Ж.Н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____________ 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дата)            </w:t>
            </w:r>
          </w:p>
        </w:tc>
        <w:tc>
          <w:tcPr>
            <w:tcW w:w="386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Профсоюзов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Т.Г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) ____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дата)                                   </w:t>
            </w:r>
          </w:p>
        </w:tc>
        <w:tc>
          <w:tcPr>
            <w:tcW w:w="288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ординатор стороны Работодателей: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вягинцев П.В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 (подпись) _____________                                                         (дата)</w:t>
            </w:r>
          </w:p>
        </w:tc>
      </w:tr>
    </w:tbl>
    <w:p>
      <w:pPr>
        <w:pStyle w:val="TextBody"/>
        <w:spacing w:lineRule="exact" w:line="240"/>
        <w:ind w:lef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6" w:gutter="0" w:header="851" w:top="907" w:footer="0" w:bottom="567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68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азвание Знак"/>
    <w:basedOn w:val="Style12"/>
    <w:qFormat/>
    <w:rPr>
      <w:lang w:val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9">
    <w:name w:val="Абзац списка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  <w:spacing w:lineRule="atLeast" w:line="10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eastAsia="Arial Unicode MS" w:cs=""/>
      <w:sz w:val="22"/>
      <w:szCs w:val="22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exact" w:line="240"/>
      <w:ind w:left="720" w:hanging="0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14">
    <w:name w:val="14"/>
    <w:basedOn w:val="Normal"/>
    <w:qFormat/>
    <w:pPr>
      <w:widowControl/>
      <w:suppressAutoHyphens w:val="false"/>
      <w:spacing w:lineRule="auto" w:line="240"/>
      <w:ind w:firstLine="709"/>
      <w:jc w:val="center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pacing w:lineRule="auto" w:line="240"/>
      <w:ind w:left="2124" w:hanging="2124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31:00Z</dcterms:created>
  <dc:creator/>
  <dc:description/>
  <cp:keywords/>
  <dc:language>en-US</dc:language>
  <cp:lastModifiedBy>NT Computer</cp:lastModifiedBy>
  <cp:lastPrinted>2020-06-25T14:09:00Z</cp:lastPrinted>
  <dcterms:modified xsi:type="dcterms:W3CDTF">2020-06-25T10:15:00Z</dcterms:modified>
  <cp:revision>365</cp:revision>
  <dc:subject/>
  <dc:title/>
</cp:coreProperties>
</file>