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581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20 г. № 171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администрацией Ипатов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Предмет регулирования административного регламента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ей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административный регламент, муниципальная услуга)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Административный регламент устанавливает сроки и последовательность административных процедур (действий) отдела капитального строительства, архитектуры и градостроительства администрации Ипатовского городского округа Ставропольского края (далее – отдел) в процессе предоставления муниципальной услуги в соответствии с требованиями Федерального закона от 27 июля 2010г. № 210-ФЗ «Об организации предоставления государственных и муниципальных услуг» (далее - Федеральный закон «Об организации предоставления государственных и муниципальных услуг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Круг заяв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Заявителями на получение подуслуги «Направление уведомления о планируемом сносе объекта капитального строительства»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застройщиками или техническими заказчиками, планирующими снос объекта капиталь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2. Заявителями на получение под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уведомления о завершении сноса объекта капитального строительства»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зические лица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застройщиками или техническими заказчиками, завершившими снос объекта капиталь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с запросом о предоставлении муниципальной услуги может обратиться представитель заявителя (далее также именуемый заявитель)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Требования к порядку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1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и государственной информационной системы Ставропольского края 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информации заявителем по вопросам предоставления муниципальной услуги, услуг, которые являются необходимыми и обязательными для предоставления муниципальной услуги,  а также сведений о ходе предоставления муниципальной услуги осуществляется посредств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чного обращения заявителя в отдел,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, а так же территориально - обособленные структурные подразделения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 - МФЦ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сьменного обращения заявителя путем направления почтовых отправлений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ю Ипатовского городского округа Ставропольского края (далее – администрация) по адресу: 356630, Ставропольский край, Ипатовский р-н, г. Ипатово, ул. Ленинградская, 80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я по телефон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: 8-(865-42)-2-23-6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а: 8-(865-42)- 5-67-60, 8-(865-42)- 5-67-6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 8-(865-42)-5-78-6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щения в форме электронного документ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использованием электронной почты администраци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ipatov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спользованием Единого портала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gosuslug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Регионального портала.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26gosuslug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, размещенной на Едином портале, Региональном портале и официальном сайте администрации Ипатовского городского округа Ставропольского края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ipatovo.org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айт администраци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фициальном сайте администрации в информационно-телекоммуникационной сети «Интернет», на Едином портале, Региональном портале, в МФЦ, в государственной информационной системе Ставропольского края  «Региональный реестр государственных услуг (функций)» (далее – Региональный реестр)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, график работы администрации, отдела, участвующих в предоставлении муниципальной услуги, обращение в которые необходимо для получения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администрации, отдела, участвующих в предоставлении муниципальной услуги, в том числе номер телефона – 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а официального сайта, а также электронной</w:t>
        <w:tab/>
        <w:t xml:space="preserve"> почты и (или) формы обратной связи администрации, отдела, предоставляющего муниципальную услугу в информационно – 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нформационных стендах в здании отдела в доступных для ознакомления местах размещается и поддерживается в актуальном состоянии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лечения из законодательных и иных нормативных правовых актов Российской Федерации, в том числе муниципальных правовых актов, содержащих нормы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рядке предоставления муниципальной услуги в виде блок-схемы предоставления муниципальной услуги, представленной в приложении 3 к административному регламе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отдела, почтовый адрес, номера телефонов, адрес электронной почты, по которым заявители могут получать необходимую информацию и доку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должностных лицах, ответственных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лицах, имеющих право на предоставление муниципальной услуг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срок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перечне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ы для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нки, образцы за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я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 заявителей по вопросам представления муниципальной услуги, в том числе о ходе её представления осуществляется специалистами отдела в следующих формах (по выбору заявител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ой (при личном обращении заявителя и / или по телефо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енной (при письменном обращении заявителя по почте, электронной почт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е информационных (мультимедийных) материалов в информационно – телекоммуникационной сети «Интернет» на сайте администрации, Едином портале или Региональном порт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Информация о порядке и сроках  предоставления муниципальной услуги, основанная на сведениях об услугах, размещенная на Едином портале, Региональном портале и официальном сайте администрации, предоставляется заявителям бесплат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3. 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Юридически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: 356630, Ставропольский край, Ипатовский район,  г. Ипатово, ул. Ленинградская, 8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ной: суббота, воскресенье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отдела: 356630, Ставропольский край, Ипатовский район, г. Ипатово, ул. Ленинградская, 84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фик работы отдел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ной: суббота, воскресенье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ий адрес МФЦ: 356630, Ставропольский край, Ипатовский район, г. Ипатово, ул. Гагарина, 67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МФЦ: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понедельник, вторник, четверг, пятница: с 08:00 до 18:00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среда: с 08:00 до 20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суббота: с 08:00 до 13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ab/>
        <w:tab/>
        <w:tab/>
        <w:tab/>
        <w:tab/>
        <w:t xml:space="preserve">     выходной: воскресень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е нахождения, графике работы МФЦ,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и на Портале многофункциональных центров Ставропольского кр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fc</w:t>
      </w: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4. Справочные телефоны отдела аппарата, структурного подразделения, предоставляющего муниципальную услугу, иных организаций, участвующих в предоставлении муниципальной услуги, в том числе номер телефона-автоинформат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(86542) 2-23-60, факс 8(86542) 2-25-6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: телефон (факс): 8(86542) 5-67-04, телефон для справок и консультаций: 8(86542) 5-67-60, телефон автоинформатора отсутствует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: 8-800-200-40-10 (телефон горячей ли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справ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8(86542) 5-68-62;   8 (86542) 5-61-49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е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Cal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центра МФЦ –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5. Адреса официального сайта, а также электронной почты  и (или) формы обратной связи отдела аппарата, структурного подразделения, предоставляющего муниципальную услугу, в информационно-телекоммуникационной сети «Интернет».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 официального сайта администрации (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ipato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электронной почты администрации (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admipatovo@yandex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электронной почты отдела (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patov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6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is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включает в себя следующие под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уведомления о планируемом сносе объекта капиталь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уведомления о завершении сноса объекта капитального стро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Наименование отдела аппарата или структурного подразделения, предоставляющего муниципальную услугу, а также наименование всех иных организаций, участвующих в предоставлении муниципальной услуги, обращение в которые необходимо для предоставления муниципальной услуг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администр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предоставление муниципальной услуги осуществляется отде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исполнения административных процедур приема и регистрации документов, а также предоставления в установленном порядке информации заявителю и обеспечения доступа заявителя к сведениям о муниципальной услуге, в предоставлении муниципальной услуги могут участвовать МФЦ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пункта 3 части 1 статьи 7 Федерального закона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писание результатов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1. Результатом предоставления подуслуги «Направление уведомления о планируемом сносе объекта капитального строительства» 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азмещение уведомления о планируемом сносе объекта капитального строительства (далее – уведомление) и приложенных документов в государственной информационной системе обеспечения градостроительной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уведомление органа регионального государственного строительного надзора о таком размещени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далее –ГИСОГ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2. Результатом предоставления подуслуги «Направление уведомления о завершении сноса объекта капитального строительства»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азмещение уведомления о завершении сноса объекта капитального строительства  (далее – уведомление) в ГИСОГД </w:t>
      </w:r>
      <w:r>
        <w:rPr>
          <w:rFonts w:eastAsia="Times New Roman" w:cs="Times New Roman" w:ascii="Times New Roman" w:hAnsi="Times New Roman"/>
          <w:sz w:val="28"/>
          <w:szCs w:val="28"/>
        </w:rPr>
        <w:t>и уведомление органа регионального государственного строительного надзора о таком размещени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о - правовыми актами Ставропольского края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редоставления муниципальной услуги составляет 7 рабочих дней со дня подачи уведом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уведомлений в ГИСОГД не должен превышать 1 рабочий день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становление предоставления муниципальной услуги настоящим административным регламентом не предусмотре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ные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сайте администрации, в информационно-телекоммуникационной сети «Интернет» (http://www.ipatovo.org/page.php?id=2667), на Едином портале, Региональном портале и в Региональном реест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ри обращении за получением подуслуги «Направление уведомления о планируемом сносе объекта капитального строительств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заявитель подает на бумажном носителе в администрацию или МФЦ уведомление о планируемом сносе объекта капитального строительства с приложением комплекта документов, не позднее чем за семь рабочих дней до начала выполнения работ по сносу объекта капитального строительства, согласно приложению 1 к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уведомлению о планируемом сносе объекта капитального строительства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, удостоверяющий личность заявителя или представителя </w:t>
      </w:r>
      <w:r>
        <w:rPr>
          <w:rFonts w:cs="Times New Roman" w:ascii="Times New Roman" w:hAnsi="Times New Roman"/>
          <w:sz w:val="28"/>
          <w:szCs w:val="28"/>
        </w:rPr>
        <w:t>(предоставляется только один из документов:  паспорт гражданина Российской Федерации;  временное удостоверение личности гражданина Российской Федерации (форма № 2П); удостоверение личности (военный билет) военнослужащего Российской Федерации;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; удостоверение беженца;  свидетельство о рассмотрении ходатайства о признании беженцем на территории Российской Федерации по существу; вид на жительство в Российской Федерации;  свидетельство о предоставлении временного убежища на территории Российской Феде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решение на временное проживание)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</w:r>
      <w:r>
        <w:rPr>
          <w:rFonts w:cs="Times New Roman" w:ascii="Times New Roman" w:hAnsi="Times New Roman"/>
          <w:sz w:val="20"/>
          <w:szCs w:val="20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предоставляется в случае, если застройщиком или техническим исполнителем является иностранное юридическое лиц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кумент, подтверждающий полномочия представителя (</w:t>
      </w:r>
      <w:r>
        <w:rPr>
          <w:rFonts w:cs="Times New Roman" w:ascii="Times New Roman" w:hAnsi="Times New Roman"/>
          <w:sz w:val="28"/>
          <w:szCs w:val="28"/>
        </w:rPr>
        <w:t>доверенность, акт органа опеки и попечительства о назначении опекуна или попечителя,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раво на предоставление услуг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ы и материалы обследования объекта капитального строитель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ект организации работ по сносу объекта капитального строительства (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 апреля 2019 № 509 «Об утверждении требований к составу и содержанию проекта организации работ по сносу объекта капитального строительства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предоставляются за исключением случаев сноса: гаража, предоставленного для целей, не связанного с предпринимательской деятельностью, садового дома, жилого дома на садовом участке, ИЖС, объектов не являющимися объектами капитального строительства и объектов вспомогательного использовани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6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 получением подуслуги «Направление уведомления о завершении сноса объекта капитального строительств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заявитель подает на бумажном носителе в администрацию или МФЦ уведомление о завершении сноса объекта капитального строительства, согласно приложению 2 к настоящему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>К уведомлению о завершении сноса объекта капитального строительства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, удостоверяющий личность заявителя или представителя </w:t>
      </w:r>
      <w:r>
        <w:rPr>
          <w:rFonts w:cs="Times New Roman" w:ascii="Times New Roman" w:hAnsi="Times New Roman"/>
          <w:sz w:val="28"/>
          <w:szCs w:val="28"/>
        </w:rPr>
        <w:t>(предоставляется только один из документов:  паспорт гражданина Российской Федерации;  временное удостоверение личности гражданина Российской Федерации (форма № 2П); удостоверение личности (военный билет) военнослужащего Российской Федерации;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; удостоверение беженца;  свидетельство о рассмотрении ходатайства о признании беженцем на территории Российской Федерации по существу; вид на жительство в Российской Федерации;  свидетельство о предоставлении временного убежища на территории Российской Феде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решение на временное проживание),</w:t>
      </w:r>
      <w:r>
        <w:rPr/>
        <w:t xml:space="preserve"> 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яется в случае, если застройщиком или техническим исполнителем является иностранное юридическое лиц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кумент, подтверждающий полномочия представителя (</w:t>
      </w:r>
      <w:r>
        <w:rPr>
          <w:rFonts w:cs="Times New Roman" w:ascii="Times New Roman" w:hAnsi="Times New Roman"/>
          <w:sz w:val="28"/>
          <w:szCs w:val="28"/>
        </w:rPr>
        <w:t>доверенность, акт органа опеки и попечительства о назначении опекуна или попечителя,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ы уведомления о планируемом сносе объекта капитального строительства, уведомления о завершении сноса объекта капитального строительства утверждены приказом Министерства строительства Российской Федерации от 24 января 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каждый объект капитального строительства предоставляется отдельное уведомление о планируемом сносе объекта капитального строительства  или уведомление о завершении сноса объекта капитального строительства (далее - уведомление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Копии документов принимаются при условии их заверения 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соответствии с законодательством Российской Федерации либо при отсутствии такого заверения –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предъявлением подлин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7"/>
          <w:szCs w:val="27"/>
          <w:lang w:eastAsia="zh-CN" w:bidi="hi-IN"/>
        </w:rPr>
        <w:t>Ответственность за достоверность и полноту предо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6.3. Способ получения документов, подаваемых заявителем, в том числе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Форму уведомления заявитель может полу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посредственно в отделе по адрес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56630, Ставропольский край, Ипатовский р-н, г. Ипатово, ул. Ленинградская, 84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в МФЦ по адресу:356630, Ставропольский кра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патовский р-н,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. Ипатово, ул. Гагарина, д. 67 а, в территориально-обособленных структурных подразделениях МФЦ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есте нахождения, графике работы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Портале многофункциональных центров Ставропольского края 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в информационно-телекоммуникационной сети «Интернет» на официальном сайте администрации (www.ipatovo.org) на Едином портале и Региональном порта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явитель имеет право представить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лично в администрацию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6630, Ставропольский край, Ипатовский р-н, г. Ипатово, ул. Ленинградская, 80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лично в МФЦ по адресу: 356630, Ставропольский кра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патовский р-н, </w:t>
      </w:r>
      <w:r>
        <w:rPr>
          <w:rFonts w:cs="Times New Roman" w:ascii="Times New Roman" w:hAnsi="Times New Roman"/>
          <w:sz w:val="28"/>
          <w:szCs w:val="28"/>
          <w:lang w:bidi="en-US"/>
        </w:rPr>
        <w:t>г. Ипатово, ул. Гагарина, д.67, а;</w:t>
      </w:r>
      <w:r>
        <w:rPr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в территориально-обособленные структурные подразделения МФЦ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есте нахождения, графике работы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Портале многофункциональных центров Ставропольского кр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fc</w:t>
      </w: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путем направления почтовых отправлений (заказных почтовых отправлений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в администрацию,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6630, Ставропольский край, Ипатовский р-н, г. Ипатово, ул. Ленинградская, 80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, а также способы их получения заявителями, в том числе в электронной форме, порядок их представ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ях, участвующих в предоставлении муниципальной услуги, не предусмотрен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ов 1, 2, 4 части 1 статьи 7 Федерального закона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 и муниципальными правовыми актами Ипатовского городского округа Ставропольского края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Исчерпыва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в предоставлении муниципальной услуги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для приостановления предоставления муниципальной услуги  административным регламентом не предусмотре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и необходимые и обязательные дл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администрации и (или) должностного лица администрации, МФЦ и (или) работника МФЦ, плата с заявителя не взимаетс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pacing w:lineRule="auto" w:line="240" w:before="0" w:after="0"/>
        <w:ind w:firstLine="708"/>
        <w:jc w:val="both"/>
        <w:rPr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 не предусмотре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или МФЦ не должен превышать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явление о предоставлении муниципальной услуги, регистрируется специалистом отдела  по организационным и общим вопросам, автоматизации и информационных технологий администрации Ипатовского городского округа Ставропольского края (далее – отдел по организационным и общим вопросам),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 заполнения запросов о предоставлении муниципальной услуги, информационным стендам  с образцами их заполнения и перечнем документов, необходимых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 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от 24 ноября 1995 г. № 181-ФЗ «О социальной защите инвалидов в Российской Федерации» (далее – Федеральный закон № 181-ФЗ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алее – Федеральный закон № 419 –ФЗ), а также принятыми в соответствии с ним иными нормативными правовыми актам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 На информационных стендах размещается следующая информация и документы:</w:t>
      </w:r>
    </w:p>
    <w:p>
      <w:pPr>
        <w:pStyle w:val="ConsPlusNormal1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, отдела;</w:t>
      </w:r>
    </w:p>
    <w:p>
      <w:pPr>
        <w:pStyle w:val="ConsPlusNormal1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, отдела;</w:t>
      </w:r>
    </w:p>
    <w:p>
      <w:pPr>
        <w:pStyle w:val="ConsPlusNormal1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номера телефонов отдела, администрации, номер телефона – автоинформатора (при наличии);</w:t>
      </w:r>
    </w:p>
    <w:p>
      <w:pPr>
        <w:pStyle w:val="ConsPlusNormal1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;</w:t>
      </w:r>
    </w:p>
    <w:p>
      <w:pPr>
        <w:pStyle w:val="ConsPlusNormal1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;</w:t>
      </w:r>
    </w:p>
    <w:p>
      <w:pPr>
        <w:pStyle w:val="ConsPlusNormal1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ржки из муниципальных правовых актов содержащих нормы, регулирующие деятельность по предоставлению муниципальной услуги;</w:t>
      </w:r>
    </w:p>
    <w:p>
      <w:pPr>
        <w:pStyle w:val="ConsPlusNormal1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ConsPlusNormal1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ConsPlusNormal1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и образцы их заполн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ода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а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тдела, МФЦ в том числе необходимо наличие доступных мест общего пользования (туалет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й для предоставления муниципальной услуги размещаются в отделе, МФЦ и оборудуются образцами заполнения документов, бланками заявлений, стульями и стол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отделе, МФЦ в местах для ожидания и приема заявителей (устанавливаются в удобном для заявителей месте), а также в информационно-телекоммуникационной сети «Интернет» на официальном сайте администрации wwww.ipatovo.org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 отдела,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борудования и носителей информации, необходимых для обеспечения беспрепятственного доступа инвалидов к объектам инфраструктуры с учетом ограничения их жизне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пециалистами отдела, МФЦ ответственными за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е, МФЦ осуществляется инструктирование специалистов, ответственных за предоставление муниципальной услуги, по вопросам, связанным с обеспечением доступности для инвалидов объектов инфраструктуры и предоставлением  муниципальной услуги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ществующие объекты инфраструктуры невозможно полностью приспособить с учетом потребностей инвалидов, специалисты отдела и МФЦ, ответственные за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16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ь либо невозможность получения муниципальной услуги в МФЦ (в том числе в полном объеме), посредством запроса о предоставлении нескольких муниципальных услуг в МФЦ, предусмотренного статьей 15.1 Федерального закона </w:t>
      </w: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комплексный запрос)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или невозможность обращения за получением муниципальной услуги посредством комплексного запроса в МФЦ, предусмотрен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казателям доступности и качества муниципальной услуги относятся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оевременность (Св):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муниципальной услуги x 100%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тупность (Дос)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 = Дтел + Дврем + Дб/б с + Дэл + Динф + Джит + Дмфц + Дэкстер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ел - наличие возможности записаться на прием по телефону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ел = 5% - можно записаться на прием по телефону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ел = 0% - нельзя записаться на прием по телефону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рем - возможность прийти на прием в нерабочее время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рем = 10% - прием (выдача) документов осуществляется без перерыва на обед (5%) и в выходной день (5%)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б/б с - наличие безбарьерной среды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б/б с = 10% - от тротуара до места приема можно проехать на коляске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б/б с = 5% - от тротуара до места приема можно проехать на коляске с посторонней помощью 1 человека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б/б с = 0% - от тротуара до места приема нельзя проехать на коляске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л = наличие возможности подать заявление в электронном виде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л = 10% - можно подать заявление в электронном виде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л = 0% = нельзя подать заявление в электронном виде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ф - доступность информации о предоставлении муниципальной услуги: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нф = 20% - информация об основаниях, условиях и порядке предоставления муниципаль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муниципальной услуге размещается в СМИ (5%)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нф = 0% - для получения информации о предоставлении муниципальной  услуги необходимо пользоваться услугами, изучать нормативные документы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жит - возможность подать заявление, документы и получить результат муниципальной услуги по месту жительства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ит = 20% - можно подать заявление, документы и получить результат муниципальной услуги по месту жительства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ит = 0% - нельзя подать заявление, документы и получить результат муниципальной услуги по месту жительства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мфц - возможность подачи документов, необходимых для предоставления муниципальной услуги в МФЦ: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мфц = 15% при наличии возможности подачи документов, необходимых для предоставления муниципальной услуги, в МФЦ  (5%), при наличии возможности подачи комплексного запроса для предоставления муниципальной услуги, в МФЦ (10%)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мфц = 0% при отсутствии возможности подачи документов, необходимых для предоставления муниципальной услуги в МФЦ 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кстер - наличие возможности подать заявление по экстерриториальному принципу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кстер = 10% - муниципальная услуга предоставляется по экстерриториальному принципу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кстер = 0% - муниципальная услуга не предоставляется по экстерриториальному принципу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ачество (Кач)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 = Кдокум + Кобслуж + Кобмен + Кфакт+ Квзаим + Кпрод,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докум = количество принятых документов (с учетом уже имеющихся в администрации) / количество предусмотренных административном регламентом документов x 100%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служ - качество обслуживания при предоставлении муниципальной услуги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служ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служ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бмен = количество документов, полученных без участия заявителя / количество предусмотренных административным регламентом документов, имеющихся в администрации  x 100%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показателя 100% говорит о том, что муниципальная услуга предоставляется в строгом соответствии с Федеральным законом </w:t>
      </w:r>
      <w:r>
        <w:rPr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факт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заим = количество взаимодействий заявителя с должностными лицами, предоставляющими муниципальную услугу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заим = 50% при отсутствии в ходе предоставления муниципальной услуги взаимодействия заявителя с должностными лицами, предоставляющими муниципальную услугу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заим = 40% при наличии в ходе предоставления муниципальной услуги одного взаимодействия заявителя с должностными лицами, предоставляющими муниципальную услугу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заим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ую услугу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род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прод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прод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довлетворенность (Уд)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 = 100% - Кобж / Кзаяв x 100%,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ж - количество обжалований при предоставлении муниципальной услуги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аяв - количество заявителей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100% свидетельствует об удовлетворенности граждан качеством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едоставления муниципальной услуги заявитель, его законный представитель или доверенное лицо вправе обращаться в отдел имущества за получением информации о ходе предоставления муниципаль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Муниципальная услуга по экстерриториальному принципу не предоставля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Муниципальная услуга в электронной форме не предоставля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403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Исчерпывающий перечень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и консультирование заявителя по вопросу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ем и регистрация уведомления и документов н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рава заявителя н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щение уведомлений  и документов в государственной информационной системе обеспечения градостроительной деятельности и </w:t>
      </w:r>
      <w:r>
        <w:rPr>
          <w:rFonts w:eastAsia="Times New Roman" w:cs="Times New Roman" w:ascii="Times New Roman" w:hAnsi="Times New Roman"/>
          <w:sz w:val="28"/>
          <w:szCs w:val="28"/>
        </w:rPr>
        <w:t>уведомление органа регионального государственного строительного надзора о таком размещен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ок-схема предоставления муниципальной услуги приводится в приложении 3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Описание административных процедур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нформирование и консультирование заявителя по вопросу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тдел либ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формы уведом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уведомления, сбора необходимых документов и требований, предъявляемых к н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тдела либо МФЦ, ответственным за информирование и консультировани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либо МФЦ, ответственное за информирование и консультирование заявителя, представляет заявителю информацию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должностным лицом отдела либо МФЦ, ответственным за информирование и консультирование заявителя, факта обращения заявителя в журнале регистрации приема посетителей по форме, устанавливаемой администрацией либо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2.2. Прием и регистрация уведом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, либо МФЦ уведомления с комплектом документов, необходимых для предоставления муниципальной услуги, в соответствии с  подпунктом 2.6.1., 2.6.2. 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 ответственным за проверку уведомления и документов необходимых для предоставления муниципальной услуги, является специалист отдела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документа, удостоверяющего личность заявителя (его представителя), а также документа, подтверждающего полномочия представителя заявителя (при личном обращении в отдел или МФЦ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документов и их соответствия установленным требования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копий документ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проверку уведом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уведом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выдачу расписки (уведомления) о приеме уведом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ок выполнения административной процедуры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казанная административная процедура выполняется должностным лицом администрации, МФЦ, ответственным за прием и регистраци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итерием принятия решения выполнения административной процедуры является поступление в администрацию, МФЦ уведом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ом административной процедуры является выдача заявителю расписки (уведомления) о приеме документов по форме, являющейся приложением 4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является  регистрация факта приема уведомления с  пакетом документов в журнале, по форме,  устанавливаемой администрацией или  МФЦ, и оформление на бумажном носителе расписки о приеме уведомления и документов, которая передается лично заявителю в ходе приема документов.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2.3. Проверка права заявителя на предоставление муниципальной услуги.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Основанием для начала административной процедуры является налич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уведомления 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документов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обходимых для предоставления муниципальной услуги у специалиста отдела, ответственного з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Специалист отдела, ответственный за предоставление муниципальной услуги, проверяет уведомление и комплект документов о планируемом сносе объекта капитального строительства или уведомление и комплект документов о завершении сноса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 документов, предусмотренных               подпунктом 2.6.1. административного регламента, необходимых для предоставления подуслуги «Направление уведомления о планируемом сносе»,  специалист  отдела запрашивает у заявителя недостающие докумен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пециалист отдела, ответственный за предоставление муниципальной услуги, принимает решение о размещении уведомлений и комплекта документов в ГИСОГД. 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рок исполнения административной процедуры составляет 6 рабочих дней со дня поступления уведомления и документов в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Критерием принятия решения является полнота и достоверность сведений, указанных в уведомлениях и документах, представленных заяв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ом административной процедуры является принятие решения о размещении уведомлений и комплекта документов в ГИСОГ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собом фиксации результата выполнения административной процедуры является регистрация уведомления в СЭД «Де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2.4. Размещение 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уведомлений и документов в государственной информационной системе обеспечения градостроительн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уведомление органа регионального государственного строительного надзора о таком размеще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снованием для начала административной процедуры является принятие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решения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о размещении уведомлений и комплекта документов в ГИСОГ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пециалист отдела, ответственный за предоставление муниципальной услуги, обеспечивает размещение уведомлений и комплекта документов в ГИСОГД, а также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уведом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 орган регионального государственного строитель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надзора о размещении уведомления о планируемом сносе объек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капитального строительств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 уведомления о завершении сноса объекта капитального строительства в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ОГ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Выдача заявителю результата муниципальной услуги административным регламентом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рок исполнения административной процедуры составляет 1 рабочий ден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Критерием принятия решения является наличие уведомлений и документов дл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мещения в ГИСОГД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зультатом административной процедуры является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уведом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ение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орга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 регионального государственного строитель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надзора о размещен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ведомления и документов о планируемом сносе объекта капитального строительства или уведомления и документов о завершении сноса объекта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пособом фиксации результата выполнения административной процедуры являетс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щение уведомлений и документов в ГИСОГД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3.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администрацию непосредственно или направить почтовым отправлением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по организационными и общим вопросом, ответственное за регистрацию обращений, осуществляет регистрацию письменного обращения с прилагаемыми документами, в день его поступления и в течение одного рабочего дня передает должностному лицу отдела, ответственному за предоставление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, ответственное за предоставление муниципальной услуги в срок, не превышающий 10 рабочих дней со дня поступления письменного обращения, рассматривает письменное обращение и исправляет допущенные опечатки и (или) ошибки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3.4. Особенности выполнения административных процедур (действий)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дминистративные процедуры, выполняемые МФЦ при предоставлении муниципальной услуги, включают в себя следующие административные действия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</w:t>
        <w:tab/>
        <w:t xml:space="preserve"> услуги в МФЦ - осуществляется в соответствии с подпунктом 3.2.1. административного регламента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 - осуществляется в соответствии с подпунктом 3.2.2 административного регламента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услуг, указанных в комплексном запросе, предоставляемых в том числе администрацией, действует в интересах заявителя без доверенности и не позднее одного рабочего дня, следующего за днем получения комплексного запроса, направляет в администрацию заявление, подписанное уполномоченным должностным лицом МФЦ и скрепленное печатью МФЦ, а также документы, необходимые для предоставления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услуг в составе комплексного запроса для «последовательных» услуг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 муниципальных услугах, услугах, которые являются необходимыми и обязательными для предоставления государственных и (или)  муниципальных услуг, получение которых необходимо для получения государственных и (или)  муниципальных услуг, указанных в комплексном запрос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должностными лицами МФЦ документов в администрацию осуществляется в соответствии с соглашением о взаимодействии, заключенным между уполномоченным МФЦ и администр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ОРМЫ КОНТРОЛЯ ЗА ИСПОЛНЕНИЕМ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муниципальной услуги осуществляется начальником отдела, в компетенцию которого входит организация работы по принятию решения о предоставлении муниципальной услуги, либо лицом, его замещающим,  путем проведения выборочных проверок соблюдения и исполнения должностными лицами отдела положений настоящего административного регламента и опроса мнения заявите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муниципальной услуги, осуществляется руководителем клиентской службы МФЦ ежедневно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муниципальной услуги в администрац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яются на основании годового плана работы администрации на текущий год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осуществляются на основании выявленных нарушений по предоставлению муниципальной услуги или по конкретному обращению заявител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регистрации документов в администрац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тветственность должностных лиц, предоставляющих муниципальную услугу, МФЦ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и их работников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отдела, МФЦ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м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отдела и МФЦ при предоставлении им муниципальной услуг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, вправе обратиться с жалобой в соответствующие орга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,  Единого портала, Регионального портала.</w:t>
      </w:r>
    </w:p>
    <w:p>
      <w:pPr>
        <w:pStyle w:val="Heading2"/>
        <w:keepNext w:val="false"/>
        <w:tabs>
          <w:tab w:val="clear" w:pos="709"/>
          <w:tab w:val="left" w:pos="0" w:leader="none"/>
          <w:tab w:val="left" w:pos="238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9"/>
          <w:tab w:val="left" w:pos="0" w:leader="none"/>
          <w:tab w:val="left" w:pos="238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явители имеют право подать жалобу на решение и (или) действие (бездействие) отдела, предоставляющего муниципальную услугу, его должностных лиц, муниципальных служащих, МФЦ, работников МФЦ,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ратиться с жалобой по основаниям и в порядке, предусмотренном статьями 11.1 и 11.2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ы государственной власти, МФЦ, органы местного самоуправления, являющиеся учредителями многофункционального центра предоставления государственных и муниципальных услуг, а также организации, указанные в части 1.1 статьи 16 Федерального закона «Об организации предоставления государственных и муниципальных услуг», и уполномоченные на рассмотрение жалобы лица,  которым может быть направлена жалоба заявителя в досудебном (внесудебном) порядк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заявителем или его уполномоченным представителем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я главы Ипатовского городского округа Ставропольского края, в случае если обжалуются решения начальника отдела, предоставляющего муниципальную услугу, и его должностных лиц,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, предоставляющий  муниципальную услугу, в случае если обжалуются решения и действия (бездействия) отдела, предоставляющего муниципальную услугу, и его должностных лиц,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у на решения и действия (бездействие) МФЦ, можно подать учредителю МФЦ или иному лицу, уполномоченному нормативным правовым актом органа местного самоуправления Ипатовского городского округа Ставропольского края на рассмотрение жалоб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сайте администрации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ФЦ, организаций, указанных в части 1.1.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осудебного (внесудебного) обжалования решений и действий (бездействия) отдела, предоставляющего муниципальную услугу, а также его должностных лиц, муниципальных служащих, МФЦ, работников МФЦ, регулируется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2 мая 2006 г. № 59-ФЗ «О порядке рассмотрения обращений граждан Российской Федерации»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6 августа 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80210</wp:posOffset>
                </wp:positionH>
                <wp:positionV relativeFrom="paragraph">
                  <wp:posOffset>45720</wp:posOffset>
                </wp:positionV>
                <wp:extent cx="3581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52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1"/>
        <w:spacing w:lineRule="exact" w:line="240"/>
        <w:ind w:left="5529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texttopleveltextcentertext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ВЕДОМЛЕНИЕ </w:t>
      </w:r>
    </w:p>
    <w:p>
      <w:pPr>
        <w:pStyle w:val="Headertexttopleveltextcentertext"/>
        <w:spacing w:before="0" w:after="0"/>
        <w:jc w:val="center"/>
        <w:rPr/>
      </w:pPr>
      <w:r>
        <w:rPr/>
        <w:t xml:space="preserve">о планируемом сносе объекта капитального строительства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5292"/>
        <w:gridCol w:w="439"/>
        <w:gridCol w:w="522"/>
        <w:gridCol w:w="439"/>
        <w:gridCol w:w="1201"/>
        <w:gridCol w:w="598"/>
        <w:gridCol w:w="522"/>
        <w:gridCol w:w="715"/>
      </w:tblGrid>
      <w:tr>
        <w:trPr/>
        <w:tc>
          <w:tcPr>
            <w:tcW w:w="529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      </w:r>
          </w:p>
        </w:tc>
      </w:tr>
    </w:tbl>
    <w:p>
      <w:pPr>
        <w:pStyle w:val="Heading3"/>
        <w:spacing w:before="0" w:after="0"/>
        <w:rPr/>
      </w:pPr>
      <w:r>
        <w:rPr/>
        <w:t>1. Сведения о застройщике, техническом заказчи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81"/>
        <w:gridCol w:w="4605"/>
        <w:gridCol w:w="4142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жительства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 xml:space="preserve">Реквизиты документа, удостоверяющего личность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нахождения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 xml:space="preserve"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 xml:space="preserve">Идентификационный номер налогоплательщика, за исключением случая, если заявителем является иностранное юридическое лицо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/>
        <w:t>Сведения о земельном участ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911"/>
        <w:gridCol w:w="4687"/>
        <w:gridCol w:w="4130"/>
      </w:tblGrid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или описание местоположения земельного участка 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3. Сведения об объекте капитального строительства, подлежащем сносу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860"/>
        <w:gridCol w:w="2955"/>
        <w:gridCol w:w="724"/>
        <w:gridCol w:w="531"/>
        <w:gridCol w:w="305"/>
        <w:gridCol w:w="1274"/>
        <w:gridCol w:w="375"/>
        <w:gridCol w:w="301"/>
        <w:gridCol w:w="2403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наличии прав иных лиц на объект капитального строитель-ства (при наличии таких лиц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9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32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 (или) адрес электронной почты для связи:</w:t>
            </w:r>
          </w:p>
        </w:tc>
        <w:tc>
          <w:tcPr>
            <w:tcW w:w="24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81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стоящим уведомлением я </w:t>
            </w:r>
          </w:p>
        </w:tc>
        <w:tc>
          <w:tcPr>
            <w:tcW w:w="5913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ри наличии)</w:t>
            </w:r>
          </w:p>
        </w:tc>
      </w:tr>
      <w:tr>
        <w:trPr/>
        <w:tc>
          <w:tcPr>
            <w:tcW w:w="9728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даю согласие на обработку персональных данных (в случае если застройщиком является физическое лицо).</w:t>
            </w:r>
          </w:p>
        </w:tc>
      </w:tr>
      <w:tr>
        <w:trPr/>
        <w:tc>
          <w:tcPr>
            <w:tcW w:w="4539" w:type="dxa"/>
            <w:gridSpan w:val="3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9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39" w:type="dxa"/>
            <w:gridSpan w:val="3"/>
            <w:tcBorders>
              <w:top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(должность, в случае, если застройщиком или техническим заказчиком является юридическое лицо)</w:t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539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.П. </w:t>
            </w:r>
            <w:r>
              <w:rPr/>
              <w:t>(при наличии)</w:t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7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настоящему уведомлению прилагаются:</w:t>
            </w:r>
          </w:p>
        </w:tc>
        <w:tc>
          <w:tcPr>
            <w:tcW w:w="435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(документы в соответствии с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частью 10 статьи 55.31 Градостроительного кодекса Российской Федерации</w:t>
              </w:r>
            </w:hyperlink>
            <w:r>
              <w:rPr>
                <w:sz w:val="22"/>
                <w:szCs w:val="22"/>
              </w:rPr>
              <w:t xml:space="preserve"> (Собрание законодательства Российской Федерации, 2005, N 1, ст.16; 2018, N 32, ст.5133, 5135)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118745</wp:posOffset>
                </wp:positionV>
                <wp:extent cx="3019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left="5387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1"/>
        <w:spacing w:lineRule="exact" w:line="240"/>
        <w:ind w:left="5387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texttopleveltextcentertext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Headertexttopleveltextcentertext"/>
        <w:spacing w:before="0" w:after="0"/>
        <w:jc w:val="center"/>
        <w:rPr/>
      </w:pPr>
      <w:r>
        <w:rPr/>
        <w:t xml:space="preserve"> </w:t>
      </w:r>
      <w:r>
        <w:rPr/>
        <w:t xml:space="preserve">о завершении сноса объекта капитального строительства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5292"/>
        <w:gridCol w:w="439"/>
        <w:gridCol w:w="522"/>
        <w:gridCol w:w="439"/>
        <w:gridCol w:w="1201"/>
        <w:gridCol w:w="598"/>
        <w:gridCol w:w="522"/>
        <w:gridCol w:w="715"/>
      </w:tblGrid>
      <w:tr>
        <w:trPr/>
        <w:tc>
          <w:tcPr>
            <w:tcW w:w="529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(наименование органа местного самоуправления поселения, городского округа по месту нахождения земельного участка, на котором располагался снесенный объект капитального строительства, или в случае, если такой земельный участок находится на межселенной территории, - наименование органа местного самоуправления муниципального района)</w:t>
            </w:r>
          </w:p>
        </w:tc>
      </w:tr>
    </w:tbl>
    <w:p>
      <w:pPr>
        <w:pStyle w:val="Heading3"/>
        <w:spacing w:before="0" w:after="0"/>
        <w:rPr/>
      </w:pPr>
      <w:r>
        <w:rPr/>
        <w:t>1. Сведения о застройщике, техническом заказчи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962"/>
        <w:gridCol w:w="4608"/>
        <w:gridCol w:w="4158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 (при наличии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2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жительства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3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Реквизиты документа, удостоверяющего личность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2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нахождения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3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4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Идентификационный номер налогоплательщика, за исключением случая, если заявителем является иностранное юридическое лицо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2. Сведения о земельном участ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837"/>
        <w:gridCol w:w="2588"/>
        <w:gridCol w:w="853"/>
        <w:gridCol w:w="466"/>
        <w:gridCol w:w="143"/>
        <w:gridCol w:w="906"/>
        <w:gridCol w:w="191"/>
        <w:gridCol w:w="191"/>
        <w:gridCol w:w="377"/>
        <w:gridCol w:w="449"/>
        <w:gridCol w:w="439"/>
        <w:gridCol w:w="686"/>
        <w:gridCol w:w="598"/>
        <w:gridCol w:w="449"/>
        <w:gridCol w:w="555"/>
      </w:tblGrid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дастровый номер земельного участка (при наличии)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Адрес или описание местоположения земельного участка 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4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15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b/>
                <w:bCs/>
                <w:sz w:val="26"/>
                <w:szCs w:val="26"/>
              </w:rPr>
              <w:t>Настоящим уведомляю о сносе объекта капитального строительств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93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b/>
                <w:bCs/>
                <w:sz w:val="26"/>
                <w:szCs w:val="26"/>
              </w:rPr>
              <w:t>, указанного в уведомлени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93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/>
              <w:t>(кадастровый номер объекта капитального строительства (при наличии)</w:t>
            </w:r>
          </w:p>
        </w:tc>
        <w:tc>
          <w:tcPr>
            <w:tcW w:w="393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93" w:type="dxa"/>
            <w:gridSpan w:val="6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b/>
                <w:bCs/>
                <w:sz w:val="26"/>
                <w:szCs w:val="26"/>
              </w:rPr>
              <w:t>о планируемом сносе объекта капитального строительств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5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"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</w:t>
            </w:r>
          </w:p>
        </w:tc>
      </w:tr>
      <w:tr>
        <w:trPr/>
        <w:tc>
          <w:tcPr>
            <w:tcW w:w="5793" w:type="dxa"/>
            <w:gridSpan w:val="6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/>
              <w:t>(дата направления)</w:t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84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товый адрес и (или) адрес электронной почты для связи:</w:t>
            </w:r>
          </w:p>
        </w:tc>
        <w:tc>
          <w:tcPr>
            <w:tcW w:w="3744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2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стоящим уведомлением я </w:t>
            </w:r>
          </w:p>
        </w:tc>
        <w:tc>
          <w:tcPr>
            <w:tcW w:w="6303" w:type="dxa"/>
            <w:gridSpan w:val="1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даю согласие на обработку персональных данных (в случае если застройщиком является физическое лицо).</w:t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gridSpan w:val="3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gridSpan w:val="4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7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78" w:type="dxa"/>
            <w:gridSpan w:val="3"/>
            <w:tcBorders>
              <w:top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lineRule="exact" w:line="220" w:before="0" w:after="0"/>
              <w:jc w:val="center"/>
              <w:rPr/>
            </w:pPr>
            <w:r>
              <w:rPr>
                <w:sz w:val="22"/>
                <w:szCs w:val="22"/>
              </w:rPr>
              <w:t>(должность, в случае, если застройщиком или техническим заказчиком является юридическое лицо)</w:t>
            </w:r>
          </w:p>
        </w:tc>
        <w:tc>
          <w:tcPr>
            <w:tcW w:w="46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278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Formattext"/>
              <w:spacing w:lineRule="exact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.П. </w:t>
            </w:r>
            <w:r>
              <w:rPr/>
              <w:t>(при наличии)</w:t>
            </w:r>
          </w:p>
        </w:tc>
        <w:tc>
          <w:tcPr>
            <w:tcW w:w="46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76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Paragraph"/>
        <w:spacing w:before="0" w:after="0"/>
        <w:textAlignment w:val="baseline"/>
        <w:rPr/>
      </w:pPr>
      <w:r>
        <w:rPr/>
      </w:r>
    </w:p>
    <w:p>
      <w:pPr>
        <w:pStyle w:val="Style21"/>
        <w:numPr>
          <w:ilvl w:val="0"/>
          <w:numId w:val="0"/>
        </w:numPr>
        <w:ind w:left="552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51710</wp:posOffset>
                </wp:positionH>
                <wp:positionV relativeFrom="paragraph">
                  <wp:posOffset>641350</wp:posOffset>
                </wp:positionV>
                <wp:extent cx="277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5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21"/>
        <w:ind w:left="552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1"/>
        <w:spacing w:lineRule="exact" w:line="240"/>
        <w:ind w:left="5529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P384"/>
      <w:bookmarkStart w:id="2" w:name="P384"/>
      <w:bookmarkEnd w:id="2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2540</wp:posOffset>
                </wp:positionV>
                <wp:extent cx="5988685" cy="554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нформирование и консультирование заявителя по вопросу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2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информирование и консультирование заявителя по вопросу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2928620</wp:posOffset>
                </wp:positionH>
                <wp:positionV relativeFrom="paragraph">
                  <wp:posOffset>31750</wp:posOffset>
                </wp:positionV>
                <wp:extent cx="8890" cy="317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270</wp:posOffset>
                </wp:positionV>
                <wp:extent cx="5988685" cy="554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рием и регистрация заявления и документов на предоставл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униципаль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Прием и регистрация заявления и документов на предоставл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муниципальной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32385</wp:posOffset>
                </wp:positionV>
                <wp:extent cx="635" cy="3536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35560</wp:posOffset>
                </wp:positionV>
                <wp:extent cx="6042025" cy="7664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роверка права заявителя на предоставление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60.35pt;mso-wrap-distance-left:9.05pt;mso-wrap-distance-right:9.05pt;mso-wrap-distance-top:0pt;mso-wrap-distance-bottom:0pt;margin-top:2.8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Проверка права заявителя на предоставление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110490</wp:posOffset>
                </wp:positionV>
                <wp:extent cx="8890" cy="362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122555</wp:posOffset>
                </wp:positionV>
                <wp:extent cx="6050280" cy="944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 xml:space="preserve">Размещение  </w:t>
                            </w:r>
                            <w:r>
                              <w:rPr>
                                <w:rFonts w:eastAsia="Times New Roman" w:cs="yandex-sans;Times New Roman" w:ascii="yandex-sans;Times New Roman" w:hAnsi="yandex-sans;Times New Roman"/>
                                <w:color w:val="000000"/>
                                <w:sz w:val="27"/>
                                <w:szCs w:val="27"/>
                                <w:lang w:eastAsia="ru-RU"/>
                              </w:rPr>
                              <w:t xml:space="preserve">уведомлений и документов в государственной информационной системе обеспечения градостроительной деятель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уведомление органа регионального государственного строительного надзора о таком разме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74.4pt;mso-wrap-distance-left:9.05pt;mso-wrap-distance-right:9.05pt;mso-wrap-distance-top:0pt;mso-wrap-distance-bottom:0pt;margin-top:9.6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  <w:lang w:eastAsia="ru-RU"/>
                        </w:rPr>
                        <w:t xml:space="preserve">Размещение  </w:t>
                      </w:r>
                      <w:r>
                        <w:rPr>
                          <w:rFonts w:eastAsia="Times New Roman" w:cs="yandex-sans;Times New Roman" w:ascii="yandex-sans;Times New Roman" w:hAnsi="yandex-sans;Times New Roman"/>
                          <w:color w:val="000000"/>
                          <w:sz w:val="27"/>
                          <w:szCs w:val="27"/>
                          <w:lang w:eastAsia="ru-RU"/>
                        </w:rPr>
                        <w:t xml:space="preserve">уведомлений и документов в государственной информационной системе обеспечения градостроительной деятельност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уведомление органа регионального государственного строительного надзора о таком раз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Style21"/>
        <w:ind w:left="5103" w:hanging="0"/>
        <w:jc w:val="right"/>
        <w:rPr/>
      </w:pPr>
      <w:r>
        <w:rPr/>
      </w:r>
    </w:p>
    <w:p>
      <w:pPr>
        <w:pStyle w:val="Style21"/>
        <w:ind w:left="5103" w:hanging="0"/>
        <w:jc w:val="right"/>
        <w:rPr/>
      </w:pPr>
      <w:r>
        <w:rPr/>
      </w:r>
    </w:p>
    <w:p>
      <w:pPr>
        <w:pStyle w:val="Style21"/>
        <w:ind w:left="5103" w:hanging="0"/>
        <w:jc w:val="right"/>
        <w:rPr/>
      </w:pPr>
      <w:r>
        <w:rPr/>
      </w:r>
    </w:p>
    <w:p>
      <w:pPr>
        <w:pStyle w:val="Style21"/>
        <w:ind w:left="5103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23085</wp:posOffset>
                </wp:positionH>
                <wp:positionV relativeFrom="paragraph">
                  <wp:posOffset>71120</wp:posOffset>
                </wp:positionV>
                <wp:extent cx="33813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21"/>
        <w:ind w:left="552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21"/>
        <w:spacing w:lineRule="exact" w:line="240"/>
        <w:ind w:left="5529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ИО, наименование заявител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Направление уведомления о планируемом сносе объекта капительного строительства и уведомления о завершении сноса объекта капитального строительств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14220</wp:posOffset>
                </wp:positionH>
                <wp:positionV relativeFrom="paragraph">
                  <wp:posOffset>133350</wp:posOffset>
                </wp:positionV>
                <wp:extent cx="29762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16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Выделение жирным"/>
    <w:qFormat/>
    <w:rPr>
      <w:b/>
      <w:bCs/>
    </w:rPr>
  </w:style>
  <w:style w:type="character" w:styleId="Value">
    <w:name w:val="value"/>
    <w:basedOn w:val="Style11"/>
    <w:qFormat/>
    <w:rPr/>
  </w:style>
  <w:style w:type="character" w:styleId="Smallphone">
    <w:name w:val="small-phone"/>
    <w:basedOn w:val="Style11"/>
    <w:qFormat/>
    <w:rPr/>
  </w:style>
  <w:style w:type="character" w:styleId="Nm">
    <w:name w:val="nm"/>
    <w:basedOn w:val="Style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color w:val="00000A"/>
      <w:sz w:val="16"/>
      <w:szCs w:val="16"/>
    </w:rPr>
  </w:style>
  <w:style w:type="character" w:styleId="WW8Num2z2">
    <w:name w:val="WW8Num2z2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2 Знак"/>
    <w:basedOn w:val="Style1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7">
    <w:name w:val="Нижний колонтитул Знак"/>
    <w:basedOn w:val="Style11"/>
    <w:qFormat/>
    <w:rPr>
      <w:rFonts w:ascii="Calibri" w:hAnsi="Calibri" w:eastAsia="Times New Roman" w:cs="Times New Roman"/>
      <w:szCs w:val="20"/>
    </w:rPr>
  </w:style>
  <w:style w:type="character" w:styleId="ConsPlusNormal">
    <w:name w:val="ConsPlusNormal Знак"/>
    <w:basedOn w:val="Style11"/>
    <w:qFormat/>
    <w:rPr>
      <w:rFonts w:eastAsia="Times New Roman" w:cs="Calibri"/>
      <w:color w:val="00000A"/>
      <w:sz w:val="22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8">
    <w:name w:val="Без интервала Знак"/>
    <w:basedOn w:val="Style11"/>
    <w:qFormat/>
    <w:rPr>
      <w:rFonts w:eastAsia="Times New Roman"/>
      <w:color w:val="00000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patovo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hyperlink" Target="http://www.stavinvest.ru/" TargetMode="External"/><Relationship Id="rId7" Type="http://schemas.openxmlformats.org/officeDocument/2006/relationships/hyperlink" Target="http://www.ipatovo.org/" TargetMode="External"/><Relationship Id="rId8" Type="http://schemas.openxmlformats.org/officeDocument/2006/relationships/hyperlink" Target="mailto:admipatovo@yandex.ru" TargetMode="External"/><Relationship Id="rId9" Type="http://schemas.openxmlformats.org/officeDocument/2006/relationships/hyperlink" Target="mailto:adm.ipatovo26@list.ru" TargetMode="External"/><Relationship Id="rId10" Type="http://schemas.openxmlformats.org/officeDocument/2006/relationships/hyperlink" Target="http://www.stavinvest.ru/" TargetMode="External"/><Relationship Id="rId11" Type="http://schemas.openxmlformats.org/officeDocument/2006/relationships/hyperlink" Target="http://www.umfc26.ru/" TargetMode="External"/><Relationship Id="rId12" Type="http://schemas.openxmlformats.org/officeDocument/2006/relationships/hyperlink" Target="http://www.stavinvest.ru/" TargetMode="External"/><Relationship Id="rId13" Type="http://schemas.openxmlformats.org/officeDocument/2006/relationships/hyperlink" Target="consultantplus://offline/ref=FED434C733C4E5E47CCEEAEF0530DE8B4EE514EF9686F9755082A1B78871DFAF4CAD4371ACCD146D671CB1370787BB1A90C698F27ArDM8L" TargetMode="External"/><Relationship Id="rId14" Type="http://schemas.openxmlformats.org/officeDocument/2006/relationships/hyperlink" Target="consultantplus://offline/ref=FBD742778AB94A1683A35D16FE8DC707EBC10F6D9D880CA8A7B47A4F384C71799DBB5E1414175C0D0E82ED818298F9C7C0CFB34EA5Q8R2H" TargetMode="External"/><Relationship Id="rId15" Type="http://schemas.openxmlformats.org/officeDocument/2006/relationships/hyperlink" Target="http://docs.cntd.ru/document/901919338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16:00Z</dcterms:created>
  <dc:creator>1</dc:creator>
  <dc:description/>
  <cp:keywords/>
  <dc:language>en-US</dc:language>
  <cp:lastModifiedBy>Саша</cp:lastModifiedBy>
  <cp:lastPrinted>2020-12-21T14:04:00Z</cp:lastPrinted>
  <dcterms:modified xsi:type="dcterms:W3CDTF">2020-12-21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