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44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pacing w:lineRule="exact" w:line="24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реализации Программы и иных мероприятий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программа «</w:t>
      </w:r>
      <w:r>
        <w:rPr>
          <w:sz w:val="28"/>
          <w:szCs w:val="28"/>
        </w:rPr>
        <w:t>Обеспечение реализации Программы и иных мероприятий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</w:t>
      </w:r>
      <w:r>
        <w:rPr>
          <w:rFonts w:eastAsia="Times New Roman"/>
          <w:sz w:val="28"/>
          <w:szCs w:val="28"/>
        </w:rPr>
        <w:t>» (далее соответственно - подпрограмма, Программа) представляет собой совокупность мер, направленных на создание условий для реализации Программы и иных мероприятий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1. Обеспечение деятельности управления по работе с территориями администрации Ипатовского городского округа Ставропольского края и иные меро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В рамках основного мероприятия предусматривается расходы на выплату заработной платы работников управления по работе с территориями администрации Ипатовского городского округа Ставропольского края, обеспечение деятельности (оказания услуг) в области хозяйственно-технического обеспечения и иных мероприятий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Социальная поддержка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В рамках основного мероприятия предусматривается расходы на выплату социальных пособий на погребение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30375</wp:posOffset>
                </wp:positionH>
                <wp:positionV relativeFrom="paragraph">
                  <wp:posOffset>863600</wp:posOffset>
                </wp:positionV>
                <wp:extent cx="30765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25pt;margin-top:6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>Конечным результатом данного мероприятия является выплата социальных пособий на погребение.</w:t>
      </w:r>
    </w:p>
    <w:sectPr>
      <w:type w:val="nextPage"/>
      <w:pgSz w:w="11906" w:h="16838"/>
      <w:pgMar w:left="1985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41:00Z</dcterms:created>
  <dc:creator>Отдел муниципального хозяйства</dc:creator>
  <dc:description/>
  <dc:language>en-US</dc:language>
  <cp:lastModifiedBy>Саша</cp:lastModifiedBy>
  <cp:lastPrinted>2020-12-18T15:41:00Z</cp:lastPrinted>
  <dcterms:modified xsi:type="dcterms:W3CDTF">2020-12-18T12:41:00Z</dcterms:modified>
  <cp:revision>2</cp:revision>
  <dc:subject/>
  <dc:title/>
</cp:coreProperties>
</file>