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812" w:right="-143" w:hanging="0"/>
        <w:jc w:val="both"/>
        <w:rPr>
          <w:szCs w:val="28"/>
        </w:rPr>
      </w:pPr>
      <w:r>
        <w:rPr>
          <w:szCs w:val="28"/>
        </w:rPr>
        <w:t>Утверждена</w:t>
      </w:r>
    </w:p>
    <w:p>
      <w:pPr>
        <w:pStyle w:val="BodyText21"/>
        <w:spacing w:lineRule="exact" w:line="240"/>
        <w:ind w:left="5812" w:right="-143" w:hanging="0"/>
        <w:jc w:val="both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spacing w:lineRule="exact" w:line="240"/>
        <w:ind w:left="5812" w:right="-143" w:hanging="0"/>
        <w:jc w:val="both"/>
        <w:rPr>
          <w:szCs w:val="28"/>
        </w:rPr>
      </w:pPr>
      <w:r>
        <w:rPr>
          <w:szCs w:val="28"/>
        </w:rPr>
        <w:t>от 18 декабря 2020 г. № 1709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rPr>
          <w:szCs w:val="28"/>
        </w:rPr>
      </w:pPr>
      <w:r>
        <w:rPr>
          <w:szCs w:val="28"/>
        </w:rPr>
        <w:t>«РАЗВИТИЕ СЕЛЬСКОГО ХОЗЯЙСТВА В ИПАТОВСКОМ ГОРОДСКОМ ОКРУГЕ СТАВРОПОЛЬСКОГО КРАЯ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BodyText21"/>
        <w:rPr/>
      </w:pPr>
      <w:r>
        <w:rPr>
          <w:szCs w:val="28"/>
        </w:rPr>
        <w:t>«Развитие сельского хозяйства  в Ипатовском городском округе Ставропольского края»</w:t>
      </w:r>
    </w:p>
    <w:p>
      <w:pPr>
        <w:pStyle w:val="BodyText21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709"/>
        <w:gridCol w:w="4819"/>
        <w:gridCol w:w="709"/>
        <w:gridCol w:w="284"/>
      </w:tblGrid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pacing w:val="-1"/>
                <w:szCs w:val="28"/>
              </w:rPr>
              <w:t xml:space="preserve">муниципальная программа </w:t>
            </w:r>
            <w:r>
              <w:rPr>
                <w:szCs w:val="28"/>
              </w:rPr>
              <w:t>«Развитие сельского хозяйства 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далее – Программа)</w:t>
            </w:r>
          </w:p>
          <w:p>
            <w:pPr>
              <w:pStyle w:val="BodyText21"/>
              <w:spacing w:lineRule="exact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 Ипатовского городского округа Ставропольского края (далее – отдел сельского хозяйства)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товаропроизводители, осуществляющие деятельность на территории Ипатовского городского округа Ставропольского края (по согласованию)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ind w:right="7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растениеводства и животноводства в Ипатовском городском округе Ставропольского края»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 программы администрации Ипатовского городского округа Ставропольского края  и  иных мероприятий»</w:t>
            </w:r>
          </w:p>
          <w:p>
            <w:pPr>
              <w:pStyle w:val="Style20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городском округе Ставропольского края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роизводства продукции сельского хозяйствах в хозяйствах всех категорий (в сопоставимых ценах)</w:t>
            </w:r>
            <w:r>
              <w:rPr/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65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– 26073,98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28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2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3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-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-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 – 23793,9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886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981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981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981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981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981,5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участников Программы–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-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24"/>
              <w:autoSpaceDE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а продукции сельского хозяйствах в хозяйствах всех категорий (в сопоставимых ценах) до 104,5% к 2026 год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иоритеты и ц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ой в </w:t>
      </w:r>
      <w:r>
        <w:rPr>
          <w:b/>
          <w:bCs/>
          <w:sz w:val="28"/>
          <w:szCs w:val="28"/>
        </w:rPr>
        <w:t xml:space="preserve">Ипатовском городском округе </w:t>
      </w:r>
      <w:r>
        <w:rPr>
          <w:b/>
          <w:sz w:val="28"/>
          <w:szCs w:val="28"/>
        </w:rPr>
        <w:t xml:space="preserve">Ставропо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я политики в сфере развития сельского хозяй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«Развитие сельского хозяйства в </w:t>
      </w:r>
      <w:r>
        <w:rPr>
          <w:bCs/>
          <w:sz w:val="28"/>
          <w:szCs w:val="28"/>
        </w:rPr>
        <w:t>Ипатовском городском округе Ставропольского края</w:t>
      </w:r>
      <w:r>
        <w:rPr>
          <w:sz w:val="28"/>
          <w:szCs w:val="28"/>
        </w:rPr>
        <w:t>» (далее - Программа) разработана в рамках реализации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. № 717 и государственной программы Ставропольского края «Развитие сельского хозяйства», утвержденной постановлением Правительства Ставропольского края от 28 декабря 2018 г. № 620-п, на основании </w:t>
      </w:r>
      <w:r>
        <w:rPr>
          <w:rFonts w:eastAsia="Calibri"/>
          <w:sz w:val="28"/>
          <w:szCs w:val="28"/>
        </w:rPr>
        <w:t>постановления 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 определены стратегией социально-экономического развития Ипатовского городского округа Ставропольского края, прогнозом социально - экономического развития Ипатовского городского округ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атегическим приоритетом муниципальной  политики в сфере развития сельского хозяйства является увеличение объема производства сельскохозяйственной продукции в Ипатовском городском округе Ставропольского края, стимулирование сельскохозяйственных товаропроизводителей, обеспечивших рост производства основных видов сельскохозяйственной продукции, повышение престижа работы в предприятиях и организациях агропромышленного комплекса, повышение  конкурентоспособности сельскохозяйственной  продукции,  выращенной   в Ипатовском городском округе Ставропольского края на  основе  инновационного  развития агропромышленного комплекса Ипатовского городского округа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ойчивое развитие отрасли сельского хозяйства, способствующее повышению конкурентоспособности сельскохозяйственной продукции, выращенной в Ипатовском городском округе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«Развитие растениеводства и животноводства в Ипатовском городском округе Ставропольского края» (приведена в приложении 1 к Программе);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«Обеспечение реализации программы  администрации Ипатовского городского округа Ставропольского края и иных мероприятий» (приведена в приложении 2 к Программе);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 Программы приведен в приложении 4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Объемы</w:t>
        </w:r>
      </w:hyperlink>
      <w:r>
        <w:rPr>
          <w:sz w:val="28"/>
          <w:szCs w:val="28"/>
        </w:rPr>
        <w:t xml:space="preserve">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городск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городск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 о весовых коэффициентах приведены в Приложении 6 к Программе.</w:t>
      </w:r>
    </w:p>
    <w:p>
      <w:pPr>
        <w:pStyle w:val="Heading1"/>
        <w:spacing w:lineRule="auto" w:line="240"/>
        <w:ind w:firstLine="567"/>
        <w:jc w:val="both"/>
        <w:rPr>
          <w:lang w:val="ru-RU"/>
        </w:rPr>
      </w:pPr>
      <w:r>
        <w:rPr/>
        <w:t>Предельные объемы средств бюджета Ипатовского городского округа Ставропольского края на исполнение долгосрочных муниципальных контрактов в целях реализации основных мероприятий Программы,</w:t>
      </w:r>
      <w:r>
        <w:rPr>
          <w:lang w:val="ru-RU"/>
        </w:rPr>
        <w:t xml:space="preserve"> не приводятся</w:t>
      </w:r>
      <w:r>
        <w:rPr/>
        <w:t xml:space="preserve"> в связи с их отсутствием.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Прогноз сводных показателей, муниципальных заданий по этапам реализации Программы отсутствует, в связи с отсутствием у ответственного исполнителя подведомствен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387" w:hanging="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5387" w:hanging="0"/>
        <w:rPr/>
      </w:pPr>
      <w:r>
        <w:rPr>
          <w:sz w:val="28"/>
          <w:szCs w:val="28"/>
        </w:rPr>
        <w:t>в Ипатовском городском округе Ставропольского края»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РАСТЕНИЕВОДСТВА И ЖИВОТНОВОДСТВА В ИПАТОВСКОМ ГОРОДСКОМ ОКРУГЕ СТАВРОПОЛЬСКОГО КРАЯ»  МУНИЦИПАЛЬНОЙ  ПРОГРАММЫ «РАЗВИТИЕ СЕЛЬСКОГО ХОЗЯЙСТВА В ИПАТОВСКОМ ГОРОДСКОМ ОКРУГЕ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РАСТЕНИЕВОДСТВА И ЖИВОТНОВОДСТВА В ИПАТОВСКОМ ГОРОДСКОМ ОКРУГЕ СТАВРОПОЛЬСКОГО КРАЯ» МУНИЦИПАЛЬНОЙ  ПРОГРАММЫ «РАЗВИТИЕ СЕЛЬСКОГО ХОЗЯЙСТВА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45"/>
        <w:gridCol w:w="48"/>
        <w:gridCol w:w="6244"/>
        <w:gridCol w:w="169"/>
        <w:gridCol w:w="102"/>
      </w:tblGrid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 (далее – соответственно Подпрограмма,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289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, охраны окружающей среды, гражданской обороны и антитеррора администрации Ипатовского городского округа Ставропольского края (далее – отдел сельского хозяйства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1"/>
                <w:sz w:val="20"/>
                <w:szCs w:val="20"/>
                <w:highlight w:val="yellow"/>
              </w:rPr>
            </w:pPr>
            <w:r>
              <w:rPr>
                <w:rFonts w:eastAsia="Calibri"/>
                <w:spacing w:val="-1"/>
                <w:sz w:val="20"/>
                <w:szCs w:val="20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товаропроизводители, осуществляющие деятельность на территории Ипатовского городского округа Ставропольского края (по согласованию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ышение занятости, уровня качества жизни населения, проживающего в сельской местности  Ипатовского городского округа Ставропольского кра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тимулирование роста производства основных видов сельскохозяйственной продукции;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естижа работы в предприятиях и организациях агропромышлен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ельскохозяйственных организаций (с учетом субсидий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оличество сельскохозяйственных организаций Ипатовского городского округа Ставропольского края, охваченных соревнованием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кладки многолетних плодовых и ягодных насаждени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оизводство скота и птицы (на убой в живом весе)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численность маточного поголовья овец и коз 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8"/>
                <w:szCs w:val="28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й (при условии получения сельскохозяйственными потребительскими кооперативами грантовой поддержки)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ввод в эксплуатацию мелиорируемых земель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льскохозяйственных организаций Ипатовского городского округа Ставропольского края охваченных соревнованием к общему числу сельскохозяйственных предприяти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iCs/>
                <w:sz w:val="28"/>
                <w:szCs w:val="28"/>
              </w:rPr>
            </w:pPr>
            <w:r>
              <w:rPr>
                <w:rFonts w:eastAsia="Courier New"/>
                <w:iCs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highlight w:val="yellow"/>
              </w:rPr>
            </w:pPr>
            <w:r>
              <w:rPr>
                <w:rFonts w:eastAsia="Calibri"/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2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7430,88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28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2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3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-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-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 – 5150,8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858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858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858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858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858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858,4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участников Программы–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-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gridSpan w:val="3"/>
            <w:tcBorders/>
          </w:tcPr>
          <w:p>
            <w:pPr>
              <w:pStyle w:val="ConsPlusCell1"/>
              <w:rPr>
                <w:rFonts w:eastAsia="Times New Roman"/>
              </w:rPr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515" w:type="dxa"/>
            <w:gridSpan w:val="3"/>
            <w:tcBorders/>
          </w:tcPr>
          <w:p>
            <w:pPr>
              <w:pStyle w:val="Style24"/>
              <w:autoSpaceDE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а продукции сельского хозяйствах в хозяйствах всех категорий (в сопоставимых ценах) до 104,5%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рентабельности сельскохозяйственных организаций (с учетом субсидий) до 20% в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среднемесячной заработной  платы работников сельского хозяйства (без субъектов  малого предпринимательства) до 34569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доли прибыльных сельскохозяйственных организаций в общем их числе на уровне 10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ельскохозяйственных организаций Ипатовского городского округа Ставропольского края, охваченных соревнованием до 20 единиц 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валового сбора зерновых и зернобобовых культур в хозяйствах всех категорий – 652,40 тыс. тонн к 2026 году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доли площади, засеваемой элитными  семенами,  в  общей площади посевов до 7,5%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валового сбора овощей открытого грунта в сельскохозяйственных организациях, крестьянских (фермерских) хозяйствах, включая индивидуальных предпринимателей до 32,3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валового сбора картофеля в сельскохозяйственных организациях, крестьянских (фермерских) хозяйствах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ключая индивидуальных предпринимателей до 21,5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площади закладки многолетних плодовых и ягодных насаждений до 0,06 тыс. га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племенного условного маточного поголовья сельскохозяйственных животных в сельскохозяйственных организациях до 7,20 тыс. условных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молочных коров в сельскохозяйственных организациях, крестьянских (фермерских) хозяйствах,  включая  индивидуальных предпринимателей до 3,90 тыс. голов к 2023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производства скота и птицы (на убой в живом весе) в хозяйствах всех категорий  до  11,4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производства молока в хозяйствах всех категорий до 55,0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>наращива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до 16,0 тыс.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шерсти, полученной от тонкорунных и полутонкорунных пород овец, в сельскохозяйственных организациях, крестьянских (фермерских)  хозяйствах, включая индивидуальных предпринимателей до 0,072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 включая индивидуальных предпринимателей </w:t>
            </w:r>
            <w:r>
              <w:rPr>
                <w:rFonts w:eastAsia="Courier New"/>
                <w:sz w:val="28"/>
                <w:szCs w:val="28"/>
              </w:rPr>
              <w:t>до 7,14 тыс.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прироста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и до 10% ежегодно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прироста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и (при условии получения сельскохозяйственными потребительскими кооперативами грантовой поддержки) до 10% ежегодно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площади вода в эксплуатацию мелиорируемых земель до 2500 гектаров к 2026 году 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 до 100% в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 Ставропольского края до 55% в 2026 году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222" w:type="dxa"/>
            <w:tcBorders/>
          </w:tcPr>
          <w:p>
            <w:pPr>
              <w:pStyle w:val="ConsPlusCell1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Style24"/>
              <w:autoSpaceDE w:val="false"/>
              <w:snapToGrid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ревнования  и поощрение победителей среди сельскохозяйственных организаций Ипатовского городского округа Ставрополь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проведение отделом сельского хозяйства соревнований по трудовому соперничеству среди сельскохозяйственных товаропроизводителей и работников агропромышленного комплекса Ипатовского городского округа Ставропольского края в соответствии с порядками проведения соревнова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ая деятельность будет заключаться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работке условий соревнований среди сельскохозяйственных товаропроизводителей и работников агропромышленного комплекса Ипатовского городского округа Ставропольского края (далее – АПК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ведении итогов соревнований среди сельскохозяйственных товаропроизводителей и работников АПК на основании материалов, предоставленных в отдел сельского хозяйства сельскохозяйственными организациями  Ипатовского городск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ствовании победителей соревнований среди сельскохозяйственных товаропроизводителей и работников АПК,  посредством мер морального и материального поощр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повышение эффективности сельскохозяйственного производства, моральной и материальной заинтересованности работников АПК в достижении высоких результатов труда, направленных на выполнение федеральной, краевой и окружной  программ  в области развития сельского хозяйства. 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уществление переданных государстве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реализация переданных отдельных государственных полномочий Ставропольского края в области сельского хозяйства (Закон Ставропольского края от 31 декабря 2004 № 119-кз </w:t>
      </w:r>
      <w:r>
        <w:rPr>
          <w:sz w:val="28"/>
          <w:szCs w:val="28"/>
          <w:shd w:fill="FFFFFF" w:val="clear"/>
        </w:rPr>
        <w:t>"О наделении органов местного самоуправления муниципальных образований в </w:t>
      </w:r>
      <w:r>
        <w:rPr>
          <w:bCs/>
          <w:sz w:val="28"/>
          <w:szCs w:val="28"/>
          <w:shd w:fill="FFFFFF" w:val="clear"/>
        </w:rPr>
        <w:t>Ставропольско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е</w:t>
      </w:r>
      <w:r>
        <w:rPr>
          <w:sz w:val="28"/>
          <w:szCs w:val="28"/>
          <w:shd w:fill="FFFFFF" w:val="clear"/>
        </w:rPr>
        <w:t> отдельными государственными полномочиями </w:t>
      </w:r>
      <w:r>
        <w:rPr>
          <w:bCs/>
          <w:sz w:val="28"/>
          <w:szCs w:val="28"/>
          <w:shd w:fill="FFFFFF" w:val="clear"/>
        </w:rPr>
        <w:t>Ставрополь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я</w:t>
      </w:r>
      <w:r>
        <w:rPr>
          <w:sz w:val="28"/>
          <w:szCs w:val="28"/>
          <w:shd w:fill="FFFFFF" w:val="clear"/>
        </w:rPr>
        <w:t> в области сельского хозяйства"</w:t>
      </w:r>
      <w:r>
        <w:rPr>
          <w:sz w:val="28"/>
          <w:szCs w:val="28"/>
        </w:rPr>
        <w:t>), состоящих в: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поддержке сельскохозяйственного производства в виде: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ые подсобные хозяйства, сельскохозяйственным потребительским кооперативам, крестьянским (фермерским) хозяйствам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на возмещение части затрат по наращиванию маточного поголовья овец и коз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редупреждении эпидемий в части организации и проведения мероприятий по борьбе с иксодовыми клещами - переносчиками крымской геморрагической лихорадки в природных биотопах (на пастбищах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будет заключаться 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и субъектов государственной поддержки в области сельского хозяйства о порядке и условиях субсидирования в области сельского хозяй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и в полном объеме субсидий, выделенных на оказание государственной поддержки в области сельского хозяй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расширение ассортимента сельскохозяйственной продукции высокого качества, создание новых и сохранение старых рабочих мест, расширение сырьевых рынков, внедрение инновационных разработок и технологий; увеличение заработной платы в агропромышленном комплексе, стабильное эволюционное развитие АПК в последующем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аздничных мероприят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аздничных мероприятий, посвященных чествованию работников агропромышленного комплекса Ипатовского городского округа Ставропольского кра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организаций агропромышленного комплекса Ипатовского городского округа Ставропольского края, в районных, краевых, российских мероприят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доли организаций агропромышленного комплекса, участвующих в мероприятиях, способствующих продвижению продукции местных товаропроизводителей за пределы края, что в конечном итоге приведет к формированию положительного имиджа Ипатовского городского округа Ставропольского края,  повышению престижа работы в отрасли «сельское хозяйство» и популяризация аграрных професс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9945</wp:posOffset>
                </wp:positionH>
                <wp:positionV relativeFrom="paragraph">
                  <wp:posOffset>80645</wp:posOffset>
                </wp:positionV>
                <wp:extent cx="3171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3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8" w:right="-14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528" w:right="-142" w:hanging="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5528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5528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м городском округе </w:t>
      </w:r>
    </w:p>
    <w:p>
      <w:pPr>
        <w:pStyle w:val="Normal"/>
        <w:spacing w:lineRule="exact" w:line="240"/>
        <w:ind w:left="5528" w:right="-142" w:hanging="0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spacing w:lineRule="exact" w:line="240"/>
        <w:ind w:left="5528" w:right="-142" w:hanging="0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АДМИНИСТРАЦИИ ИПАТОВСКОГО ГОРОДСКОГО ОКРУГА  СТАВРОПОЛЬСКОГО КРАЯ  И  ИНЫХ МЕРОПРИЯТ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ю Подпрограммы </w:t>
      </w:r>
      <w:r>
        <w:rPr>
          <w:sz w:val="28"/>
        </w:rPr>
        <w:t>«</w:t>
      </w:r>
      <w:r>
        <w:rPr>
          <w:sz w:val="28"/>
          <w:szCs w:val="28"/>
        </w:rPr>
        <w:t>Обеспечение реализации программы  администрации Ипатовского городского округа Ставропольского края  и иных мероприятий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>Развитие сельского хозяйства в Ипатовском городском округе Ставропольского края</w:t>
      </w:r>
      <w:r>
        <w:rPr>
          <w:sz w:val="28"/>
        </w:rPr>
        <w:t xml:space="preserve">» </w:t>
      </w:r>
      <w:r>
        <w:rPr>
          <w:sz w:val="28"/>
          <w:szCs w:val="28"/>
        </w:rPr>
        <w:t>(далее соответственно – Подпрограмма, Программа)  осуществляет отдел сельского хозяйства, охраны окружающей среды, гражданской обороны, чрезвычайных ситуаций и  антитеррора администрации Ипатовского городского округа Ставропольского края в целях обеспечения реализации программы администрации Ипатовского городского округа Ставропольского края  и и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включает реализацию следующих основн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управленческих функций по реализации отдельных государственных полномочий в области сельск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на территории Ипатовского городского округа Ставропольского края мероприятий по отлову и содержанию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мероприятий  позволит решить  задачу по обеспечению расходов финансирования на реализацию Программы за счет средств бюджета  Ипатовского городского округа Ставропольского края, а также за счет средств субвенций из бюджета Ставропольского края в бюджете Ипатовского городского округа Ставропольского края, в том числе  на выполнение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850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A996CEE980BE32A56FF5966FF0C096E056416C90FF88B45273A48CCD3EACB4F09E122BBB76A13B66EEE51FW6K5L" TargetMode="External"/><Relationship Id="rId3" Type="http://schemas.openxmlformats.org/officeDocument/2006/relationships/hyperlink" Target="consultantplus://offline/ref=C8A996CEE980BE32A56FF5966FF0C096E056416C90FF88B45273A48CCD3EACB4F09E122BBB76A13B66EFE219W6KEL" TargetMode="External"/><Relationship Id="rId4" Type="http://schemas.openxmlformats.org/officeDocument/2006/relationships/hyperlink" Target="consultantplus://offline/ref=C8A996CEE980BE32A56FF5966FF0C096E056416C90FF88B45273A48CCD3EACB4F09E122BBB76A13B66EFE11EW6K1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58:00Z</dcterms:created>
  <dc:creator>Гриценко</dc:creator>
  <dc:description/>
  <cp:keywords/>
  <dc:language>en-US</dc:language>
  <cp:lastModifiedBy>Саша</cp:lastModifiedBy>
  <cp:lastPrinted>2020-12-18T14:59:00Z</cp:lastPrinted>
  <dcterms:modified xsi:type="dcterms:W3CDTF">2020-12-18T12:02:00Z</dcterms:modified>
  <cp:revision>4</cp:revision>
  <dc:subject/>
  <dc:title/>
</cp:coreProperties>
</file>