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 24 октября 2019 г. № 1545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</w:t>
      </w:r>
    </w:p>
    <w:p>
      <w:pPr>
        <w:pStyle w:val="Normal"/>
        <w:spacing w:lineRule="exact" w:line="28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Ипатов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Ипатовского городского округа Ставропольского края</w:t>
            </w:r>
          </w:p>
        </w:tc>
      </w:tr>
      <w:tr>
        <w:trPr>
          <w:trHeight w:val="1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30"/>
                <w:szCs w:val="30"/>
                <w:highlight w:val="white"/>
              </w:rPr>
              <w:t>2640100010000250365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106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Ипатовского городского округа Ставропольского края от 02 октября 2018 г. № 1226 «Об утверждении административного регламента предоставления архивным отделом </w:t>
            </w:r>
            <w:bookmarkStart w:id="0" w:name="__DdeLink__334_3008860923"/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Ипатовского городского округа Ставропольского края муниципальной услуги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(с изменениями, внесенными постановлениями администрации Ипатовского городского округа Ставропольского края от 11 марта 2019 г. № 407, от 15 августа 2019 г. № 1206)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354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</w:tblGrid>
      <w:tr>
        <w:trPr>
          <w:trHeight w:val="150" w:hRule="atLeast"/>
        </w:trPr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наличии технической возмож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с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архивного отдела либо должность, фамилия, имя, отчество (последнее - при наличии) соответствующего должностного лица, которому оно адресова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аименование обратившегося юридического лица (для граждан - фамилия, имя и отчество (последнее - при налич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очтовый и/или электронный адрес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интересующие заявителя с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личная подпись (простая электронная подпись) руководителя организации, граждани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дата отправления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фамилия лица, направившего обращение, или почтовый адрес, по которому должен быть направле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екст письменного обращения не поддается прочтению, о чем в течение 7 дней со дня регистрации сообщается заявителю, если его фамилия и почтовый адрес поддаются прочт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 случае наличия в обращении нецензурных либо оскорбительных выражений, угрозы жизни, здоровью и имуществу должностного лица, а также членов его семьи, архивный отдел вправе оставить обращение без ответа и сообщить заявителю, направившему обращение, о недопустимости злоупотребления пра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в случае, если в обращении содержатся вопросы, на которые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, о данном решении уведомляется заявитель, направивший обра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в связи с недопустимостью разглашения указа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39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6, 7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Свидетельство о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ru-RU" w:eastAsia="ru-RU"/>
              </w:rPr>
              <w:t xml:space="preserve">Представляется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ая справка, архивная выписка, архивная коп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 должен содержать запрашиваемую заявителем информацию, номер и дату рег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содержать подпись уполномоченного лица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8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сутствии запрашиваемых сведений или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содержать свед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Должно содержать подпис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уполномоченного лица органа, предоставляющего усл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customMarkFollows="1" w:id="4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FontStyle15"/>
                <w:b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отрение обращения, принятие решения о предоставлении (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2.2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2.3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архивной выписки (архивной справки, архивной коп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й выписки (архивной справки, архивной копи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дписыва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ую выписку (архивную справку, архивную копи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е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8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3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3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9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технологической схеме предоставления администрацией Ипатовского городск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заявителя, почтовый адрес и/или адрес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электронной почты (e-mail), контактные телефо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dst1000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составления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1047115</wp:posOffset>
                </wp:positionV>
                <wp:extent cx="2857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25pt;margin-top:8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технологической схеме предоставления администрацией Ипатовского городск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нк организа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, предоставляющего услуг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(общественное объединение) просит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numPr>
          <w:ilvl w:val="0"/>
          <w:numId w:val="0"/>
        </w:numPr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19225</wp:posOffset>
                </wp:positionH>
                <wp:positionV relativeFrom="paragraph">
                  <wp:posOffset>674370</wp:posOffset>
                </wp:positionV>
                <wp:extent cx="3800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5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3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технологической схеме предоставления администрацией Ипатовского городск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СПРАВКА (ВЫПИ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(фамилия, имя, отчество заявителя полностью) в том¸ что 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выдачи архивной справки: архивный фонд (указывается полное наименование учреждения), опись № ___, дело №___, связка № 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если имело место переименование учреждения, указывается информация о его переимен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036320</wp:posOffset>
                </wp:positionV>
                <wp:extent cx="4391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8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технологической схеме предоставления администрацией Ипатовского городск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, наименование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копии документа</w:t>
        <w:br/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ем, что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записи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е: 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на ___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608965</wp:posOffset>
                </wp:positionV>
                <wp:extent cx="3343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4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технологической схеме предоставления администрацией Ипатовского городского округа Ставропольского кра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емый (ая) ______________________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справки (архивной выписки, архивной копии) 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ирую, что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22225</wp:posOffset>
                </wp:positionV>
                <wp:extent cx="41814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Приложение 6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59" w:hanging="5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архивного отдел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59" w:hanging="5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Ипатовск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59" w:hanging="5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59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а Ивана Иванович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6630, г. Ипатово, ул. Ленина, д.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: 2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сот.: 8-111-111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dst100011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предоставить сведения о размере заработной платы или (подтверждающие стаж работы) за период с 01.01.1985 г. по 31.12.1989 г. ил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 23.11.1984 г. Приказ № 156 от 23.11.1984 г. по 02.05.1990 г. Приказ № 94 от 02.05.1990 г.) в совхозе «Кевсалинский», в должности чабана отделения № 1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составления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43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ru-RU"/>
              </w:rPr>
              <w:t>v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116205</wp:posOffset>
                </wp:positionV>
                <wp:extent cx="34194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7989570</wp:posOffset>
                </wp:positionV>
                <wp:extent cx="3943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62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7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нк организа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у архивного от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Ипато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ПМК-1» просит предоставить копию постановления главы администрации муниципального образования города Ипатово Ипатовского района Ставропольского края от 20.08.2006 г. № 24, подтверждающего право ОАО «ПМК-1» на владение земельным участком, расположенным по адресу: г. Ипатово, ул. Гагарина, д. 8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43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ru-RU"/>
              </w:rPr>
              <w:t>v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chicago"/>
            <w:numRestart w:val="eachPage"/>
          </w:footnotePr>
          <w:type w:val="nextPage"/>
          <w:pgSz w:w="11906" w:h="16838"/>
          <w:pgMar w:left="765" w:right="76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у Ивану Иванович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6630, г. Ипатово, ул. Ленина, д.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: 2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Или сот.: 8-111-111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 (ВЫПИСКА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а в том, что Иванов Иван Иванович действительно работал в ОАО «ПМК-2» в должности водителя с 29 июня 1994 года Приказ № 14 от 29 июня 1994 года по </w:t>
        <w:br/>
        <w:t>12 августа 1996 года Приказ № 21 от 12 августа 1996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ф. 99-л, оп.2, д.56, л.2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если имело место переименование учреждения, указывается информация о его переимен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Ипатовского городского округ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тавропольского края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архи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а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sectPr>
          <w:headerReference w:type="default" r:id="rId20"/>
          <w:footerReference w:type="default" r:id="rId21"/>
          <w:footnotePr>
            <w:numFmt w:val="chicago"/>
            <w:numRestart w:val="eachPage"/>
          </w:footnotePr>
          <w:type w:val="nextPage"/>
          <w:pgSz w:w="11906" w:h="16838"/>
          <w:pgMar w:left="765" w:right="76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2575</wp:posOffset>
                </wp:positionH>
                <wp:positionV relativeFrom="paragraph">
                  <wp:posOffset>1236980</wp:posOffset>
                </wp:positionV>
                <wp:extent cx="3343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9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spacing w:lineRule="exact" w:line="24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9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у Ивану Иванович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6630, г. Ипатово, ул. Ленина, д.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: 2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Или сот.: 8-111-111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Иван Иванович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копии лицевого счета ЗАО «Ипатовский консервный завод» за 1989 год 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авляем Вам копию вышеуказанного лицевого сч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лицевого счета за 1989 год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е: ф.84-л, оп.2, д.45, л.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на 1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патовского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   (подпись)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архивного   ____________________________                  ________________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дела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sectPr>
          <w:headerReference w:type="default" r:id="rId22"/>
          <w:footerReference w:type="default" r:id="rId23"/>
          <w:footnotePr>
            <w:numFmt w:val="chicago"/>
            <w:numRestart w:val="eachPage"/>
          </w:footnotePr>
          <w:type w:val="nextPage"/>
          <w:pgSz w:w="11906" w:h="16838"/>
          <w:pgMar w:left="765" w:right="76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43050</wp:posOffset>
                </wp:positionH>
                <wp:positionV relativeFrom="paragraph">
                  <wp:posOffset>1077595</wp:posOffset>
                </wp:positionV>
                <wp:extent cx="38290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8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spacing w:lineRule="exact" w:line="240"/>
        <w:ind w:left="467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у Ивану Иванович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6630, г. Ипатово, ул. Ленина, д.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: 2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Или сот.: 8-111-111-11-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ажаемый Иван Иван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справки о преобразовании колхоза им. Ленина Ипатовского района за 1992 г. рассмотрен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ируем, что в документах архивного фонда № 115 Акционерного общества открытого типа «Лиман» за 1992 год сведений о преобразовании колхоза имени Ленина отсутству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архивного             ____________________                  ________________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дела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6470</wp:posOffset>
                </wp:positionH>
                <wp:positionV relativeFrom="paragraph">
                  <wp:posOffset>161925</wp:posOffset>
                </wp:positionV>
                <wp:extent cx="4257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footerReference w:type="default" r:id="rId25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</w:r>
    </w:p>
  </w:footnote>
  <w:footnote w:id="7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  <w:p>
      <w:pPr>
        <w:pStyle w:val="Footnote"/>
        <w:spacing w:lineRule="auto" w:line="240" w:before="0" w:after="0"/>
        <w:rPr/>
      </w:pPr>
      <w:r>
        <w:rPr>
          <w:vertAlign w:val="superscript"/>
          <w:lang w:val="ru-RU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0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1">
    <w:name w:val="Знак сноски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footnotes" Target="footnotes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26:00Z</dcterms:created>
  <dc:creator>Izhbulaev</dc:creator>
  <dc:description/>
  <cp:keywords/>
  <dc:language>en-US</dc:language>
  <cp:lastModifiedBy>Наталья</cp:lastModifiedBy>
  <cp:lastPrinted>2019-10-24T09:36:00Z</cp:lastPrinted>
  <dcterms:modified xsi:type="dcterms:W3CDTF">2019-10-24T05:38:00Z</dcterms:modified>
  <cp:revision>4</cp:revision>
  <dc:subject/>
  <dc:title/>
</cp:coreProperties>
</file>