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340" w:hRule="atLeast"/>
        </w:trPr>
        <w:tc>
          <w:tcPr>
            <w:tcW w:w="9552" w:type="dxa"/>
            <w:tcBorders/>
            <w:vAlign w:val="bottom"/>
          </w:tcPr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исленность муниципальных служащих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городского округ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и работников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Ипатовск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 Ставропольского края,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 расход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плату их труда  за 1 полугодие 2019  года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5"/>
        <w:gridCol w:w="2891"/>
        <w:gridCol w:w="374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на 01.07.2019 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заработную плату за  1 полугодие 2019 г.(тыс. рублей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городского округа 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31,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городского округа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6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55,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21:00Z</dcterms:created>
  <dc:creator>Ipussn</dc:creator>
  <dc:description/>
  <cp:keywords/>
  <dc:language>en-US</dc:language>
  <cp:lastModifiedBy>Наталья</cp:lastModifiedBy>
  <cp:lastPrinted>2019-07-26T10:21:00Z</cp:lastPrinted>
  <dcterms:modified xsi:type="dcterms:W3CDTF">2019-07-26T06:21:00Z</dcterms:modified>
  <cp:revision>2</cp:revision>
  <dc:subject/>
  <dc:title>                                                    Сведения</dc:title>
</cp:coreProperties>
</file>