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5  к муниципальной программе 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Ипатовском 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>городском округе Ставропольского края»</w:t>
      </w:r>
    </w:p>
    <w:p>
      <w:pPr>
        <w:pStyle w:val="Normal"/>
        <w:spacing w:lineRule="exact" w:line="240"/>
        <w:ind w:left="8998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б индикаторах достижения цели муниципальной программы «Развитие образования в Ипатовском городском округе Ставропольского края» и показателях решения задач подпрограмм и их знач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14"/>
        <w:gridCol w:w="4138"/>
        <w:gridCol w:w="902"/>
        <w:gridCol w:w="1080"/>
        <w:gridCol w:w="988"/>
        <w:gridCol w:w="92"/>
        <w:gridCol w:w="1184"/>
        <w:gridCol w:w="76"/>
        <w:gridCol w:w="16"/>
        <w:gridCol w:w="1042"/>
        <w:gridCol w:w="22"/>
        <w:gridCol w:w="70"/>
        <w:gridCol w:w="1184"/>
        <w:gridCol w:w="6"/>
        <w:gridCol w:w="86"/>
        <w:gridCol w:w="994"/>
        <w:gridCol w:w="48"/>
        <w:gridCol w:w="92"/>
        <w:gridCol w:w="1120"/>
        <w:gridCol w:w="64"/>
        <w:gridCol w:w="92"/>
        <w:gridCol w:w="1464"/>
      </w:tblGrid>
      <w:tr>
        <w:trPr>
          <w:trHeight w:val="271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ндикатора достижения цели Программы и показателя решения задачи подпрограммы (Программы) по годам</w:t>
            </w:r>
          </w:p>
        </w:tc>
      </w:tr>
      <w:tr>
        <w:trPr>
          <w:trHeight w:val="14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6 г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г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7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8 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    (2019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    (2020 г.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год планового периода     (2021 г.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вертый год планового периода     (2022 г.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ый год планового периода     (2023 г.)</w:t>
            </w:r>
          </w:p>
        </w:tc>
      </w:tr>
      <w:tr>
        <w:trPr>
          <w:trHeight w:val="33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Программы</w:t>
            </w:r>
            <w:r>
              <w:rPr>
                <w:color w:val="000000"/>
                <w:sz w:val="28"/>
                <w:szCs w:val="28"/>
              </w:rPr>
              <w:t xml:space="preserve">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 достижения цели 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населения школьного возраста, охваченного образованием, в общей численности населения данной категори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населения Ипатовского городского округа, удовлетворенного качеством образования: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, основного и среднего обще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</w:tr>
      <w:tr>
        <w:trPr>
          <w:trHeight w:val="317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по ФГОС основного общего и среднего общего образования в общей численности обучающихс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5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обеспечена пожарная безопасно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1 «Развитие сети дошкольных образовательных организаций в Ипатовском городском округе 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 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.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ступность дошкольного образования.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ст, вводимых в дошкольных образовательных организациях.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32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2 «Развитие дошкольного, общего и дополнительного образования в Ипатовском городском округе Ставропольского края»</w:t>
            </w:r>
          </w:p>
        </w:tc>
      </w:tr>
      <w:tr>
        <w:trPr>
          <w:trHeight w:val="391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й деятельности образовательных организаций, повышение качества общего образования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3-7 лет услугами дошкольного образова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организации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723,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0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го, основного и среднего общего образова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244,7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образования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679,9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6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0</w:t>
            </w:r>
          </w:p>
        </w:tc>
      </w:tr>
      <w:tr>
        <w:trPr>
          <w:trHeight w:val="116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519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оспитанников дошко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ча 2. Укрепление материально – технической базы муниципальных образовательных организаций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3. Создание условий для воспитания и дополнительного образования детей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5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5 - 11 классов, принявших участие в спортивных мероприятиях различного уровня, в общей численности детей данной возрастной категори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     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9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4. Создание условий для организации отдыха обучающихся и воспитанников в каникулярное время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детей, охваченных летним отдыхом от общего числа учащихся (без выпускников 11 классов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чащихся, охваченных всеми видами питания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ьготных путевок, приобретенных родителями для детей, в загородный цент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зовательных организаций, осуществивших своевременную обработку территорий лагерей с дневным пребыванием дете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1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жарная безопасность образовательных организаций Ипатовского городского округа Ставропольского края»</w:t>
            </w:r>
          </w:p>
        </w:tc>
      </w:tr>
      <w:tr>
        <w:trPr>
          <w:trHeight w:val="317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Предотвращение пожаров в зданиях образовательных организаций Ипатовского городского округа Ставропольского края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решения задачи подпрограмм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разовательных организаций, в которых произведена обработка огнезащитным составом деревянных конструкций  здан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образовательных организаций, в которых произведено устройство, ремонт и испытание наружных эвакуационных и пожарных лестниц на зданиях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2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4. «Обеспечение реализации муниципальной программы «Развитие  образования в  Ипатовском городском округе Ставропольского края»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дача 1. Обеспечение деятельности по реализации муниципальной программы «Развитие  образования в Ипатовском городском округе Ставропольского края»</w:t>
            </w:r>
          </w:p>
        </w:tc>
      </w:tr>
      <w:tr>
        <w:trPr>
          <w:trHeight w:val="145" w:hRule="atLeast"/>
        </w:trPr>
        <w:tc>
          <w:tcPr>
            <w:tcW w:w="1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деятельности по защите прав и законных интересов по опеке и попечительству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85110</wp:posOffset>
                </wp:positionH>
                <wp:positionV relativeFrom="paragraph">
                  <wp:posOffset>640715</wp:posOffset>
                </wp:positionV>
                <wp:extent cx="4352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3pt;margin-top:5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5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9T15:34:00Z</dcterms:created>
  <dc:creator>Семён</dc:creator>
  <dc:description/>
  <cp:keywords/>
  <dc:language>en-US</dc:language>
  <cp:lastModifiedBy>user</cp:lastModifiedBy>
  <cp:lastPrinted>2018-01-22T13:38:00Z</cp:lastPrinted>
  <dcterms:modified xsi:type="dcterms:W3CDTF">2018-01-22T10:38:00Z</dcterms:modified>
  <cp:revision>209</cp:revision>
  <dc:subject/>
  <dc:title/>
</cp:coreProperties>
</file>