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29 декабря 2017 г.                       г. Ипатово                                                    № 3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б утверждении муниципальной программы «Развитие образования в Ипатовском городском округе Ставропольского края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с Бюджетным кодексом Российской Федерации, Законом Ставропольского края от 26 апреля 2016 года № 48-кз «О преобразовании муниципальных образований, входящих в состав Ипатовского муниципального района Ставропольского края, и об организации местного самоуправления на территории Ипатовского района Ставропольского края», Порядком разработки, реализации и оценки эффективности муниципальных программ Ипатовского городского округа Ставропольского края, утвержденным постановлением администрации Ипатовского городского округа Ставропольского края от 26 декабря 2017г. №5, на основании методических указаний по разработке и  реализации муниципальных программ Ипатовского городского округа Ставропольского края, утвержденных постановлением администрации Ипатовского городского округа Ставропольского края от 28 декабря 2017г. №14, Перечня муниципальных программ Ипатовского городского округа Ставропольского края, планируемых к разработке, утвержденных распоряжением администрации Ипатовского городского округа от 27 декабря 2017г. №12-р, администрация Ипатовского городского округ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ую муниципальную программу «Развитие образования в Ипатовском городском округе Ставропольского края»  (далее- Программ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Установить, что:</w:t>
      </w:r>
    </w:p>
    <w:p>
      <w:pPr>
        <w:pStyle w:val="Normal"/>
        <w:rPr/>
      </w:pPr>
      <w:r>
        <w:rPr>
          <w:lang w:val="ru-RU"/>
        </w:rPr>
        <w:tab/>
        <w:t>2.1. Финансирование мероприятий Программы производится в пределах объемов, предусмотренных в бюджете Ипатовского городского округа Ставропольского края на соответствующий финансовый год на указанные цели и плановый период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.2. В ходе реализации Программы отдельные мероприятия могут уточняться, а объемы финансирования мероприятий могут корректироваться с учетом фактического объема финансирования на программные мероприя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Признать утратившими силу постановл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от 12 ноября 2013 г. № 926 «Об утверждении муниципальной программы «Развитие образования в Ипатовском муниципальном районе Ставропольского края»»;</w:t>
      </w:r>
    </w:p>
    <w:p>
      <w:pPr>
        <w:pStyle w:val="Normal"/>
        <w:rPr/>
      </w:pPr>
      <w:r>
        <w:rPr>
          <w:lang w:val="ru-RU"/>
        </w:rPr>
        <w:tab/>
        <w:t>от 11 марта 2014 г. № 231 «О внесении изменений в муниципальную программу «Развитие образования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2 ноября 2013 г. № 926»;</w:t>
      </w:r>
    </w:p>
    <w:p>
      <w:pPr>
        <w:pStyle w:val="Normal"/>
        <w:rPr/>
      </w:pPr>
      <w:r>
        <w:rPr>
          <w:lang w:val="ru-RU"/>
        </w:rPr>
        <w:tab/>
        <w:t>от 01 сентября 2014 г. № 817 «О внесении изменений в муниципальную программу «Развитие образования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2 ноября 2013 г. № 926»;</w:t>
      </w:r>
    </w:p>
    <w:p>
      <w:pPr>
        <w:pStyle w:val="Normal"/>
        <w:rPr/>
      </w:pPr>
      <w:r>
        <w:rPr>
          <w:lang w:val="ru-RU"/>
        </w:rPr>
        <w:tab/>
        <w:t>от 19 февраля 2015 г. № 102 «О внесении изменений в муниципальную программу «Развитие образования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2 ноября 2013 г. № 926»;</w:t>
      </w:r>
    </w:p>
    <w:p>
      <w:pPr>
        <w:pStyle w:val="Normal"/>
        <w:rPr/>
      </w:pPr>
      <w:r>
        <w:rPr>
          <w:lang w:val="ru-RU"/>
        </w:rPr>
        <w:tab/>
        <w:t>от 23 июля 2015 г. № 548 «О внесении изменений в муниципальную программу «Развитие образования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2 ноября 2013 г. № 926»;</w:t>
      </w:r>
    </w:p>
    <w:p>
      <w:pPr>
        <w:pStyle w:val="Normal"/>
        <w:rPr/>
      </w:pPr>
      <w:r>
        <w:rPr>
          <w:lang w:val="ru-RU"/>
        </w:rPr>
        <w:tab/>
        <w:t>от 28 декабря 2015 г. № 893 «О внесении изменений в муниципальную программу «Развитие образования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2 ноября 2013 г. № 926»;</w:t>
      </w:r>
    </w:p>
    <w:p>
      <w:pPr>
        <w:pStyle w:val="Normal"/>
        <w:rPr/>
      </w:pPr>
      <w:r>
        <w:rPr>
          <w:lang w:val="ru-RU"/>
        </w:rPr>
        <w:tab/>
        <w:t>от 18 августа 2016 г. № 348 «О внесении изменений в муниципальную программу «Развитие образования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2 ноября 2013 г. № 926»;</w:t>
      </w:r>
    </w:p>
    <w:p>
      <w:pPr>
        <w:pStyle w:val="Normal"/>
        <w:rPr/>
      </w:pPr>
      <w:r>
        <w:rPr>
          <w:lang w:val="ru-RU"/>
        </w:rPr>
        <w:tab/>
        <w:t>от 10 февраля 2017 г. № 58 «О внесении изменений в муниципальную программу «Развитие образования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2 ноября 2013 г. № 926»;</w:t>
      </w:r>
    </w:p>
    <w:p>
      <w:pPr>
        <w:pStyle w:val="Normal"/>
        <w:rPr/>
      </w:pPr>
      <w:r>
        <w:rPr>
          <w:lang w:val="ru-RU"/>
        </w:rPr>
        <w:tab/>
        <w:t>от 19 декабря 2017 г. № 628 «О внесении изменений в муниципальную программу «Развитие образования в Ипатовском муниципальном районе Ставропольского края», утвержденную постановлением администрации Ипатовского муниципального района Ставропольского края от 12 ноября 2013 г. № 926».</w:t>
      </w:r>
    </w:p>
    <w:p>
      <w:pPr>
        <w:pStyle w:val="Normal"/>
        <w:rPr/>
      </w:pPr>
      <w:r>
        <w:rPr>
          <w:lang w:val="ru-RU"/>
        </w:rPr>
        <w:tab/>
        <w:t>4. Настоящее постановление разместить на официальном сайте администрации Ипатовского городского округа Ставропольского края в информационно- 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5. Контроль за выполнением настоящего постановления оставляю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6. Настоящее постановление вступает в силу с 01 января 2018 г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ородского округ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ссылка: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Бражко А.П. 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Фоменко Т.А.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Финансовое управление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образования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учета и отчетности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экономического развития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сельского хозяйства и охраны окружающей среды</w:t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МКУ «МФЦ»</w:t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Контрольно – счетная комиссия 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</w:t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/>
        <w:t>На сайт</w:t>
        <w:tab/>
        <w:tab/>
        <w:tab/>
        <w:tab/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43:00Z</dcterms:created>
  <dc:creator>user</dc:creator>
  <dc:description/>
  <cp:keywords/>
  <dc:language>en-US</dc:language>
  <cp:lastModifiedBy>user</cp:lastModifiedBy>
  <cp:lastPrinted>2018-01-22T13:22:00Z</cp:lastPrinted>
  <dcterms:modified xsi:type="dcterms:W3CDTF">2018-01-22T10:22:00Z</dcterms:modified>
  <cp:revision>5</cp:revision>
  <dc:subject/>
  <dc:title/>
</cp:coreProperties>
</file>