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27 марта 2018 г.                          г. Ипатово                                                   № 317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утверждении Положения о дорожной деятельности в отношении автомобильных дорог местного значения в границах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о исполнение пункта 5 части 1 статьи 16 Федерального закона от 06 октября 2003г. № 131 – ФЗ «Об общих принципах организации местного самоуправления в Российской Федерации», пункта 6 части 1  статьи 13 Федерального закона от 08 ноября 2007г. № 257- ФЗ 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администрация Ипатовского городск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ое Положение о дорожной деятельности в отношении автомобильных дорог местного значения в границах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Определить уполномоченным органом по осуществлению дорожной деятельности в отношении автомобильных дорог местного значения в границах Ипатовского городского округа Ставропольского края администрацию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3. Разместить настоящее постановление на официальном сайте администрации Ипатовского городского округа Ставропольского края в информационно – телекоммуникационной сети «Интернет» и обнародовать в районом муниципальном казенном учреждении культуры «Ипатовская межпоселенческая центральная библиотека» Ипатовского городского округа Ставропольского кра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.Н. Сушко, заместителя главы администрации Ипатовского городского округа Ставропольского края Т.А. Фомен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635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4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постановления вносит первый 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>Т.Н. 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кадрового обеспечения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экономиче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звит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  Ж.Н. Кудлай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финансового управлени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ородского округ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Л.Г. Домовцо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постановления подготовлен управлением по работе с территориями  администрации Ипатовского городского округ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/>
        <w:t>Е.А. Тка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дело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Сушко Т.Н.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муниципального хозяйства</w:t>
        <w:tab/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>
          <w:lang w:val="ru-RU"/>
        </w:rPr>
        <w:t>Отдел правового и кадрового обеспечения</w:t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МКУ культуры «Ипатовская межпоселенческая </w:t>
      </w:r>
    </w:p>
    <w:p>
      <w:pPr>
        <w:pStyle w:val="Normal"/>
        <w:spacing w:lineRule="exact" w:line="240"/>
        <w:rPr/>
      </w:pPr>
      <w:r>
        <w:rPr>
          <w:lang w:val="ru-RU"/>
        </w:rPr>
        <w:t>центральная библиотека»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Регистр</w:t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>
          <w:lang w:val="ru-RU"/>
        </w:rPr>
        <w:t>Проект в прокуратуру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Консультант – Плюс</w:t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7:00Z</dcterms:created>
  <dc:creator>user</dc:creator>
  <dc:description/>
  <cp:keywords/>
  <dc:language>en-US</dc:language>
  <cp:lastModifiedBy>user</cp:lastModifiedBy>
  <cp:lastPrinted>2018-03-27T19:14:00Z</cp:lastPrinted>
  <dcterms:modified xsi:type="dcterms:W3CDTF">2018-03-27T16:14:00Z</dcterms:modified>
  <cp:revision>3</cp:revision>
  <dc:subject/>
  <dc:title/>
</cp:coreProperties>
</file>