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 w:val="24"/>
          <w:szCs w:val="24"/>
        </w:rPr>
      </w:pPr>
      <w:r>
        <w:rPr>
          <w:szCs w:val="28"/>
        </w:rPr>
        <w:t>от 27 декабря 2018 г. № 1699</w:t>
      </w:r>
    </w:p>
    <w:p>
      <w:pPr>
        <w:pStyle w:val="BodyText21"/>
        <w:ind w:left="540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1"/>
        <w:ind w:left="540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9 декабря 2017г. № 24</w:t>
      </w:r>
    </w:p>
    <w:p>
      <w:pPr>
        <w:pStyle w:val="BodyText2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Развитие культуры в Ипатовском городском округе Ставропольского края» (далее – Программа):</w:t>
      </w:r>
    </w:p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1.1.позицию «Объемы и источники финансирования Программы» изложить в следующей редакции:</w:t>
      </w:r>
    </w:p>
    <w:p>
      <w:pPr>
        <w:pStyle w:val="Normal"/>
        <w:widowControl w:val="false"/>
        <w:ind w:left="567" w:hanging="0"/>
        <w:rPr/>
      </w:pPr>
      <w:r>
        <w:rPr/>
        <w:t>«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 Программы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й объём финансирования мероприятий Программы составляет 709247,71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2018 г. –124041,79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19 г. –126508,52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0 г. –1146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1146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1146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114674,35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в том числ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за счет средств бюджета Ипатовского городского округа Ставропольского края- 646260,34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18 г. –97535,05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9 г. –114827,8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20 г. –1084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1084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108474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 108474,35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 счет средств бюджета Ставропольского края-25069,58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18 г. –20408,45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9 г. –4661,1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0 г. –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 0,00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 счет средств участников Программы – 37917,79 тыс. рублей, в том числе по годам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. – 6098,2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9 г. – 7019,50 тыс. рублей 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0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1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2 г. – </w:t>
            </w:r>
            <w:r>
              <w:rPr>
                <w:b w:val="false"/>
                <w:sz w:val="28"/>
                <w:szCs w:val="28"/>
              </w:rPr>
              <w:t>6200,0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2023 г. - </w:t>
            </w:r>
            <w:r>
              <w:rPr>
                <w:b w:val="false"/>
                <w:sz w:val="28"/>
                <w:szCs w:val="28"/>
              </w:rPr>
              <w:t>6200,00 тыс. рублей.»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</w:rPr>
        <w:t>Раздел «</w:t>
      </w:r>
      <w:r>
        <w:rPr>
          <w:sz w:val="28"/>
          <w:szCs w:val="28"/>
        </w:rPr>
        <w:t>Приоритеты муниципальной политики в сфере реализации Программы»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Сведения о весовых коэффициентах, присвоенных целям Программы, задачам подпрограмм приведены в приложении 6 к Программе.»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 приложении 1 к Программе «Паспорт подпрограммы «Предоставление услуг в сфере культуры на территории  Ипатовского городского округа Ставропольского края» позицию «</w:t>
      </w:r>
      <w:r>
        <w:rPr>
          <w:rFonts w:eastAsia="Calibri"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>финансового обеспечения Подпрограммы» изложить в следующей ре</w:t>
      </w:r>
      <w:r>
        <w:rPr/>
        <w:t>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 Программы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widowControl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й объём финансирования мероприятий Программы составляет 690592,82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2018 г. –119891,70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19 г. –123607,56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0 г. –1117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1117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1117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111773,39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в том числ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за счет средств бюджета Ипатовского городского округа Ставропольского края- 627605,45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18 г. –93384,96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9 г. –111926,9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20 г. –1055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1055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105573,3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 105573,39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 счет средств бюджета Ставропольского края-25069,58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18 г. –20408,45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9 г. – 4661,1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20 г. – 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1 г. – 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2 г. – 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2023 г. – 0,00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 счет средств участников Программы – 37917,79 тыс. рублей, в том числе по годам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. – 6098,2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9 г. – 7019,50 тыс. рублей 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0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1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2 г. – </w:t>
            </w:r>
            <w:r>
              <w:rPr>
                <w:b w:val="false"/>
                <w:sz w:val="28"/>
                <w:szCs w:val="28"/>
              </w:rPr>
              <w:t>6200,0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2023 г. - </w:t>
            </w:r>
            <w:r>
              <w:rPr>
                <w:b w:val="false"/>
                <w:sz w:val="28"/>
                <w:szCs w:val="28"/>
              </w:rPr>
              <w:t>6200,00 тыс. рублей.»</w:t>
            </w:r>
          </w:p>
        </w:tc>
      </w:tr>
    </w:tbl>
    <w:p>
      <w:pPr>
        <w:pStyle w:val="Normal"/>
        <w:keepNext w:val="true"/>
        <w:keepLines/>
        <w:widowControl w:val="false"/>
        <w:ind w:left="400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приложении 3 к Программе «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ведения об индикаторах достижения целей муниципальной программы «Развитие культуры в Ипатовском городском округе Ставропольского края» и показателях решения задач подпрограмм (Программы) и их значениях»  в столбце 6 строки 2.2. цифру «6» заменить на цифру «3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ложение 5 к Программе «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бъемы и источники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культуры в Ипатовском городском округе Ставропольского края» изложить в новой редакции,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5. Дополнить приложением 6 к Программе «Сведения о весовых коэффициентах, присвоенных целям Программы «Развитие культуры в Ипатовском городском округе Ставропольского края», задачам подпрограмм Программы» согласно приложению 2 к настоящим изменениям.</w:t>
      </w:r>
    </w:p>
    <w:p>
      <w:pPr>
        <w:sectPr>
          <w:headerReference w:type="default" r:id="rId2"/>
          <w:type w:val="nextPage"/>
          <w:pgSz w:w="11906" w:h="16838"/>
          <w:pgMar w:left="1276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зменениям, утвержденным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7 декабря 2018 г. № 1699</w:t>
      </w:r>
    </w:p>
    <w:p>
      <w:pPr>
        <w:pStyle w:val="Normal"/>
        <w:spacing w:lineRule="exact" w:line="240"/>
        <w:ind w:left="1049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5 к муниципальной Программе «Развитие культуры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культуры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61"/>
        <w:gridCol w:w="2995"/>
        <w:gridCol w:w="1230"/>
        <w:gridCol w:w="1442"/>
        <w:gridCol w:w="1313"/>
        <w:gridCol w:w="1312"/>
        <w:gridCol w:w="1269"/>
        <w:gridCol w:w="1360"/>
        <w:gridCol w:w="1290"/>
      </w:tblGrid>
      <w:tr>
        <w:trPr>
          <w:trHeight w:val="28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9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рограмма «Развитие культуры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88,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4041,7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08,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74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674,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674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4674,35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Ипатовского городского округа Ставропольского края (далее – местный бюдж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9,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35,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827,8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74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74,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74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74,35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8,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1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2,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943,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89,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74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74,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74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74,35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613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редства муниципальных унитарных предприятий Ипатовского городского округа Ставропольского края, юридических лиц и индивидуальных предпринимателей (далее –средства участников Программ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98,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9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</w:tr>
      <w:tr>
        <w:trPr>
          <w:trHeight w:val="97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>
                <w:b/>
              </w:rPr>
              <w:t>«Предоставление услуг в сфере культуры на территории Ипатовского городского округа Ставропольского кра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313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9891,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3607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773,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773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773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773,39</w:t>
            </w:r>
          </w:p>
        </w:tc>
      </w:tr>
      <w:tr>
        <w:trPr>
          <w:trHeight w:val="19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6137,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3384,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926,9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</w:tr>
      <w:tr>
        <w:trPr>
          <w:trHeight w:val="18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8,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1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  <w:highlight w:val="yellow"/>
              </w:rPr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6137,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93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6588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573,39</w:t>
            </w:r>
          </w:p>
        </w:tc>
      </w:tr>
      <w:tr>
        <w:trPr>
          <w:trHeight w:val="25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оисполнителя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8,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9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</w:tr>
      <w:tr>
        <w:trPr>
          <w:trHeight w:val="25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основному мероприятию «Организация культурного досуга населения»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1,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00</w:t>
            </w:r>
          </w:p>
        </w:tc>
      </w:tr>
      <w:tr>
        <w:trPr>
          <w:trHeight w:val="16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3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</w:tr>
      <w:tr>
        <w:trPr>
          <w:trHeight w:val="20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highlight w:val="yellow"/>
              </w:rPr>
            </w:pPr>
            <w:r>
              <w:rPr/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highlight w:val="yellow"/>
              </w:rPr>
            </w:pPr>
            <w:r>
              <w:rPr/>
              <w:t xml:space="preserve">ответственному исполнителю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,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</w:tr>
      <w:tr>
        <w:trPr>
          <w:trHeight w:val="28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9,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5200,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</w:tr>
      <w:tr>
        <w:trPr>
          <w:trHeight w:val="28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основному мероприятию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1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92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02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8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8,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8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8,87</w:t>
            </w:r>
          </w:p>
        </w:tc>
      </w:tr>
      <w:tr>
        <w:trPr>
          <w:trHeight w:val="7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1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7,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2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</w:tr>
      <w:tr>
        <w:trPr>
          <w:trHeight w:val="20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6,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highlight w:val="yellow"/>
              </w:rPr>
            </w:pPr>
            <w:r>
              <w:rPr/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highlight w:val="yellow"/>
              </w:rPr>
            </w:pPr>
            <w:r>
              <w:rPr/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1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4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8,87</w:t>
            </w:r>
          </w:p>
        </w:tc>
      </w:tr>
      <w:tr>
        <w:trPr>
          <w:trHeight w:val="2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основному мероприятию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2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5,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1,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2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8,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52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2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5,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1,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8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8,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8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8,52</w:t>
            </w:r>
          </w:p>
        </w:tc>
      </w:tr>
      <w:tr>
        <w:trPr>
          <w:trHeight w:val="17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основному мероприятию «Участие в программе поддержки местных инициатив Ставропольского кра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,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bookmarkStart w:id="0" w:name="_GoBack"/>
            <w:bookmarkEnd w:id="0"/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,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highlight w:val="yellow"/>
              </w:rPr>
            </w:pPr>
            <w:r>
              <w:rPr>
                <w:b/>
              </w:rPr>
              <w:t>«Обеспечение реализации муниципальной программы "Развитие  культуры" в  Ипатовском городском округе Ставропольского края и общепрограммные мероприяти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  <w:highlight w:val="yellow"/>
              </w:rPr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96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оисполнителя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основному мероприятию «Обеспечение деятельности отдела культуры и молодежной политики Ипатовского городского округа Ставропольского кра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96</w:t>
            </w:r>
          </w:p>
        </w:tc>
      </w:tr>
      <w:tr>
        <w:trPr>
          <w:trHeight w:val="31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зменениям, утвержденным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7 декабря 2018 г. № 1699</w:t>
      </w:r>
    </w:p>
    <w:p>
      <w:pPr>
        <w:pStyle w:val="Normal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6 к муниципальной Программе «Развитие культуры в Ипатовском городском округе Ставропольского края»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/>
      </w:pPr>
      <w:r>
        <w:rPr>
          <w:sz w:val="28"/>
          <w:szCs w:val="28"/>
        </w:rPr>
        <w:t>О весовых коэффициентах, присвоенных целям Программы «Развитие культуры в Ипатовском городском округе Ставропольского края», задачам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793"/>
        <w:gridCol w:w="992"/>
        <w:gridCol w:w="1276"/>
        <w:gridCol w:w="992"/>
        <w:gridCol w:w="992"/>
        <w:gridCol w:w="1134"/>
        <w:gridCol w:w="851"/>
      </w:tblGrid>
      <w:tr>
        <w:trPr>
          <w:trHeight w:val="27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ы по года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реализации конституционных прав граждан в сфере культуры Ипатовского городск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реставление услуг в сфере культуры на территории Ипатовского городского округа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 «Создание условий для обеспечения населения Ипатовского городского округа услугами по организации досуга и развития художественного творче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 «Организация библиотечного обслуживания населения, комплектование и обеспечение сохранности библиотечных фонд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992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/>
        <w:t>________________________________________________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99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7:11:00Z</dcterms:created>
  <dc:creator>Гриценко</dc:creator>
  <dc:description/>
  <cp:keywords/>
  <dc:language>en-US</dc:language>
  <cp:lastModifiedBy>Наталья</cp:lastModifiedBy>
  <cp:lastPrinted>2019-01-30T10:32:00Z</cp:lastPrinted>
  <dcterms:modified xsi:type="dcterms:W3CDTF">2019-01-30T07:32:00Z</dcterms:modified>
  <cp:revision>36</cp:revision>
  <dc:subject/>
  <dc:title/>
</cp:coreProperties>
</file>