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7 апреля 2018 г. № 157-р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  <w:szCs w:val="28"/>
        </w:rPr>
        <w:t>рабочей  группы  по контролю за эксплуатацией объектов отремонтированных в рамках муниципальных контрактов на ремонт автомобильных дорог Государственным унитарным предприятием Ставропольского края «Ипатовское дорожное ремонтно-строительное управление» в г. Ипатово Ипатовского района Ставропольского края за 2014- 2017 годы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ев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Николаевич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енко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Дмитри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меститель начальника управления по работе с территориями администрации Ипатовского городского округа Ставропольского края – начальник отела дорожного хозяйства и транспорта, председатель рабочей групп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рожного хозяйства и транспорта управления по работе с территориями администрации Ипатовского городского округа Ставропольского края, секретарь рабочей группы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алов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городского хозяйства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щиков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 Государственного унитарного предприятия Ставропольского края «Ипатовское дорожное ремонтно- строительное управление», (по согласованию)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ролет  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Ви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ый инспектор дорожного надзора отделения государственной инспекции безопасности дорожного движения министерства внутренних дел России по Ипатовскому району, (по согласованию)</w:t>
            </w:r>
          </w:p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ский Анатолий Андреевич</w:t>
            </w:r>
          </w:p>
        </w:tc>
        <w:tc>
          <w:tcPr>
            <w:tcW w:w="6300" w:type="dxa"/>
            <w:tcBorders/>
          </w:tcPr>
          <w:p>
            <w:pPr>
              <w:pStyle w:val="ConsNonformat"/>
              <w:widowControl/>
              <w:spacing w:lineRule="exact" w:line="24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технического отдела по строительному контролю Общества с ограниченной ответственность «Строительный дорожный контроль»,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</w:t>
      </w:r>
      <w:r>
        <w:rPr/>
        <w:t xml:space="preserve">______________________________                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04:00Z</dcterms:created>
  <dc:creator>PC</dc:creator>
  <dc:description/>
  <cp:keywords/>
  <dc:language>en-US</dc:language>
  <cp:lastModifiedBy>user</cp:lastModifiedBy>
  <cp:lastPrinted>2018-05-04T07:55:00Z</cp:lastPrinted>
  <dcterms:modified xsi:type="dcterms:W3CDTF">2018-05-04T04:56:00Z</dcterms:modified>
  <cp:revision>4</cp:revision>
  <dc:subject/>
  <dc:title>РАСПОРЯЖЕНИЕ</dc:title>
</cp:coreProperties>
</file>