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АСПОРЯЖЕНИ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АДМИНИСТРАЦИИ ИПАТОВСКОГО ГОРОДСКОГО ОКРУГА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ТАВРОПОЛЬСКОГО КРАЯ</w:t>
      </w:r>
    </w:p>
    <w:p>
      <w:pPr>
        <w:pStyle w:val="Normal"/>
        <w:spacing w:lineRule="exact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12 апреля 2018 г.                          г. Ипатово                                              № 115-р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О создании рабочей группы по обследованию улично-дорожной сети автомобильных дорог и автобусных маршрутов на территории Ипатовского городского округ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целях обеспечения безопасности дорожного движения, составления актов обследования улично-дорожной сети автомобильных дорог и автобусных маршрутов на территории Ипатовского городского округ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Создать рабочую группу по обследованию улично-дорожной сети автомобильных дорог и автобусных маршрутов на территории Ипатовского городского округа Ставропольского края, утвердив её в прилагаемом соста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Признать утратившими силу:</w:t>
      </w:r>
    </w:p>
    <w:p>
      <w:pPr>
        <w:pStyle w:val="Normal"/>
        <w:rPr/>
      </w:pPr>
      <w:r>
        <w:rPr>
          <w:lang w:val="ru-RU"/>
        </w:rPr>
        <w:tab/>
        <w:t>распоряжение главы администрации Ипатовского муниципального района Ставропольского края от 24 марта 2005 г. № 71-р «О создании рабочей группы по обследованию улично-дорожной сети автомобильных дорог и автобусных маршрутов на территории Ипатовского района Ставропольского края;</w:t>
      </w:r>
    </w:p>
    <w:p>
      <w:pPr>
        <w:pStyle w:val="Normal"/>
        <w:rPr/>
      </w:pPr>
      <w:r>
        <w:rPr>
          <w:lang w:val="ru-RU"/>
        </w:rPr>
        <w:tab/>
        <w:t>распоряжение администрации Ипатовского муниципального района Ставропольского края от 20 марта 2012 г. № 83-р «О внесении изменений в состав рабочей группы по обследованию улично-дорожной сети и автобусных маршрутов на территории Ипатовского района образованной распоряжением главы администрации Ипатовского муниципального района Ставропольского края от 24 марта 2005 г. № 71-р»;</w:t>
      </w:r>
    </w:p>
    <w:p>
      <w:pPr>
        <w:pStyle w:val="Normal"/>
        <w:rPr/>
      </w:pPr>
      <w:r>
        <w:rPr>
          <w:lang w:val="ru-RU"/>
        </w:rPr>
        <w:tab/>
        <w:t>распоряжение администрации Ипатовского муниципального района Ставропольского края от 19 января 2016 г № 3-р «О внесении изменений в состав рабочей группы по обследованию улично-дорожной сети и автобусных маршрутов на территории Ипатовского района, образованной распоряжением главы администрации Ипатовского муниципального района Ставропольского края от 24 марта 2005 г. № 71-р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Контроль за выполнением настоящего распоряжения возложить на первого заместителя главы администрации Ипатовского городского округа Ставропольского края Т.Н. Суш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Настоящее распоряжение вступает в силу со дня его подпис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сполняющий обязанности главы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Ставропольского края, </w:t>
        <w:tab/>
        <w:t xml:space="preserve">первый заместитель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ы администрации Ипатовского город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круга Ставропольского края                                                               Т.Н. Суш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-635</wp:posOffset>
                </wp:positionV>
                <wp:extent cx="5934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45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распоряжения вносит первый заместитель главы администрации Ипатовского городского округа Ставропольского кра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</w:t>
      </w:r>
      <w:r>
        <w:rPr>
          <w:lang w:val="ru-RU"/>
        </w:rPr>
        <w:t>Т.Н. Суш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отдел правов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 кадрового обеспечен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оект распоряжения подготовлен управлением по работе с территориями администрации Ипатовского городского округ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>
          <w:lang w:val="ru-RU"/>
        </w:rPr>
        <w:t>Е.А. Тка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 дело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ушко Т.Н.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Управление по работе с территориями</w:t>
        <w:tab/>
        <w:tab/>
        <w:tab/>
        <w:tab/>
        <w:t>5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правового и кадрового обеспечения</w:t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35:00Z</dcterms:created>
  <dc:creator>user</dc:creator>
  <dc:description/>
  <cp:keywords/>
  <dc:language>en-US</dc:language>
  <cp:lastModifiedBy>user</cp:lastModifiedBy>
  <cp:lastPrinted>2018-04-16T13:11:00Z</cp:lastPrinted>
  <dcterms:modified xsi:type="dcterms:W3CDTF">2018-04-23T12:43:00Z</dcterms:modified>
  <cp:revision>5</cp:revision>
  <dc:subject/>
  <dc:title/>
</cp:coreProperties>
</file>