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exact" w:line="240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Ипатовского городского округа Ставропольского края</w:t>
      </w:r>
    </w:p>
    <w:p>
      <w:pPr>
        <w:pStyle w:val="Normal"/>
        <w:spacing w:lineRule="exact" w:line="24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декабря 2019 г. № 1922</w:t>
      </w:r>
    </w:p>
    <w:p>
      <w:pPr>
        <w:pStyle w:val="Normal"/>
        <w:spacing w:lineRule="exact" w:line="240"/>
        <w:ind w:left="5073" w:hanging="2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некоторые  постановления администрации Ипатов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 постановлении администрации Ипатовского городского округа Ставропольского края от 29 декабря 2017г. №18 «Об утверждении муниципальной программы «Социальная поддержка граждан в Ипатовском городском округе Ставропольского края» пункт 4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Настоящее постановление вступает в силу на следующий день после дня его официального обнародования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постановлении администрации Ипатовского городского округа Ставропольского края от 25 мая 2018 г. № 630 «О внесении изменений в муниципальную программу «Социальная поддержка граждан в Ипатовском городском округе Ставропольского края», утвержденную постановлением администрации Ипатовского городского округа Ставропольского края от 29 декабря 2017 г. № 18» пункт 5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Настоящее постановление вступает в силу на следующий день после дня его официального обнародования.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В постановлении администрации Ипатовского городского округа Ставропольского края от 26 декабря 2018 г. № 1688 «О внесении изменений в муниципальную программу «Социальная поддержка граждан в Ипатовском городском округе Ставропольского края», утвержденную постановлением администрации Ипатовского городского округа Ставропольского края от 29 декабря 2017 г. № 18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 После пункта 1 дополнить пунктом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  Пункт 4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4. Настоящее постановление вступает в силу на следующий день после дня его официального обнародования.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В постановлении администрации Ипатовского городского округа Ставропольского края от 04 июля 2019 г. № 1005 «О внесении изменений в муниципальную программу «Социальная поддержка граждан в Ипатовском городском округе Ставропольского края», утвержденную постановлением администрации Ипатовского городского округа Ставропольского края от 29 декабря 2017 г. № 18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 После пункта 1 дополнить пунктом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2.  Пункт 4 изложить в следующей редакции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67535</wp:posOffset>
                </wp:positionH>
                <wp:positionV relativeFrom="paragraph">
                  <wp:posOffset>1079500</wp:posOffset>
                </wp:positionV>
                <wp:extent cx="28213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7.05pt;margin-top: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«4. Настоящее постановление вступает в силу на следующий день после дня его официального обнародования.»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autoSpaceDE w:val="true"/>
      <w:ind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54:00Z</dcterms:created>
  <dc:creator>cg</dc:creator>
  <dc:description/>
  <cp:keywords/>
  <dc:language>en-US</dc:language>
  <cp:lastModifiedBy>Наталья</cp:lastModifiedBy>
  <cp:lastPrinted>2019-12-23T14:05:00Z</cp:lastPrinted>
  <dcterms:modified xsi:type="dcterms:W3CDTF">2019-12-23T11:09:00Z</dcterms:modified>
  <cp:revision>4</cp:revision>
  <dc:subject/>
  <dc:title/>
</cp:coreProperties>
</file>