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патов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типовым административным регламентом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м приказом министерства труда и социальной защиты населения Ставропольского края от 30 августа 2013 г. № 273(с изменениями, внесенными приказами министерства труда и социальной защиты населения Ставропольского края от 28.05.2014 г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35, от 23.07.2015 г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89, от 25.04.2016 г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3.2017 г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3, от 26.06.2017 г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, от 24.07.2018 г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312</w:t>
        </w:r>
      </w:hyperlink>
      <w:r>
        <w:rPr>
          <w:rFonts w:cs="Times New Roman" w:ascii="Times New Roman" w:hAnsi="Times New Roman"/>
          <w:sz w:val="28"/>
          <w:szCs w:val="28"/>
        </w:rPr>
        <w:t>, от 24.12.2018 г. № 528), администрация Ипатов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администрации Ипатовского городского округа Ставропольского края от 19 июля 2018 г. № 888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Ипатовского городского округа Ставропольского края Бражко А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патовского городского округа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С.Б.Савченко</w:t>
      </w:r>
    </w:p>
    <w:p>
      <w:pPr>
        <w:pStyle w:val="Normal"/>
        <w:spacing w:lineRule="exact" w:line="240"/>
        <w:ind w:left="566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ён</w:t>
      </w:r>
    </w:p>
    <w:p>
      <w:pPr>
        <w:pStyle w:val="Normal"/>
        <w:spacing w:lineRule="exact" w:line="240"/>
        <w:ind w:left="4956" w:firstLine="6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ind w:left="4962" w:firstLine="6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патовского городского округа</w:t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ind w:left="4962" w:firstLine="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№   </w:t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»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(далее соответственно - административный регламент, управление, государственная услуга, ЕДВ, члены семьи погибшего ветерана боевых действий), определяет стандарт и порядок предоставления государственной услуги членам семьи погибшего ветерана боевых действий, проживающим на территории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2"/>
      <w:bookmarkEnd w:id="6"/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2"/>
      <w:bookmarkStart w:id="8" w:name="sub_1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Заявителями являются:</w:t>
      </w:r>
    </w:p>
    <w:p>
      <w:pPr>
        <w:pStyle w:val="Normal"/>
        <w:rPr/>
      </w:pPr>
      <w:bookmarkStart w:id="9" w:name="sub_121"/>
      <w:bookmarkStart w:id="10" w:name="sub_12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не вступивший (не вступившая) в повторный брак супруг (супруга), ветерана боевых действий, погибшего при исполнении обязанностей военной службы, из числа военнослужащих и следующих лиц, указанных в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211"/>
      <w:bookmarkStart w:id="12" w:name="sub_121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военнослужащих, в том числе уволенных в запас (отставку), военнообязанных, призванных на военные сборы, лиц рядового и начальствующего состава органов внутренних дел и органов государственной безопасности, работников указанных органов, работников Министерства обороны СССР и работников Министерства обороны Российской Федерации, сотрудников учреждений и органов уголовно-исполнительной системы, направленных в другие государства органами государственной власти СССР,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,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2111"/>
      <w:bookmarkStart w:id="14" w:name="sub_121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лиц,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2112"/>
      <w:bookmarkStart w:id="16" w:name="sub_1211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) военнослужащих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2113"/>
      <w:bookmarkStart w:id="18" w:name="sub_121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4) военнослужащих летного состава, совершавших с территории СССР вылеты на боевые задания в Афганистан в период ведения там боевых действий (далее соответственно - супруг (супруга), погибший ветеран боев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2114"/>
      <w:bookmarkStart w:id="20" w:name="sub_12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родители погибшего ветерана боев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212"/>
      <w:bookmarkStart w:id="22" w:name="sub_121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От имени заявителя могут обращаться их законные представ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213"/>
      <w:bookmarkStart w:id="24" w:name="sub_1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3"/>
      <w:bookmarkEnd w:id="25"/>
      <w:r>
        <w:rPr>
          <w:rFonts w:cs="Times New Roman" w:ascii="Times New Roman" w:hAnsi="Times New Roman"/>
          <w:sz w:val="28"/>
          <w:szCs w:val="28"/>
        </w:rPr>
        <w:t>1.3.1. Информация о местонахождении и графике работы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311"/>
      <w:bookmarkEnd w:id="26"/>
      <w:r>
        <w:rPr>
          <w:rFonts w:cs="Times New Roman" w:ascii="Times New Roman" w:hAnsi="Times New Roman"/>
          <w:sz w:val="28"/>
          <w:szCs w:val="28"/>
        </w:rPr>
        <w:t>Адрес: 356630, Ставропольский край, г. Ипатово, ул. Ленинградская, д. 4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311"/>
      <w:bookmarkStart w:id="28" w:name="sub_131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График работы управления:</w:t>
      </w:r>
    </w:p>
    <w:p>
      <w:pPr>
        <w:pStyle w:val="Normal"/>
        <w:rPr/>
      </w:pPr>
      <w:bookmarkStart w:id="29" w:name="sub_1312"/>
      <w:bookmarkStart w:id="30" w:name="sub_1312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.00 ч. до 17.00 ч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3121"/>
      <w:bookmarkStart w:id="32" w:name="sub_1312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ерерыв - с 12.00 ч. до 13.00 ч.</w:t>
      </w:r>
    </w:p>
    <w:p>
      <w:pPr>
        <w:pStyle w:val="Normal"/>
        <w:rPr/>
      </w:pPr>
      <w:bookmarkStart w:id="33" w:name="sub_13123"/>
      <w:bookmarkStart w:id="34" w:name="sub_13124"/>
      <w:bookmarkEnd w:id="33"/>
      <w:r>
        <w:rPr>
          <w:rFonts w:cs="Times New Roman" w:ascii="Times New Roman" w:hAnsi="Times New Roman"/>
          <w:sz w:val="28"/>
          <w:szCs w:val="28"/>
        </w:rPr>
        <w:t xml:space="preserve">Суббота, </w:t>
      </w:r>
      <w:bookmarkStart w:id="35" w:name="sub_13125"/>
      <w:bookmarkEnd w:id="34"/>
      <w:r>
        <w:rPr>
          <w:rFonts w:cs="Times New Roman" w:ascii="Times New Roman" w:hAnsi="Times New Roman"/>
          <w:sz w:val="28"/>
          <w:szCs w:val="28"/>
        </w:rPr>
        <w:t>воскресенье - вых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131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Информация о местонахождении организаций, участвующих в предоставлении государствен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313"/>
      <w:bookmarkStart w:id="38" w:name="sub_1313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Военный комиссариат Ипатовского района Ставропольского края Министерства обороны Российской Федерации(далее - РВ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3131"/>
      <w:bookmarkStart w:id="40" w:name="sub_131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Адрес: 356630, Ставропольский край, г. Ипатово, ул. Голубовского, д. 99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, вторник, среда, четверг, пятница с 9.00 ч. до 18.00 ч.;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— с 13.00 ч. до 14.00 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1314"/>
      <w:bookmarkStart w:id="42" w:name="sub_1314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Отдел  в г. Светлограде управления Ставропольскому краю Федеральной службы безопасности Российской Федерации (далее - ФС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3141"/>
      <w:bookmarkStart w:id="44" w:name="sub_131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Адрес: 356530, Ставропольский край, г. Светлоград, ул. Кузнечная, д. 53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, вторник, среда, четверг, пятница с 9.00 ч. до 18.00 ч.;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— с 13.00 ч. до 14.00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315"/>
      <w:bookmarkStart w:id="46" w:name="sub_1315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Отдел министерства внутренних дел Российской Федерации по Ипатовскому городскому округу  (далее - ОВ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3151"/>
      <w:bookmarkStart w:id="48" w:name="sub_131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Адрес: 356630, Ставропольский край, г. Ипатово, ул. Центральная, 1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, вторник, среда, четверг, пятница с 8.30 ч. до 18.00 ч.;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 с 08.30 ч. до 12.00 ч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— с 13.00 ч. до 14.00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Normal"/>
        <w:rPr/>
      </w:pPr>
      <w:bookmarkStart w:id="49" w:name="sub_1316"/>
      <w:bookmarkStart w:id="50" w:name="sub_1317"/>
      <w:bookmarkEnd w:id="49"/>
      <w:r>
        <w:rPr>
          <w:rFonts w:cs="Times New Roman" w:ascii="Times New Roman" w:hAnsi="Times New Roman"/>
          <w:sz w:val="28"/>
          <w:szCs w:val="28"/>
        </w:rPr>
        <w:t xml:space="preserve">Информация о местонахождении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 - МФЦ). </w:t>
      </w:r>
      <w:bookmarkStart w:id="51" w:name="sub_1318"/>
      <w:bookmarkEnd w:id="5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6630, Ставропольский край, г. Ипатово, ул. Гагарина, д. 67 а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, вторник, четверг, пятница с 8.00 ч. до 18.00 ч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 с 8.00 до 20.00 ч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 с 8.00 ч. до 13.00 ч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кресенье - вых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3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1.3.2. Справочные телефоны управления 8-(865-42)-2-16-78, 2-12-06.</w:t>
      </w:r>
    </w:p>
    <w:p>
      <w:pPr>
        <w:pStyle w:val="ConsPlusNormal"/>
        <w:ind w:firstLine="709"/>
        <w:jc w:val="both"/>
        <w:rPr/>
      </w:pPr>
      <w:bookmarkStart w:id="53" w:name="sub_132"/>
      <w:bookmarkEnd w:id="53"/>
      <w:r>
        <w:rPr>
          <w:rFonts w:cs="Times New Roman" w:ascii="Times New Roman" w:hAnsi="Times New Roman"/>
          <w:sz w:val="28"/>
          <w:szCs w:val="28"/>
        </w:rPr>
        <w:t xml:space="preserve">1.3.3. Адрес официального сайта администрации Ипатовского городского округа Ставропольского края в сети «Интернет»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patov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управления: 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utszipatovo</w:t>
      </w:r>
      <w:r>
        <w:rPr>
          <w:rFonts w:eastAsia="Arial CYR" w:cs="Times New Roman" w:ascii="Times New Roman" w:hAnsi="Times New Roman"/>
          <w:sz w:val="28"/>
          <w:szCs w:val="28"/>
        </w:rPr>
        <w:t>@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yandex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54" w:name="sub_1331"/>
      <w:bookmarkEnd w:id="54"/>
      <w:r>
        <w:rPr>
          <w:rFonts w:cs="Times New Roman" w:ascii="Times New Roman" w:hAnsi="Times New Roman"/>
          <w:sz w:val="28"/>
          <w:szCs w:val="28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331"/>
      <w:bookmarkStart w:id="56" w:name="sub_133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РВК - 8-(865-42)-5-61-06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1332"/>
      <w:bookmarkStart w:id="58" w:name="sub_1333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ФСБ - 8-(865-47)-4-05-05, 4-05-01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Arial CYR" w:cs="Times New Roman"/>
          <w:sz w:val="28"/>
          <w:szCs w:val="28"/>
          <w:u w:val="single"/>
          <w:lang w:val="en-US"/>
        </w:rPr>
      </w:pPr>
      <w:bookmarkStart w:id="59" w:name="sub_1333"/>
      <w:bookmarkStart w:id="60" w:name="sub_1334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ОВ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8-(86542)-2-48-42, 2-38-02;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fmssk@26.fms.gov.ru;</w:t>
      </w:r>
    </w:p>
    <w:p>
      <w:pPr>
        <w:pStyle w:val="Normal"/>
        <w:rPr/>
      </w:pPr>
      <w:bookmarkStart w:id="61" w:name="sub_1334"/>
      <w:bookmarkStart w:id="62" w:name="sub_1335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Справочные телефоны МФЦ:  8-(86542)-5-68-62, в том числе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1335"/>
      <w:bookmarkEnd w:id="63"/>
      <w:r>
        <w:rPr>
          <w:rFonts w:cs="Times New Roman" w:ascii="Times New Roman" w:hAnsi="Times New Roman"/>
          <w:sz w:val="28"/>
          <w:szCs w:val="28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1341"/>
      <w:bookmarkEnd w:id="64"/>
      <w:r>
        <w:rPr>
          <w:rFonts w:cs="Times New Roman" w:ascii="Times New Roman" w:hAnsi="Times New Roman"/>
          <w:sz w:val="28"/>
          <w:szCs w:val="28"/>
        </w:rPr>
        <w:t>личном обращении заявителя в управление или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1341"/>
      <w:bookmarkStart w:id="66" w:name="sub_134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письменном обращении заяв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1342"/>
      <w:bookmarkStart w:id="68" w:name="sub_134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обращении по телефону 2-12-06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1343"/>
      <w:bookmarkStart w:id="70" w:name="sub_134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обращении в форме электронного докумен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1344"/>
      <w:bookmarkStart w:id="72" w:name="sub_1345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 управления по адресу:</w:t>
      </w:r>
      <w:r>
        <w:rPr>
          <w:rFonts w:cs="Times New Roman" w:ascii="Times New Roman" w:hAnsi="Times New Roman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tszn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73" w:name="sub_1345"/>
      <w:bookmarkStart w:id="74" w:name="sub_134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;</w:t>
      </w:r>
    </w:p>
    <w:p>
      <w:pPr>
        <w:pStyle w:val="Normal"/>
        <w:rPr/>
      </w:pPr>
      <w:bookmarkStart w:id="75" w:name="sub_1346"/>
      <w:bookmarkStart w:id="76" w:name="sub_1348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На сайте администрации Ипатовского городского округа Ставропольского края размещается и поддерживается в актуальном состоянии следующая информация:</w:t>
      </w:r>
    </w:p>
    <w:p>
      <w:pPr>
        <w:pStyle w:val="Normal"/>
        <w:rPr/>
      </w:pPr>
      <w:bookmarkStart w:id="77" w:name="sub_1348"/>
      <w:bookmarkStart w:id="78" w:name="sub_13481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rPr/>
      </w:pPr>
      <w:bookmarkStart w:id="79" w:name="sub_13481"/>
      <w:bookmarkStart w:id="80" w:name="sub_13482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 xml:space="preserve">блок-схема предоставления государственной услуги согласно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13482"/>
      <w:bookmarkStart w:id="82" w:name="sub_134830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134830"/>
      <w:bookmarkStart w:id="84" w:name="sub_13483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13483"/>
      <w:bookmarkStart w:id="86" w:name="sub_1349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На информационных стендах в здании управления размещается информ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1349"/>
      <w:bookmarkStart w:id="88" w:name="sub_13491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о категориях граждан, имеющих право на предоставление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13491"/>
      <w:bookmarkStart w:id="90" w:name="sub_13492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о сроке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13492"/>
      <w:bookmarkStart w:id="92" w:name="sub_13493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по перечню документов, необходимых для принятия решения о назначении (продлении, восстановлении) и выплате ЕДВ, комплектности (достаточности) представленных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3" w:name="sub_13493"/>
      <w:bookmarkStart w:id="94" w:name="sub_13494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по источнику получения документов, необходимых для принятия решения о назначении ЕД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5" w:name="sub_13494"/>
      <w:bookmarkStart w:id="96" w:name="sub_13495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об основаниях приостановления (прекращения) ЕД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13495"/>
      <w:bookmarkStart w:id="98" w:name="sub_13496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bookmarkStart w:id="99" w:name="sub_13496"/>
      <w:bookmarkStart w:id="100" w:name="sub_13410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1" w:name="sub_103411"/>
      <w:bookmarkEnd w:id="101"/>
      <w:r>
        <w:rPr>
          <w:rFonts w:cs="Times New Roman" w:ascii="Times New Roman" w:hAnsi="Times New Roman"/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851"/>
        <w:rPr/>
      </w:pPr>
      <w:bookmarkStart w:id="102" w:name="sub_103411"/>
      <w:bookmarkStart w:id="103" w:name="sub_103412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4" w:name="sub_103412"/>
      <w:bookmarkStart w:id="105" w:name="sub_103413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6" w:name="sub_103413"/>
      <w:bookmarkStart w:id="107" w:name="sub_103414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адреса электронной поч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08" w:name="sub_103414"/>
      <w:bookmarkStart w:id="109" w:name="sub_103415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0" w:name="sub_103415"/>
      <w:bookmarkStart w:id="111" w:name="sub_103416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2" w:name="sub_103416"/>
      <w:bookmarkStart w:id="113" w:name="sub_103417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ind w:firstLine="851"/>
        <w:rPr/>
      </w:pPr>
      <w:bookmarkStart w:id="114" w:name="sub_103417"/>
      <w:bookmarkEnd w:id="114"/>
      <w:r>
        <w:rPr>
          <w:rFonts w:cs="Times New Roman" w:ascii="Times New Roman" w:hAnsi="Times New Roman"/>
          <w:sz w:val="28"/>
          <w:szCs w:val="28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гиональный 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15" w:name="sub_10351"/>
      <w:bookmarkEnd w:id="115"/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6" w:name="sub_13410"/>
      <w:bookmarkStart w:id="117" w:name="sub_10351"/>
      <w:bookmarkStart w:id="118" w:name="sub_13410"/>
      <w:bookmarkStart w:id="119" w:name="sub_10351"/>
      <w:bookmarkEnd w:id="118"/>
      <w:bookmarkEnd w:id="119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20" w:name="sub_200"/>
      <w:bookmarkEnd w:id="1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андарт предоставления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21" w:name="sub_200"/>
      <w:bookmarkStart w:id="122" w:name="sub_200"/>
      <w:bookmarkEnd w:id="1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3" w:name="sub_21"/>
      <w:bookmarkEnd w:id="123"/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:</w:t>
      </w:r>
    </w:p>
    <w:p>
      <w:pPr>
        <w:pStyle w:val="Normal"/>
        <w:rPr/>
      </w:pPr>
      <w:bookmarkStart w:id="124" w:name="sub_21"/>
      <w:bookmarkStart w:id="125" w:name="sub_2100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 xml:space="preserve">Наименование государственной услуги - 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Normal"/>
        <w:ind w:firstLine="851"/>
        <w:rPr/>
      </w:pPr>
      <w:bookmarkStart w:id="126" w:name="sub_2100"/>
      <w:bookmarkEnd w:id="126"/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7" w:name="sub_221"/>
      <w:bookmarkEnd w:id="127"/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правлением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Normal"/>
        <w:rPr/>
      </w:pPr>
      <w:bookmarkStart w:id="128" w:name="sub_221"/>
      <w:bookmarkStart w:id="129" w:name="sub_222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еречень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4 июня 2011 г. № 250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222"/>
      <w:bookmarkStart w:id="131" w:name="sub_23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2" w:name="sub_23"/>
      <w:bookmarkStart w:id="133" w:name="sub_231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4" w:name="sub_231"/>
      <w:bookmarkStart w:id="135" w:name="sub_2311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назначение и осуществление ЕДВ членам семьи погибшего ветерана боевых действий;</w:t>
      </w:r>
    </w:p>
    <w:p>
      <w:pPr>
        <w:pStyle w:val="Normal"/>
        <w:rPr/>
      </w:pPr>
      <w:bookmarkStart w:id="136" w:name="sub_2311"/>
      <w:bookmarkStart w:id="137" w:name="sub_2312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отказ в назначении ЕДВ членам семьи погибшего ветерана боевых действ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направлением заявителю уведомления с указанием причин(ы) отк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8" w:name="sub_2312"/>
      <w:bookmarkStart w:id="139" w:name="sub_2313"/>
      <w:bookmarkEnd w:id="138"/>
      <w:bookmarkEnd w:id="139"/>
      <w:r>
        <w:rPr>
          <w:rFonts w:cs="Times New Roman" w:ascii="Times New Roman" w:hAnsi="Times New Roman"/>
          <w:sz w:val="28"/>
          <w:szCs w:val="28"/>
        </w:rPr>
        <w:t>продление выплаты ЕДВ членам семьи погибшего ветерана боев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0" w:name="sub_2313"/>
      <w:bookmarkStart w:id="141" w:name="sub_2314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>изменение выплатных реквизитов (способа выплаты) ЕДВ членам семьи погибшего ветерана боев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2" w:name="sub_2314"/>
      <w:bookmarkStart w:id="143" w:name="sub_2315"/>
      <w:bookmarkEnd w:id="142"/>
      <w:bookmarkEnd w:id="143"/>
      <w:r>
        <w:rPr>
          <w:rFonts w:cs="Times New Roman" w:ascii="Times New Roman" w:hAnsi="Times New Roman"/>
          <w:sz w:val="28"/>
          <w:szCs w:val="28"/>
        </w:rPr>
        <w:t>прекращение осуществления ЕДВ членам семьи погибшего ветерана боевых действий.</w:t>
      </w:r>
    </w:p>
    <w:p>
      <w:pPr>
        <w:pStyle w:val="Normal"/>
        <w:rPr/>
      </w:pPr>
      <w:bookmarkStart w:id="144" w:name="sub_2315"/>
      <w:bookmarkEnd w:id="144"/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5" w:name="sub_241"/>
      <w:bookmarkEnd w:id="145"/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не может превышать:</w:t>
      </w:r>
    </w:p>
    <w:p>
      <w:pPr>
        <w:pStyle w:val="Normal"/>
        <w:rPr/>
      </w:pPr>
      <w:bookmarkStart w:id="146" w:name="sub_241"/>
      <w:bookmarkStart w:id="147" w:name="sub_2411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 xml:space="preserve">3 рабочих дней со дня принятия заявления в случае предоставления вместе с документами, указанными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сведений о гибели ветерана боевых действий из числа военнослужащих и лиц, указанных в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етеранах», при исполнении обязанностей военной службы (далее - справка о гибели);</w:t>
      </w:r>
    </w:p>
    <w:p>
      <w:pPr>
        <w:pStyle w:val="Normal"/>
        <w:rPr/>
      </w:pPr>
      <w:bookmarkStart w:id="148" w:name="sub_2411"/>
      <w:bookmarkStart w:id="149" w:name="sub_2412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 xml:space="preserve">12 рабочих дней со дня принятия заявления в случае предоставления только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0" w:name="sub_2412"/>
      <w:bookmarkStart w:id="151" w:name="sub_242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2" w:name="sub_242"/>
      <w:bookmarkStart w:id="153" w:name="sub_243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243"/>
      <w:bookmarkStart w:id="155" w:name="sub_244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6" w:name="sub_244"/>
      <w:bookmarkEnd w:id="156"/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7" w:name="sub_251"/>
      <w:bookmarkEnd w:id="157"/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9"/>
        <w:rPr/>
      </w:pPr>
      <w:hyperlink r:id="rId28">
        <w:bookmarkStart w:id="158" w:name="sub_251"/>
        <w:bookmarkStart w:id="159" w:name="sub_2052"/>
        <w:bookmarkStart w:id="160" w:name="sub_26"/>
        <w:bookmarkEnd w:id="158"/>
        <w:bookmarkEnd w:id="159"/>
        <w:bookmarkEnd w:id="16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5 года № 5-ФЗ «О ветеран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29">
        <w:bookmarkStart w:id="161" w:name="sub_2052"/>
        <w:bookmarkStart w:id="162" w:name="sub_2053"/>
        <w:bookmarkEnd w:id="161"/>
        <w:bookmarkEnd w:id="162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 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0">
        <w:bookmarkStart w:id="163" w:name="sub_2053"/>
        <w:bookmarkStart w:id="164" w:name="sub_2054"/>
        <w:bookmarkEnd w:id="163"/>
        <w:bookmarkEnd w:id="164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1">
        <w:bookmarkStart w:id="165" w:name="sub_2054"/>
        <w:bookmarkStart w:id="166" w:name="sub_2055"/>
        <w:bookmarkEnd w:id="165"/>
        <w:bookmarkEnd w:id="166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 года № 210-ФЗ «Об организации предоставления государственных и муниципальных услуг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2">
        <w:bookmarkStart w:id="167" w:name="sub_2055"/>
        <w:bookmarkStart w:id="168" w:name="sub_2056"/>
        <w:bookmarkEnd w:id="167"/>
        <w:bookmarkEnd w:id="168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 года № 63-ФЗ «Об электронной подпис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3">
        <w:bookmarkStart w:id="169" w:name="sub_2056"/>
        <w:bookmarkStart w:id="170" w:name="sub_2057"/>
        <w:bookmarkEnd w:id="169"/>
        <w:bookmarkEnd w:id="17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4">
        <w:bookmarkStart w:id="171" w:name="sub_2057"/>
        <w:bookmarkStart w:id="172" w:name="sub_20580"/>
        <w:bookmarkEnd w:id="171"/>
        <w:bookmarkEnd w:id="172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5">
        <w:bookmarkStart w:id="173" w:name="sub_20580"/>
        <w:bookmarkStart w:id="174" w:name="sub_2058"/>
        <w:bookmarkEnd w:id="173"/>
        <w:bookmarkEnd w:id="174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6">
        <w:bookmarkStart w:id="175" w:name="sub_2058"/>
        <w:bookmarkStart w:id="176" w:name="sub_20581"/>
        <w:bookmarkEnd w:id="175"/>
        <w:bookmarkEnd w:id="176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37">
        <w:bookmarkStart w:id="177" w:name="sub_20581"/>
        <w:bookmarkStart w:id="178" w:name="sub_20582"/>
        <w:bookmarkEnd w:id="177"/>
        <w:bookmarkEnd w:id="178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марта 2016 г. № 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hyperlink r:id="rId38">
        <w:bookmarkStart w:id="179" w:name="sub_20582"/>
        <w:bookmarkStart w:id="180" w:name="sub_2059"/>
        <w:bookmarkEnd w:id="179"/>
        <w:bookmarkEnd w:id="18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уда и социальной защиты Российской Федерации от 30 июля 2015 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ind w:firstLine="709"/>
        <w:rPr/>
      </w:pPr>
      <w:hyperlink r:id="rId39">
        <w:bookmarkStart w:id="181" w:name="sub_2059"/>
        <w:bookmarkStart w:id="182" w:name="sub_20510"/>
        <w:bookmarkEnd w:id="181"/>
        <w:bookmarkEnd w:id="182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40">
        <w:bookmarkStart w:id="183" w:name="sub_20510"/>
        <w:bookmarkStart w:id="184" w:name="sub_20511"/>
        <w:bookmarkEnd w:id="183"/>
        <w:bookmarkEnd w:id="184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февраля 2008 г. № 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41">
        <w:bookmarkStart w:id="185" w:name="sub_20511"/>
        <w:bookmarkStart w:id="186" w:name="sub_205111"/>
        <w:bookmarkEnd w:id="185"/>
        <w:bookmarkEnd w:id="186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1 декабря 2009 г. № 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42">
        <w:bookmarkStart w:id="187" w:name="sub_205111"/>
        <w:bookmarkStart w:id="188" w:name="sub_20512"/>
        <w:bookmarkEnd w:id="187"/>
        <w:bookmarkEnd w:id="188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02 июня 2006 г. № 84-п «О мерах по реализации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43">
        <w:bookmarkStart w:id="189" w:name="sub_20512"/>
        <w:bookmarkStart w:id="190" w:name="sub_20513"/>
        <w:bookmarkEnd w:id="189"/>
        <w:bookmarkEnd w:id="19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hyperlink r:id="rId44">
        <w:bookmarkStart w:id="191" w:name="sub_20513"/>
        <w:bookmarkStart w:id="192" w:name="sub_20514"/>
        <w:bookmarkEnd w:id="191"/>
        <w:bookmarkEnd w:id="192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уда и социальной защиты населения Ставропольского края от 30 июня 2010 г. № 125 «Об организации работы по реализации отдельных положений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93" w:name="sub_20514"/>
      <w:bookmarkStart w:id="194" w:name="sub_20515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>и их последующими редак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5" w:name="sub_20515"/>
      <w:bookmarkEnd w:id="195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6" w:name="sub_26"/>
      <w:bookmarkStart w:id="197" w:name="sub_261"/>
      <w:bookmarkEnd w:id="196"/>
      <w:bookmarkEnd w:id="197"/>
      <w:r>
        <w:rPr>
          <w:rFonts w:cs="Times New Roman" w:ascii="Times New Roman" w:hAnsi="Times New Roman"/>
          <w:sz w:val="28"/>
          <w:szCs w:val="28"/>
        </w:rPr>
        <w:t>2.6.1. Для назначения ЕДВ члены семьи погибшего ветерана боевых действий представляют по месту жительства в управление или МФЦ следующие документы:</w:t>
      </w:r>
    </w:p>
    <w:p>
      <w:pPr>
        <w:pStyle w:val="Normal"/>
        <w:rPr/>
      </w:pPr>
      <w:bookmarkStart w:id="198" w:name="sub_261"/>
      <w:bookmarkStart w:id="199" w:name="sub_2611"/>
      <w:bookmarkEnd w:id="198"/>
      <w:bookmarkEnd w:id="199"/>
      <w:r>
        <w:rPr>
          <w:rFonts w:cs="Times New Roman" w:ascii="Times New Roman" w:hAnsi="Times New Roman"/>
          <w:sz w:val="28"/>
          <w:szCs w:val="28"/>
        </w:rPr>
        <w:t xml:space="preserve">заявление о назначении ЕДВ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0" w:name="sub_2611"/>
      <w:bookmarkStart w:id="201" w:name="sub_2612"/>
      <w:bookmarkEnd w:id="200"/>
      <w:bookmarkEnd w:id="201"/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2612"/>
      <w:bookmarkStart w:id="203" w:name="sub_2613"/>
      <w:bookmarkEnd w:id="202"/>
      <w:bookmarkEnd w:id="203"/>
      <w:r>
        <w:rPr>
          <w:rFonts w:cs="Times New Roman" w:ascii="Times New Roman" w:hAnsi="Times New Roman"/>
          <w:sz w:val="28"/>
          <w:szCs w:val="28"/>
        </w:rPr>
        <w:t>свидетельство о смер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4" w:name="sub_2613"/>
      <w:bookmarkStart w:id="205" w:name="sub_2614"/>
      <w:bookmarkEnd w:id="204"/>
      <w:bookmarkEnd w:id="205"/>
      <w:r>
        <w:rPr>
          <w:rFonts w:cs="Times New Roman" w:ascii="Times New Roman" w:hAnsi="Times New Roman"/>
          <w:sz w:val="28"/>
          <w:szCs w:val="28"/>
        </w:rPr>
        <w:t>свидетельство о рождении (представляется родителя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2614"/>
      <w:bookmarkStart w:id="207" w:name="sub_2615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свидетельство о браке (представляется супругой (супругом)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8" w:name="sub_2615"/>
      <w:bookmarkStart w:id="209" w:name="sub_262"/>
      <w:bookmarkEnd w:id="208"/>
      <w:bookmarkEnd w:id="209"/>
      <w:r>
        <w:rPr>
          <w:rFonts w:cs="Times New Roman" w:ascii="Times New Roman" w:hAnsi="Times New Roman"/>
          <w:sz w:val="28"/>
          <w:szCs w:val="28"/>
        </w:rPr>
        <w:t>2.6.2. Для продления выплаты ЕДВ заявитель представляет по месту ее получения в управление или МФЦ:</w:t>
      </w:r>
    </w:p>
    <w:p>
      <w:pPr>
        <w:pStyle w:val="Normal"/>
        <w:rPr/>
      </w:pPr>
      <w:bookmarkStart w:id="210" w:name="sub_262"/>
      <w:bookmarkStart w:id="211" w:name="sub_2621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 xml:space="preserve">заявление о продлении ЕДВ по форме согласно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2" w:name="sub_2621"/>
      <w:bookmarkStart w:id="213" w:name="sub_2622"/>
      <w:bookmarkEnd w:id="212"/>
      <w:bookmarkEnd w:id="213"/>
      <w:r>
        <w:rPr>
          <w:rFonts w:cs="Times New Roman" w:ascii="Times New Roman" w:hAnsi="Times New Roman"/>
          <w:sz w:val="28"/>
          <w:szCs w:val="28"/>
        </w:rPr>
        <w:t>па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4" w:name="sub_2622"/>
      <w:bookmarkStart w:id="215" w:name="sub_263"/>
      <w:bookmarkEnd w:id="214"/>
      <w:bookmarkEnd w:id="215"/>
      <w:r>
        <w:rPr>
          <w:rFonts w:cs="Times New Roman" w:ascii="Times New Roman" w:hAnsi="Times New Roman"/>
          <w:sz w:val="28"/>
          <w:szCs w:val="28"/>
        </w:rPr>
        <w:t>2.6.3. Для изменения выплатных реквизитов (способа выплаты) ЕДВ заявитель представляет по месту получения ЕДВ, а в случае изменения места жительства за пределами городского округа - по новому месту жительства в управление или МФЦ:</w:t>
      </w:r>
    </w:p>
    <w:p>
      <w:pPr>
        <w:pStyle w:val="Normal"/>
        <w:rPr/>
      </w:pPr>
      <w:bookmarkStart w:id="216" w:name="sub_263"/>
      <w:bookmarkStart w:id="217" w:name="sub_2631"/>
      <w:bookmarkEnd w:id="216"/>
      <w:bookmarkEnd w:id="217"/>
      <w:r>
        <w:rPr>
          <w:rFonts w:cs="Times New Roman" w:ascii="Times New Roman" w:hAnsi="Times New Roman"/>
          <w:sz w:val="28"/>
          <w:szCs w:val="28"/>
        </w:rPr>
        <w:t xml:space="preserve">заявление об изменении выплатных реквизитов (способа выплаты) ЕДВ по форме согласно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8" w:name="sub_2631"/>
      <w:bookmarkStart w:id="219" w:name="sub_2632"/>
      <w:bookmarkEnd w:id="218"/>
      <w:bookmarkEnd w:id="219"/>
      <w:r>
        <w:rPr>
          <w:rFonts w:cs="Times New Roman" w:ascii="Times New Roman" w:hAnsi="Times New Roman"/>
          <w:sz w:val="28"/>
          <w:szCs w:val="28"/>
        </w:rPr>
        <w:t>па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0" w:name="sub_2632"/>
      <w:bookmarkStart w:id="221" w:name="sub_2633"/>
      <w:bookmarkEnd w:id="220"/>
      <w:bookmarkEnd w:id="221"/>
      <w:r>
        <w:rPr>
          <w:rFonts w:cs="Times New Roman" w:ascii="Times New Roman" w:hAnsi="Times New Roman"/>
          <w:sz w:val="28"/>
          <w:szCs w:val="28"/>
        </w:rPr>
        <w:t>В случае подачи вышеуказанных документов законным представителем заявителя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2" w:name="sub_2633"/>
      <w:bookmarkEnd w:id="222"/>
      <w:r>
        <w:rPr>
          <w:rFonts w:cs="Times New Roman" w:ascii="Times New Roman" w:hAnsi="Times New Roman"/>
          <w:sz w:val="28"/>
          <w:szCs w:val="28"/>
        </w:rPr>
        <w:t>2.6.4. Способ получения документов, подаваемых заявителем, в том числе в электро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3" w:name="sub_2641"/>
      <w:bookmarkEnd w:id="223"/>
      <w:r>
        <w:rPr>
          <w:rFonts w:cs="Times New Roman" w:ascii="Times New Roman" w:hAnsi="Times New Roman"/>
          <w:sz w:val="28"/>
          <w:szCs w:val="28"/>
        </w:rPr>
        <w:t>Форму заявления заявитель может получ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4" w:name="sub_2641"/>
      <w:bookmarkStart w:id="225" w:name="sub_26411"/>
      <w:bookmarkEnd w:id="224"/>
      <w:bookmarkEnd w:id="225"/>
      <w:r>
        <w:rPr>
          <w:rFonts w:cs="Times New Roman" w:ascii="Times New Roman" w:hAnsi="Times New Roman"/>
          <w:sz w:val="28"/>
          <w:szCs w:val="28"/>
        </w:rPr>
        <w:t>непосредственно в министерстве по адресу: г. Ставрополь ул. Лермонтова, д. 206а, отдел социально-правовых гаран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6" w:name="sub_26411"/>
      <w:bookmarkStart w:id="227" w:name="sub_26412"/>
      <w:bookmarkEnd w:id="226"/>
      <w:bookmarkEnd w:id="227"/>
      <w:r>
        <w:rPr>
          <w:rFonts w:cs="Times New Roman" w:ascii="Times New Roman" w:hAnsi="Times New Roman"/>
          <w:sz w:val="28"/>
          <w:szCs w:val="28"/>
        </w:rPr>
        <w:t>непосредственно в управлении по адресу: г. Ипатово, ул. Ленинградская, д. 49;</w:t>
      </w:r>
    </w:p>
    <w:p>
      <w:pPr>
        <w:pStyle w:val="Normal"/>
        <w:rPr/>
      </w:pPr>
      <w:bookmarkStart w:id="228" w:name="sub_26412"/>
      <w:bookmarkStart w:id="229" w:name="sub_26413"/>
      <w:bookmarkEnd w:id="228"/>
      <w:bookmarkEnd w:id="229"/>
      <w:r>
        <w:rPr>
          <w:rFonts w:cs="Times New Roman" w:ascii="Times New Roman" w:hAnsi="Times New Roman"/>
          <w:sz w:val="28"/>
          <w:szCs w:val="28"/>
        </w:rPr>
        <w:t>непосредственно в МФЦ по адресу: г. Ипатово, ул. Гагарина, д. 67 а;</w:t>
      </w:r>
    </w:p>
    <w:p>
      <w:pPr>
        <w:pStyle w:val="Normal"/>
        <w:rPr/>
      </w:pPr>
      <w:bookmarkStart w:id="230" w:name="sub_26413"/>
      <w:bookmarkStart w:id="231" w:name="sub_26414"/>
      <w:bookmarkEnd w:id="230"/>
      <w:bookmarkEnd w:id="231"/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ом сайте министерства (http://www.mi№soc26.ru) на Едином портале (www.gosuslugi.ru) и региональном портале (www.26gosuslugi.ru);</w:t>
      </w:r>
    </w:p>
    <w:p>
      <w:pPr>
        <w:pStyle w:val="Normal"/>
        <w:rPr/>
      </w:pPr>
      <w:bookmarkStart w:id="232" w:name="sub_26414"/>
      <w:bookmarkStart w:id="233" w:name="sub_26415"/>
      <w:bookmarkEnd w:id="232"/>
      <w:bookmarkEnd w:id="233"/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4" w:name="sub_26415"/>
      <w:bookmarkStart w:id="235" w:name="sub_2642"/>
      <w:bookmarkEnd w:id="234"/>
      <w:bookmarkEnd w:id="235"/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6" w:name="sub_2642"/>
      <w:bookmarkStart w:id="237" w:name="sub_26421"/>
      <w:bookmarkEnd w:id="236"/>
      <w:bookmarkEnd w:id="237"/>
      <w:r>
        <w:rPr>
          <w:rFonts w:cs="Times New Roman" w:ascii="Times New Roman" w:hAnsi="Times New Roman"/>
          <w:sz w:val="28"/>
          <w:szCs w:val="28"/>
        </w:rPr>
        <w:t>лично в управление по адресу: г. Ипатово, ул. Ленинградская, д. 49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8" w:name="sub_26421"/>
      <w:bookmarkStart w:id="239" w:name="sub_26422"/>
      <w:bookmarkEnd w:id="238"/>
      <w:bookmarkEnd w:id="239"/>
      <w:r>
        <w:rPr>
          <w:rFonts w:cs="Times New Roman" w:ascii="Times New Roman" w:hAnsi="Times New Roman"/>
          <w:sz w:val="28"/>
          <w:szCs w:val="28"/>
        </w:rPr>
        <w:t>лично в МФЦ по адресу: г. Ипатово, ул. Гагарина, д. 67 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0" w:name="sub_26422"/>
      <w:bookmarkStart w:id="241" w:name="sub_26423"/>
      <w:bookmarkEnd w:id="240"/>
      <w:bookmarkEnd w:id="241"/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в управление по адресу г. Ипатово, ул. Ленинградская, д. 49;</w:t>
      </w:r>
    </w:p>
    <w:p>
      <w:pPr>
        <w:pStyle w:val="Normal"/>
        <w:rPr/>
      </w:pPr>
      <w:bookmarkStart w:id="242" w:name="sub_26423"/>
      <w:bookmarkStart w:id="243" w:name="sub_26425"/>
      <w:bookmarkEnd w:id="242"/>
      <w:bookmarkEnd w:id="243"/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 или через «Личный кабинет» на сайте министерства.</w:t>
      </w:r>
    </w:p>
    <w:p>
      <w:pPr>
        <w:pStyle w:val="Normal"/>
        <w:rPr/>
      </w:pPr>
      <w:bookmarkStart w:id="244" w:name="sub_26425"/>
      <w:bookmarkStart w:id="245" w:name="sub_2643"/>
      <w:bookmarkEnd w:id="244"/>
      <w:bookmarkEnd w:id="245"/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для получения государственной услуги по почте копии документов должны быть удостоверены в установленном </w:t>
      </w:r>
      <w:hyperlink r:id="rId4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6" w:name="sub_2643"/>
      <w:bookmarkStart w:id="247" w:name="sub_2644"/>
      <w:bookmarkEnd w:id="246"/>
      <w:bookmarkEnd w:id="247"/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4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 г. № 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8" w:name="sub_20645"/>
      <w:bookmarkEnd w:id="248"/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9" w:name="sub_20645"/>
      <w:bookmarkStart w:id="250" w:name="sub_20646"/>
      <w:bookmarkEnd w:id="249"/>
      <w:bookmarkEnd w:id="250"/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официальном сайте  министерства размещаются образцы заполнения электронной формы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1" w:name="sub_20646"/>
      <w:bookmarkStart w:id="252" w:name="sub_20647"/>
      <w:bookmarkEnd w:id="251"/>
      <w:bookmarkEnd w:id="252"/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3" w:name="sub_20647"/>
      <w:bookmarkStart w:id="254" w:name="sub_20648"/>
      <w:bookmarkEnd w:id="253"/>
      <w:bookmarkEnd w:id="254"/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5" w:name="sub_20648"/>
      <w:bookmarkStart w:id="256" w:name="sub_20649"/>
      <w:bookmarkEnd w:id="255"/>
      <w:bookmarkEnd w:id="256"/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7" w:name="sub_20649"/>
      <w:bookmarkStart w:id="258" w:name="sub_206491"/>
      <w:bookmarkEnd w:id="257"/>
      <w:bookmarkEnd w:id="258"/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59" w:name="sub_206491"/>
      <w:bookmarkStart w:id="260" w:name="sub_206492"/>
      <w:bookmarkEnd w:id="259"/>
      <w:bookmarkEnd w:id="260"/>
      <w:r>
        <w:rPr>
          <w:rFonts w:cs="Times New Roman" w:ascii="Times New Roman" w:hAnsi="Times New Roman"/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61" w:name="sub_206492"/>
      <w:bookmarkStart w:id="262" w:name="sub_206493"/>
      <w:bookmarkEnd w:id="261"/>
      <w:bookmarkEnd w:id="262"/>
      <w:r>
        <w:rPr>
          <w:rFonts w:cs="Times New Roman" w:ascii="Times New Roman" w:hAnsi="Times New Roman"/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63" w:name="sub_206493"/>
      <w:bookmarkStart w:id="264" w:name="sub_206494"/>
      <w:bookmarkEnd w:id="263"/>
      <w:bookmarkEnd w:id="264"/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явления значении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851"/>
        <w:rPr/>
      </w:pPr>
      <w:bookmarkStart w:id="265" w:name="sub_206494"/>
      <w:bookmarkStart w:id="266" w:name="sub_206495"/>
      <w:bookmarkEnd w:id="265"/>
      <w:bookmarkEnd w:id="266"/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67" w:name="sub_206495"/>
      <w:bookmarkStart w:id="268" w:name="sub_206496"/>
      <w:bookmarkEnd w:id="267"/>
      <w:bookmarkEnd w:id="268"/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69" w:name="sub_206496"/>
      <w:bookmarkStart w:id="270" w:name="sub_206497"/>
      <w:bookmarkEnd w:id="269"/>
      <w:bookmarkEnd w:id="270"/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851"/>
        <w:rPr/>
      </w:pPr>
      <w:bookmarkStart w:id="271" w:name="sub_206497"/>
      <w:bookmarkStart w:id="272" w:name="sub_206410"/>
      <w:bookmarkEnd w:id="271"/>
      <w:bookmarkEnd w:id="272"/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управление согласно заявлен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73" w:name="sub_206410"/>
      <w:bookmarkStart w:id="274" w:name="sub_2064110"/>
      <w:bookmarkEnd w:id="273"/>
      <w:bookmarkEnd w:id="274"/>
      <w:r>
        <w:rPr>
          <w:rFonts w:cs="Times New Roman" w:ascii="Times New Roman" w:hAnsi="Times New Roman"/>
          <w:sz w:val="28"/>
          <w:szCs w:val="28"/>
        </w:rPr>
        <w:t xml:space="preserve"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06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ах четвертом - шест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дписаны действительной усиленной </w:t>
      </w:r>
      <w:hyperlink r:id="rId4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851"/>
        <w:rPr/>
      </w:pPr>
      <w:bookmarkStart w:id="275" w:name="sub_2064110"/>
      <w:bookmarkStart w:id="276" w:name="sub_2064111"/>
      <w:bookmarkEnd w:id="275"/>
      <w:bookmarkEnd w:id="276"/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ями электронных копий документов, указанных в </w:t>
      </w:r>
      <w:hyperlink w:anchor="sub_206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абзацах четвертом - шестом подпункта 2.6.1 </w:t>
        </w:r>
      </w:hyperlink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ого регламента, заявителю для подтверждения их действительности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Normal"/>
        <w:ind w:firstLine="851"/>
        <w:rPr/>
      </w:pPr>
      <w:bookmarkStart w:id="277" w:name="sub_2064111"/>
      <w:bookmarkStart w:id="278" w:name="sub_2064112"/>
      <w:bookmarkEnd w:id="277"/>
      <w:bookmarkEnd w:id="278"/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9" w:name="sub_2644"/>
      <w:bookmarkStart w:id="280" w:name="sub_2064112"/>
      <w:bookmarkEnd w:id="279"/>
      <w:bookmarkEnd w:id="280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rPr/>
      </w:pPr>
      <w:bookmarkStart w:id="281" w:name="sub_271"/>
      <w:bookmarkEnd w:id="281"/>
      <w:r>
        <w:rPr>
          <w:rFonts w:cs="Times New Roman" w:ascii="Times New Roman" w:hAnsi="Times New Roman"/>
          <w:sz w:val="28"/>
          <w:szCs w:val="28"/>
        </w:rPr>
        <w:t xml:space="preserve">Справка о гибели находится в распоряжении военного комиссариата Ипатовского городского округа (территориального органа ФСБ России), в котором хранятся документы воинского учета погибшего ветерана боевых действий, и запрашиваются управлением, принявшим заявление и документы, указанные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рамках межведомственного информационного обмена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2" w:name="sub_271"/>
      <w:bookmarkStart w:id="283" w:name="sub_272"/>
      <w:bookmarkEnd w:id="282"/>
      <w:bookmarkEnd w:id="283"/>
      <w:r>
        <w:rPr>
          <w:rFonts w:cs="Times New Roman" w:ascii="Times New Roman" w:hAnsi="Times New Roman"/>
          <w:sz w:val="28"/>
          <w:szCs w:val="28"/>
        </w:rPr>
        <w:t>Заявитель одновременно с подачей заявления вправе по собственной инициативе представить указанный документ в управление или МФЦ самостоятельно.</w:t>
      </w:r>
    </w:p>
    <w:p>
      <w:pPr>
        <w:pStyle w:val="Normal"/>
        <w:ind w:firstLine="851"/>
        <w:rPr/>
      </w:pPr>
      <w:bookmarkStart w:id="284" w:name="sub_20721"/>
      <w:bookmarkEnd w:id="284"/>
      <w:r>
        <w:rPr>
          <w:rFonts w:cs="Times New Roman" w:ascii="Times New Roman" w:hAnsi="Times New Roman"/>
          <w:sz w:val="28"/>
          <w:szCs w:val="28"/>
        </w:rPr>
        <w:t>Для получения справки о гибели заявитель имеет право обратиться в военный комиссариат округа (города) (территориальный орган ФСБ России), в котором хранятся документы воинского учета погибшего ветерана боевых действий, с заявлением в произволь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5" w:name="sub_272"/>
      <w:bookmarkStart w:id="286" w:name="sub_20721"/>
      <w:bookmarkStart w:id="287" w:name="sub_273"/>
      <w:bookmarkEnd w:id="285"/>
      <w:bookmarkEnd w:id="286"/>
      <w:bookmarkEnd w:id="287"/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rPr/>
      </w:pPr>
      <w:bookmarkStart w:id="288" w:name="sub_273"/>
      <w:bookmarkStart w:id="289" w:name="sub_2731"/>
      <w:bookmarkEnd w:id="288"/>
      <w:bookmarkEnd w:id="289"/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не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0" w:name="sub_2731"/>
      <w:bookmarkStart w:id="291" w:name="sub_2732"/>
      <w:bookmarkEnd w:id="290"/>
      <w:bookmarkEnd w:id="291"/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предоставляющего государственную услугу, муниципального служащего, работника МФЦ, работника организации, предусмотренной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92" w:name="sub_2732"/>
      <w:bookmarkStart w:id="293" w:name="sub_274"/>
      <w:bookmarkEnd w:id="292"/>
      <w:bookmarkEnd w:id="293"/>
      <w:r>
        <w:rPr>
          <w:rFonts w:cs="Times New Roman" w:ascii="Times New Roman" w:hAnsi="Times New Roman"/>
          <w:sz w:val="28"/>
          <w:szCs w:val="28"/>
        </w:rPr>
        <w:t>Непредставление заявителем справки о гибели ветерана боевых действий не является основанием для отказа заявителю в предоставлении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4" w:name="sub_274"/>
      <w:bookmarkStart w:id="295" w:name="sub_28"/>
      <w:bookmarkEnd w:id="294"/>
      <w:bookmarkEnd w:id="295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6" w:name="sub_28"/>
      <w:bookmarkStart w:id="297" w:name="sub_281"/>
      <w:bookmarkEnd w:id="296"/>
      <w:bookmarkEnd w:id="297"/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rPr/>
      </w:pPr>
      <w:bookmarkStart w:id="298" w:name="sub_281"/>
      <w:bookmarkStart w:id="299" w:name="sub_2811"/>
      <w:bookmarkEnd w:id="298"/>
      <w:bookmarkEnd w:id="299"/>
      <w:r>
        <w:rPr>
          <w:rFonts w:cs="Times New Roman" w:ascii="Times New Roman" w:hAnsi="Times New Roman"/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0" w:name="sub_2811"/>
      <w:bookmarkStart w:id="301" w:name="sub_2812"/>
      <w:bookmarkEnd w:id="300"/>
      <w:bookmarkEnd w:id="301"/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2" w:name="sub_2812"/>
      <w:bookmarkStart w:id="303" w:name="sub_2813"/>
      <w:bookmarkEnd w:id="302"/>
      <w:bookmarkEnd w:id="303"/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4" w:name="sub_2813"/>
      <w:bookmarkStart w:id="305" w:name="sub_2814"/>
      <w:bookmarkEnd w:id="304"/>
      <w:bookmarkEnd w:id="305"/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6" w:name="sub_2814"/>
      <w:bookmarkStart w:id="307" w:name="sub_2815"/>
      <w:bookmarkEnd w:id="306"/>
      <w:bookmarkEnd w:id="307"/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8" w:name="sub_2815"/>
      <w:bookmarkStart w:id="309" w:name="sub_2816"/>
      <w:bookmarkEnd w:id="308"/>
      <w:bookmarkEnd w:id="309"/>
      <w:r>
        <w:rPr>
          <w:rFonts w:cs="Times New Roman" w:ascii="Times New Roman" w:hAnsi="Times New Roman"/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0" w:name="sub_2816"/>
      <w:bookmarkStart w:id="311" w:name="sub_2817"/>
      <w:bookmarkEnd w:id="310"/>
      <w:bookmarkEnd w:id="311"/>
      <w:r>
        <w:rPr>
          <w:rFonts w:cs="Times New Roman" w:ascii="Times New Roman" w:hAnsi="Times New Roman"/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2" w:name="sub_2817"/>
      <w:bookmarkStart w:id="313" w:name="sub_2818"/>
      <w:bookmarkEnd w:id="312"/>
      <w:bookmarkEnd w:id="313"/>
      <w:r>
        <w:rPr>
          <w:rFonts w:cs="Times New Roman" w:ascii="Times New Roman" w:hAnsi="Times New Roman"/>
          <w:sz w:val="28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14" w:name="sub_20819"/>
      <w:bookmarkEnd w:id="314"/>
      <w:r>
        <w:rPr>
          <w:rFonts w:cs="Times New Roman" w:ascii="Times New Roman" w:hAnsi="Times New Roman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rPr/>
      </w:pPr>
      <w:bookmarkStart w:id="315" w:name="sub_2818"/>
      <w:bookmarkStart w:id="316" w:name="sub_20819"/>
      <w:bookmarkEnd w:id="315"/>
      <w:bookmarkEnd w:id="316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rPr/>
      </w:pPr>
      <w:bookmarkStart w:id="317" w:name="sub_2910"/>
      <w:bookmarkEnd w:id="317"/>
      <w:r>
        <w:rPr>
          <w:rFonts w:cs="Times New Roman" w:ascii="Times New Roman" w:hAnsi="Times New Roman"/>
          <w:sz w:val="28"/>
          <w:szCs w:val="28"/>
        </w:rPr>
        <w:t xml:space="preserve">Основанием для приостановления государственной услуги является предоставление документов,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не в полном объеме и (или) неправильно оформл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8" w:name="sub_2910"/>
      <w:bookmarkStart w:id="319" w:name="sub_291"/>
      <w:bookmarkEnd w:id="318"/>
      <w:bookmarkEnd w:id="319"/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0" w:name="sub_291"/>
      <w:bookmarkStart w:id="321" w:name="sub_2911"/>
      <w:bookmarkEnd w:id="320"/>
      <w:bookmarkEnd w:id="321"/>
      <w:r>
        <w:rPr>
          <w:rFonts w:cs="Times New Roman" w:ascii="Times New Roman" w:hAnsi="Times New Roman"/>
          <w:sz w:val="28"/>
          <w:szCs w:val="28"/>
        </w:rPr>
        <w:t>в документах, представленных для назначения ЕДВ, выявлены сведения, не соответствующие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2" w:name="sub_2911"/>
      <w:bookmarkStart w:id="323" w:name="sub_2912"/>
      <w:bookmarkEnd w:id="322"/>
      <w:bookmarkEnd w:id="323"/>
      <w:r>
        <w:rPr>
          <w:rFonts w:cs="Times New Roman" w:ascii="Times New Roman" w:hAnsi="Times New Roman"/>
          <w:sz w:val="28"/>
          <w:szCs w:val="28"/>
        </w:rPr>
        <w:t>документы, поступившие для назначения ЕДВ, не подтверждают право заявителя на получение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4" w:name="sub_2912"/>
      <w:bookmarkEnd w:id="324"/>
      <w:r>
        <w:rPr>
          <w:rFonts w:cs="Times New Roman" w:ascii="Times New Roman" w:hAnsi="Times New Roman"/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5" w:name="sub_2101"/>
      <w:bookmarkEnd w:id="325"/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6" w:name="sub_2101"/>
      <w:bookmarkStart w:id="327" w:name="sub_211"/>
      <w:bookmarkEnd w:id="326"/>
      <w:bookmarkEnd w:id="327"/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8" w:name="sub_211"/>
      <w:bookmarkStart w:id="329" w:name="sub_2111"/>
      <w:bookmarkEnd w:id="328"/>
      <w:bookmarkEnd w:id="329"/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0" w:name="sub_2111"/>
      <w:bookmarkEnd w:id="330"/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1" w:name="sub_2121"/>
      <w:bookmarkEnd w:id="331"/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не взимается.</w:t>
      </w:r>
    </w:p>
    <w:p>
      <w:pPr>
        <w:pStyle w:val="Normal"/>
        <w:ind w:firstLine="851"/>
        <w:rPr/>
      </w:pPr>
      <w:bookmarkStart w:id="332" w:name="sub_2121"/>
      <w:bookmarkEnd w:id="332"/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33" w:name="sub_2131"/>
      <w:bookmarkEnd w:id="333"/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34" w:name="sub_2131"/>
      <w:bookmarkStart w:id="335" w:name="sub_21311"/>
      <w:bookmarkEnd w:id="334"/>
      <w:bookmarkEnd w:id="335"/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36" w:name="sub_21311"/>
      <w:bookmarkStart w:id="337" w:name="sub_21312"/>
      <w:bookmarkEnd w:id="336"/>
      <w:bookmarkEnd w:id="337"/>
      <w:r>
        <w:rPr>
          <w:rFonts w:cs="Times New Roman" w:ascii="Times New Roman" w:hAnsi="Times New Roman"/>
          <w:sz w:val="28"/>
          <w:szCs w:val="28"/>
        </w:rPr>
        <w:t>при получении справки о произведенных выплатах ЕДВ - 15 минут, по предварительной записи - 10 минут.</w:t>
      </w:r>
    </w:p>
    <w:p>
      <w:pPr>
        <w:pStyle w:val="Normal"/>
        <w:ind w:firstLine="851"/>
        <w:rPr/>
      </w:pPr>
      <w:bookmarkStart w:id="338" w:name="sub_21312"/>
      <w:bookmarkEnd w:id="338"/>
      <w:r>
        <w:rPr>
          <w:rFonts w:cs="Times New Roman" w:ascii="Times New Roman" w:hAnsi="Times New Roman"/>
          <w:sz w:val="28"/>
          <w:szCs w:val="28"/>
        </w:rPr>
        <w:t>2.14. Срок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851"/>
        <w:rPr/>
      </w:pPr>
      <w:bookmarkStart w:id="339" w:name="sub_2141"/>
      <w:bookmarkEnd w:id="339"/>
      <w:r>
        <w:rPr>
          <w:rFonts w:cs="Times New Roman" w:ascii="Times New Roman" w:hAnsi="Times New Roman"/>
          <w:sz w:val="28"/>
          <w:szCs w:val="28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е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ind w:firstLine="851"/>
        <w:rPr/>
      </w:pPr>
      <w:bookmarkStart w:id="340" w:name="sub_2141"/>
      <w:bookmarkEnd w:id="340"/>
      <w:r>
        <w:rPr>
          <w:rFonts w:cs="Times New Roman" w:ascii="Times New Roman" w:hAnsi="Times New Roman"/>
          <w:sz w:val="28"/>
          <w:szCs w:val="28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5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41" w:name="sub_2151"/>
      <w:bookmarkEnd w:id="341"/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42" w:name="sub_2151"/>
      <w:bookmarkStart w:id="343" w:name="sub_2152"/>
      <w:bookmarkEnd w:id="342"/>
      <w:bookmarkEnd w:id="343"/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44" w:name="sub_2152"/>
      <w:bookmarkStart w:id="345" w:name="sub_2153"/>
      <w:bookmarkEnd w:id="344"/>
      <w:bookmarkEnd w:id="345"/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851"/>
        <w:rPr/>
      </w:pPr>
      <w:bookmarkStart w:id="346" w:name="sub_2153"/>
      <w:bookmarkStart w:id="347" w:name="sub_2154"/>
      <w:bookmarkEnd w:id="346"/>
      <w:bookmarkEnd w:id="347"/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48" w:name="sub_2154"/>
      <w:bookmarkStart w:id="349" w:name="sub_2155"/>
      <w:bookmarkEnd w:id="348"/>
      <w:bookmarkEnd w:id="349"/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50" w:name="sub_2155"/>
      <w:bookmarkStart w:id="351" w:name="sub_2156"/>
      <w:bookmarkEnd w:id="350"/>
      <w:bookmarkEnd w:id="351"/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ind w:firstLine="851"/>
        <w:rPr/>
      </w:pPr>
      <w:bookmarkStart w:id="352" w:name="sub_2156"/>
      <w:bookmarkStart w:id="353" w:name="sub_2157"/>
      <w:bookmarkEnd w:id="352"/>
      <w:bookmarkEnd w:id="353"/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</w:t>
      </w:r>
      <w:hyperlink r:id="rId5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анПиН 2.2.2/2.4.134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851"/>
        <w:rPr/>
      </w:pPr>
      <w:bookmarkStart w:id="354" w:name="sub_2157"/>
      <w:bookmarkStart w:id="355" w:name="sub_21511"/>
      <w:bookmarkEnd w:id="354"/>
      <w:bookmarkEnd w:id="355"/>
      <w:r>
        <w:rPr>
          <w:rFonts w:cs="Times New Roman" w:ascii="Times New Roman" w:hAnsi="Times New Roman"/>
          <w:sz w:val="28"/>
          <w:szCs w:val="28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5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56" w:name="sub_21511"/>
      <w:bookmarkStart w:id="357" w:name="sub_21512"/>
      <w:bookmarkEnd w:id="356"/>
      <w:bookmarkEnd w:id="357"/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851"/>
        <w:rPr/>
      </w:pPr>
      <w:bookmarkStart w:id="358" w:name="sub_21512"/>
      <w:bookmarkStart w:id="359" w:name="sub_21513"/>
      <w:bookmarkEnd w:id="358"/>
      <w:bookmarkEnd w:id="359"/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5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 декабря 2014 года № 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60" w:name="sub_21513"/>
      <w:bookmarkStart w:id="361" w:name="sub_2158"/>
      <w:bookmarkEnd w:id="360"/>
      <w:bookmarkEnd w:id="361"/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62" w:name="sub_2158"/>
      <w:bookmarkStart w:id="363" w:name="sub_2159"/>
      <w:bookmarkEnd w:id="362"/>
      <w:bookmarkEnd w:id="363"/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851"/>
        <w:rPr/>
      </w:pPr>
      <w:bookmarkStart w:id="364" w:name="sub_2159"/>
      <w:bookmarkStart w:id="365" w:name="sub_21510"/>
      <w:bookmarkEnd w:id="364"/>
      <w:bookmarkEnd w:id="365"/>
      <w:r>
        <w:rPr>
          <w:rFonts w:cs="Times New Roman" w:ascii="Times New Roman" w:hAnsi="Times New Roman"/>
          <w:sz w:val="28"/>
          <w:szCs w:val="28"/>
        </w:rPr>
        <w:t xml:space="preserve">Помещения МФЦ должны соответствовать </w:t>
      </w:r>
      <w:hyperlink r:id="rId5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ъявляемым к зданию (помещению) МФЦ, установленным </w:t>
      </w:r>
      <w:hyperlink r:id="rId5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851"/>
        <w:rPr/>
      </w:pPr>
      <w:bookmarkStart w:id="366" w:name="sub_21510"/>
      <w:bookmarkEnd w:id="366"/>
      <w:r>
        <w:rPr>
          <w:rFonts w:cs="Times New Roman" w:ascii="Times New Roman" w:hAnsi="Times New Roman"/>
          <w:sz w:val="28"/>
          <w:szCs w:val="28"/>
        </w:rPr>
        <w:t xml:space="preserve">2.16. </w:t>
      </w:r>
      <w:bookmarkStart w:id="367" w:name="sub_2176"/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68" w:name="sub_2161"/>
      <w:bookmarkEnd w:id="368"/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851"/>
        <w:rPr/>
      </w:pPr>
      <w:bookmarkStart w:id="369" w:name="sub_2161"/>
      <w:bookmarkStart w:id="370" w:name="sub_21611"/>
      <w:bookmarkEnd w:id="369"/>
      <w:bookmarkEnd w:id="370"/>
      <w:r>
        <w:rPr>
          <w:rFonts w:cs="Times New Roman" w:ascii="Times New Roman" w:hAnsi="Times New Roman"/>
          <w:sz w:val="28"/>
          <w:szCs w:val="28"/>
        </w:rPr>
        <w:t xml:space="preserve">1) своеврем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rPr/>
      </w:pPr>
      <w:bookmarkStart w:id="371" w:name="sub_21611"/>
      <w:bookmarkStart w:id="372" w:name="sub_216111"/>
      <w:bookmarkEnd w:id="371"/>
      <w:bookmarkEnd w:id="37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73" w:name="sub_216111"/>
      <w:bookmarkStart w:id="374" w:name="sub_216112"/>
      <w:bookmarkEnd w:id="373"/>
      <w:bookmarkEnd w:id="374"/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75" w:name="sub_216112"/>
      <w:bookmarkStart w:id="376" w:name="sub_21612"/>
      <w:bookmarkEnd w:id="375"/>
      <w:bookmarkEnd w:id="376"/>
      <w:r>
        <w:rPr>
          <w:rFonts w:cs="Times New Roman" w:ascii="Times New Roman" w:hAnsi="Times New Roman"/>
          <w:sz w:val="28"/>
          <w:szCs w:val="28"/>
        </w:rPr>
        <w:t>2) доступность:</w:t>
      </w:r>
    </w:p>
    <w:p>
      <w:pPr>
        <w:pStyle w:val="Normal"/>
        <w:ind w:firstLine="851"/>
        <w:rPr/>
      </w:pPr>
      <w:bookmarkStart w:id="377" w:name="sub_21612"/>
      <w:bookmarkStart w:id="378" w:name="sub_216121"/>
      <w:bookmarkEnd w:id="377"/>
      <w:bookmarkEnd w:id="37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8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79" w:name="sub_216121"/>
      <w:bookmarkStart w:id="380" w:name="sub_216122"/>
      <w:bookmarkEnd w:id="379"/>
      <w:bookmarkEnd w:id="380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ind w:firstLine="851"/>
        <w:rPr/>
      </w:pPr>
      <w:bookmarkStart w:id="381" w:name="sub_216122"/>
      <w:bookmarkStart w:id="382" w:name="sub_216123"/>
      <w:bookmarkEnd w:id="381"/>
      <w:bookmarkEnd w:id="38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ind w:firstLine="851"/>
        <w:rPr/>
      </w:pPr>
      <w:bookmarkStart w:id="383" w:name="sub_216123"/>
      <w:bookmarkStart w:id="384" w:name="sub_216124"/>
      <w:bookmarkEnd w:id="383"/>
      <w:bookmarkEnd w:id="38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записаться на прием по телефону;</w:t>
      </w:r>
    </w:p>
    <w:p>
      <w:pPr>
        <w:pStyle w:val="Normal"/>
        <w:ind w:firstLine="851"/>
        <w:rPr/>
      </w:pPr>
      <w:bookmarkStart w:id="385" w:name="sub_216124"/>
      <w:bookmarkStart w:id="386" w:name="sub_216125"/>
      <w:bookmarkEnd w:id="385"/>
      <w:bookmarkEnd w:id="38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записаться на прием по телефону.</w:t>
      </w:r>
    </w:p>
    <w:p>
      <w:pPr>
        <w:pStyle w:val="Normal"/>
        <w:ind w:firstLine="851"/>
        <w:rPr/>
      </w:pPr>
      <w:bookmarkStart w:id="387" w:name="sub_216125"/>
      <w:bookmarkStart w:id="388" w:name="sub_216126"/>
      <w:bookmarkEnd w:id="387"/>
      <w:bookmarkEnd w:id="38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ind w:firstLine="851"/>
        <w:rPr/>
      </w:pPr>
      <w:bookmarkStart w:id="389" w:name="sub_216126"/>
      <w:bookmarkStart w:id="390" w:name="sub_216127"/>
      <w:bookmarkEnd w:id="389"/>
      <w:bookmarkEnd w:id="39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851"/>
        <w:rPr/>
      </w:pPr>
      <w:bookmarkStart w:id="391" w:name="sub_216127"/>
      <w:bookmarkStart w:id="392" w:name="sub_216128"/>
      <w:bookmarkEnd w:id="391"/>
      <w:bookmarkEnd w:id="39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безбарьерной среды:</w:t>
      </w:r>
    </w:p>
    <w:p>
      <w:pPr>
        <w:pStyle w:val="Normal"/>
        <w:ind w:firstLine="851"/>
        <w:rPr/>
      </w:pPr>
      <w:bookmarkStart w:id="393" w:name="sub_216128"/>
      <w:bookmarkStart w:id="394" w:name="sub_216129"/>
      <w:bookmarkEnd w:id="393"/>
      <w:bookmarkEnd w:id="39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;</w:t>
      </w:r>
    </w:p>
    <w:p>
      <w:pPr>
        <w:pStyle w:val="Normal"/>
        <w:ind w:firstLine="851"/>
        <w:rPr/>
      </w:pPr>
      <w:bookmarkStart w:id="395" w:name="sub_216129"/>
      <w:bookmarkStart w:id="396" w:name="sub_2161210"/>
      <w:bookmarkEnd w:id="395"/>
      <w:bookmarkEnd w:id="39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851"/>
        <w:rPr/>
      </w:pPr>
      <w:bookmarkStart w:id="397" w:name="sub_2161210"/>
      <w:bookmarkStart w:id="398" w:name="sub_2161211"/>
      <w:bookmarkEnd w:id="397"/>
      <w:bookmarkEnd w:id="39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нельзя проехать на коляске.</w:t>
      </w:r>
    </w:p>
    <w:p>
      <w:pPr>
        <w:pStyle w:val="Normal"/>
        <w:ind w:firstLine="851"/>
        <w:rPr/>
      </w:pPr>
      <w:bookmarkStart w:id="399" w:name="sub_2161211"/>
      <w:bookmarkStart w:id="400" w:name="sub_2161212"/>
      <w:bookmarkEnd w:id="399"/>
      <w:bookmarkEnd w:id="40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подать заявление в электронном виде:</w:t>
      </w:r>
    </w:p>
    <w:p>
      <w:pPr>
        <w:pStyle w:val="Normal"/>
        <w:ind w:firstLine="851"/>
        <w:rPr/>
      </w:pPr>
      <w:bookmarkStart w:id="401" w:name="sub_2161212"/>
      <w:bookmarkStart w:id="402" w:name="sub_2161213"/>
      <w:bookmarkEnd w:id="401"/>
      <w:bookmarkEnd w:id="40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 в электронном виде;</w:t>
      </w:r>
    </w:p>
    <w:p>
      <w:pPr>
        <w:pStyle w:val="Normal"/>
        <w:ind w:firstLine="851"/>
        <w:rPr/>
      </w:pPr>
      <w:bookmarkStart w:id="403" w:name="sub_2161213"/>
      <w:bookmarkStart w:id="404" w:name="sub_2161214"/>
      <w:bookmarkEnd w:id="403"/>
      <w:bookmarkEnd w:id="40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 в электронном виде.</w:t>
      </w:r>
    </w:p>
    <w:p>
      <w:pPr>
        <w:pStyle w:val="Normal"/>
        <w:ind w:firstLine="851"/>
        <w:rPr/>
      </w:pPr>
      <w:bookmarkStart w:id="405" w:name="sub_2161214"/>
      <w:bookmarkStart w:id="406" w:name="sub_2161215"/>
      <w:bookmarkEnd w:id="405"/>
      <w:bookmarkEnd w:id="40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упность информации о предоставлении услуги:</w:t>
      </w:r>
    </w:p>
    <w:p>
      <w:pPr>
        <w:pStyle w:val="Normal"/>
        <w:ind w:firstLine="851"/>
        <w:rPr/>
      </w:pPr>
      <w:bookmarkStart w:id="407" w:name="sub_2161215"/>
      <w:bookmarkStart w:id="408" w:name="sub_2161216"/>
      <w:bookmarkEnd w:id="407"/>
      <w:bookmarkEnd w:id="40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851"/>
        <w:rPr/>
      </w:pPr>
      <w:bookmarkStart w:id="409" w:name="sub_2161216"/>
      <w:bookmarkStart w:id="410" w:name="sub_2161217"/>
      <w:bookmarkEnd w:id="409"/>
      <w:bookmarkEnd w:id="41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851"/>
        <w:rPr/>
      </w:pPr>
      <w:bookmarkStart w:id="411" w:name="sub_2161217"/>
      <w:bookmarkStart w:id="412" w:name="sub_2161218"/>
      <w:bookmarkEnd w:id="411"/>
      <w:bookmarkEnd w:id="41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851"/>
        <w:rPr/>
      </w:pPr>
      <w:bookmarkStart w:id="413" w:name="sub_2161218"/>
      <w:bookmarkStart w:id="414" w:name="sub_2161219"/>
      <w:bookmarkEnd w:id="413"/>
      <w:bookmarkEnd w:id="41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851"/>
        <w:rPr/>
      </w:pPr>
      <w:bookmarkStart w:id="415" w:name="sub_2161219"/>
      <w:bookmarkStart w:id="416" w:name="sub_2161220"/>
      <w:bookmarkEnd w:id="415"/>
      <w:bookmarkEnd w:id="41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ind w:firstLine="851"/>
        <w:rPr/>
      </w:pPr>
      <w:bookmarkStart w:id="417" w:name="sub_2161220"/>
      <w:bookmarkStart w:id="418" w:name="sub_2161221"/>
      <w:bookmarkEnd w:id="417"/>
      <w:bookmarkEnd w:id="41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851"/>
        <w:rPr/>
      </w:pPr>
      <w:bookmarkStart w:id="419" w:name="sub_2161221"/>
      <w:bookmarkStart w:id="420" w:name="sub_2161222"/>
      <w:bookmarkEnd w:id="419"/>
      <w:bookmarkEnd w:id="42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ind w:firstLine="851"/>
        <w:rPr/>
      </w:pPr>
      <w:bookmarkStart w:id="421" w:name="sub_2161222"/>
      <w:bookmarkStart w:id="422" w:name="sub_2161223"/>
      <w:bookmarkEnd w:id="421"/>
      <w:bookmarkEnd w:id="42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23" w:name="sub_2161223"/>
      <w:bookmarkStart w:id="424" w:name="sub_2161224"/>
      <w:bookmarkEnd w:id="423"/>
      <w:bookmarkEnd w:id="424"/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851"/>
        <w:rPr/>
      </w:pPr>
      <w:bookmarkStart w:id="425" w:name="sub_2161224"/>
      <w:bookmarkStart w:id="426" w:name="sub_21613"/>
      <w:bookmarkEnd w:id="425"/>
      <w:bookmarkEnd w:id="426"/>
      <w:r>
        <w:rPr>
          <w:rFonts w:cs="Times New Roman" w:ascii="Times New Roman" w:hAnsi="Times New Roman"/>
          <w:sz w:val="28"/>
          <w:szCs w:val="28"/>
        </w:rPr>
        <w:t xml:space="preserve">3) каче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rPr/>
      </w:pPr>
      <w:bookmarkStart w:id="427" w:name="sub_21613"/>
      <w:bookmarkStart w:id="428" w:name="sub_216131"/>
      <w:bookmarkEnd w:id="427"/>
      <w:bookmarkEnd w:id="42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29" w:name="sub_216131"/>
      <w:bookmarkStart w:id="430" w:name="sub_216132"/>
      <w:bookmarkEnd w:id="429"/>
      <w:bookmarkEnd w:id="430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ind w:firstLine="851"/>
        <w:rPr/>
      </w:pPr>
      <w:bookmarkStart w:id="431" w:name="sub_216132"/>
      <w:bookmarkStart w:id="432" w:name="sub_216133"/>
      <w:bookmarkEnd w:id="431"/>
      <w:bookmarkEnd w:id="43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принятых документов (с учетом уже имеющихся в управлении) / количество предусмотренных регламентом документов х 100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33" w:name="sub_216133"/>
      <w:bookmarkStart w:id="434" w:name="sub_216134"/>
      <w:bookmarkEnd w:id="433"/>
      <w:bookmarkEnd w:id="434"/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35" w:name="sub_216134"/>
      <w:bookmarkStart w:id="436" w:name="sub_216135"/>
      <w:bookmarkEnd w:id="435"/>
      <w:bookmarkEnd w:id="436"/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851"/>
        <w:rPr/>
      </w:pPr>
      <w:bookmarkStart w:id="437" w:name="sub_216135"/>
      <w:bookmarkStart w:id="438" w:name="sub_216136"/>
      <w:bookmarkEnd w:id="437"/>
      <w:bookmarkEnd w:id="43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чество обслуживания при предоставлении государственной услуги:</w:t>
      </w:r>
    </w:p>
    <w:p>
      <w:pPr>
        <w:pStyle w:val="Normal"/>
        <w:ind w:firstLine="851"/>
        <w:rPr/>
      </w:pPr>
      <w:bookmarkStart w:id="439" w:name="sub_216136"/>
      <w:bookmarkStart w:id="440" w:name="sub_216137"/>
      <w:bookmarkEnd w:id="439"/>
      <w:bookmarkEnd w:id="44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851"/>
        <w:rPr/>
      </w:pPr>
      <w:bookmarkStart w:id="441" w:name="sub_216137"/>
      <w:bookmarkStart w:id="442" w:name="sub_216138"/>
      <w:bookmarkEnd w:id="441"/>
      <w:bookmarkEnd w:id="4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851"/>
        <w:rPr/>
      </w:pPr>
      <w:bookmarkStart w:id="443" w:name="sub_216138"/>
      <w:bookmarkStart w:id="444" w:name="sub_216139"/>
      <w:bookmarkEnd w:id="443"/>
      <w:bookmarkEnd w:id="44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документов, полученных без участия заявителя / количество предусмотренных регламентом документов, имеющихся в ОИВ х 100%.</w:t>
      </w:r>
    </w:p>
    <w:p>
      <w:pPr>
        <w:pStyle w:val="Normal"/>
        <w:ind w:firstLine="851"/>
        <w:rPr/>
      </w:pPr>
      <w:bookmarkStart w:id="445" w:name="sub_216139"/>
      <w:bookmarkStart w:id="446" w:name="sub_2161310"/>
      <w:bookmarkEnd w:id="445"/>
      <w:bookmarkEnd w:id="446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8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. № 210-ФЗ «Об организации предоставления государственных и муниципальных услуг».</w:t>
      </w:r>
    </w:p>
    <w:p>
      <w:pPr>
        <w:pStyle w:val="Normal"/>
        <w:ind w:firstLine="851"/>
        <w:rPr/>
      </w:pPr>
      <w:bookmarkStart w:id="447" w:name="sub_2161310"/>
      <w:bookmarkStart w:id="448" w:name="sub_2161311"/>
      <w:bookmarkEnd w:id="447"/>
      <w:bookmarkEnd w:id="44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ind w:firstLine="851"/>
        <w:rPr/>
      </w:pPr>
      <w:bookmarkStart w:id="449" w:name="sub_2161311"/>
      <w:bookmarkStart w:id="450" w:name="sub_2161312"/>
      <w:bookmarkEnd w:id="449"/>
      <w:bookmarkEnd w:id="45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851"/>
        <w:rPr/>
      </w:pPr>
      <w:bookmarkStart w:id="451" w:name="sub_2161312"/>
      <w:bookmarkStart w:id="452" w:name="sub_2161313"/>
      <w:bookmarkEnd w:id="451"/>
      <w:bookmarkEnd w:id="4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851"/>
        <w:rPr/>
      </w:pPr>
      <w:bookmarkStart w:id="453" w:name="sub_2161313"/>
      <w:bookmarkStart w:id="454" w:name="sub_2161314"/>
      <w:bookmarkEnd w:id="453"/>
      <w:bookmarkEnd w:id="45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851"/>
        <w:rPr/>
      </w:pPr>
      <w:bookmarkStart w:id="455" w:name="sub_2161314"/>
      <w:bookmarkStart w:id="456" w:name="sub_2161315"/>
      <w:bookmarkEnd w:id="455"/>
      <w:bookmarkEnd w:id="45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851"/>
        <w:rPr/>
      </w:pPr>
      <w:bookmarkStart w:id="457" w:name="sub_2161315"/>
      <w:bookmarkStart w:id="458" w:name="sub_2161316"/>
      <w:bookmarkEnd w:id="457"/>
      <w:bookmarkEnd w:id="45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851"/>
        <w:rPr/>
      </w:pPr>
      <w:bookmarkStart w:id="459" w:name="sub_2161316"/>
      <w:bookmarkStart w:id="460" w:name="sub_2161317"/>
      <w:bookmarkEnd w:id="459"/>
      <w:bookmarkEnd w:id="46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851"/>
        <w:rPr/>
      </w:pPr>
      <w:bookmarkStart w:id="461" w:name="sub_2161317"/>
      <w:bookmarkStart w:id="462" w:name="sub_2161318"/>
      <w:bookmarkEnd w:id="461"/>
      <w:bookmarkEnd w:id="46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851"/>
        <w:rPr/>
      </w:pPr>
      <w:bookmarkStart w:id="463" w:name="sub_2161318"/>
      <w:bookmarkStart w:id="464" w:name="sub_2161319"/>
      <w:bookmarkEnd w:id="463"/>
      <w:bookmarkEnd w:id="464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9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rPr/>
      </w:pPr>
      <w:bookmarkStart w:id="465" w:name="sub_2161319"/>
      <w:bookmarkStart w:id="466" w:name="sub_21614"/>
      <w:bookmarkEnd w:id="465"/>
      <w:bookmarkEnd w:id="466"/>
      <w:r>
        <w:rPr>
          <w:rFonts w:cs="Times New Roman" w:ascii="Times New Roman" w:hAnsi="Times New Roman"/>
          <w:sz w:val="28"/>
          <w:szCs w:val="28"/>
        </w:rPr>
        <w:t xml:space="preserve">4) удовлетвор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rPr/>
      </w:pPr>
      <w:bookmarkStart w:id="467" w:name="sub_21614"/>
      <w:bookmarkStart w:id="468" w:name="sub_216141"/>
      <w:bookmarkEnd w:id="467"/>
      <w:bookmarkEnd w:id="46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45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69" w:name="sub_216141"/>
      <w:bookmarkStart w:id="470" w:name="sub_216142"/>
      <w:bookmarkEnd w:id="469"/>
      <w:bookmarkEnd w:id="470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ind w:firstLine="851"/>
        <w:rPr/>
      </w:pPr>
      <w:bookmarkStart w:id="471" w:name="sub_216142"/>
      <w:bookmarkStart w:id="472" w:name="sub_216143"/>
      <w:bookmarkEnd w:id="471"/>
      <w:bookmarkEnd w:id="47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жалований при предоставлении государственной услуги;</w:t>
      </w:r>
    </w:p>
    <w:p>
      <w:pPr>
        <w:pStyle w:val="Normal"/>
        <w:ind w:firstLine="851"/>
        <w:rPr/>
      </w:pPr>
      <w:bookmarkStart w:id="473" w:name="sub_216143"/>
      <w:bookmarkStart w:id="474" w:name="sub_216144"/>
      <w:bookmarkEnd w:id="473"/>
      <w:bookmarkEnd w:id="47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яв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75" w:name="sub_216144"/>
      <w:bookmarkStart w:id="476" w:name="sub_216145"/>
      <w:bookmarkEnd w:id="475"/>
      <w:bookmarkEnd w:id="476"/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851"/>
        <w:rPr/>
      </w:pPr>
      <w:bookmarkStart w:id="477" w:name="sub_216145"/>
      <w:bookmarkStart w:id="478" w:name="sub_216146"/>
      <w:bookmarkEnd w:id="477"/>
      <w:bookmarkEnd w:id="478"/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479" w:name="sub_216146"/>
      <w:bookmarkStart w:id="480" w:name="sub_300"/>
      <w:bookmarkEnd w:id="367"/>
      <w:bookmarkEnd w:id="479"/>
      <w:bookmarkEnd w:id="480"/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информационно-телекоммуникационной сети «Интернет»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 в разделе «Личный кабинет» используется простая электронная подпись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заявления, поступившего в упра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редством почтовой связи или </w:t>
      </w:r>
      <w:r>
        <w:rPr>
          <w:rFonts w:cs="Times New Roman" w:ascii="Times New Roman" w:hAnsi="Times New Roman"/>
          <w:sz w:val="28"/>
          <w:szCs w:val="28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7.3.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организации записи на прием управлением или МФЦ заявителю обеспечивается возможнос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а)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7.4.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уведомление о записи на прием в управлении или МФЦ, содержащее сведения о дате, времени и месте прием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81" w:name="sub_300"/>
      <w:bookmarkStart w:id="482" w:name="sub_300"/>
      <w:bookmarkEnd w:id="48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3" w:name="sub_31"/>
      <w:bookmarkEnd w:id="483"/>
      <w:r>
        <w:rPr>
          <w:rFonts w:cs="Times New Roman" w:ascii="Times New Roman" w:hAnsi="Times New Roman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4" w:name="sub_31"/>
      <w:bookmarkStart w:id="485" w:name="sub_3010"/>
      <w:bookmarkStart w:id="486" w:name="sub_32"/>
      <w:bookmarkEnd w:id="484"/>
      <w:bookmarkEnd w:id="485"/>
      <w:bookmarkEnd w:id="486"/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7" w:name="sub_3010"/>
      <w:bookmarkStart w:id="488" w:name="sub_3011"/>
      <w:bookmarkEnd w:id="487"/>
      <w:bookmarkEnd w:id="488"/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rPr/>
      </w:pPr>
      <w:bookmarkStart w:id="489" w:name="sub_3011"/>
      <w:bookmarkStart w:id="490" w:name="sub_3012"/>
      <w:bookmarkEnd w:id="489"/>
      <w:bookmarkEnd w:id="490"/>
      <w:r>
        <w:rPr>
          <w:rFonts w:cs="Times New Roman" w:ascii="Times New Roman" w:hAnsi="Times New Roman"/>
          <w:sz w:val="28"/>
          <w:szCs w:val="28"/>
        </w:rPr>
        <w:t>взаимодействие управления с организациями, участвующими в предоставлении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1" w:name="sub_3012"/>
      <w:bookmarkStart w:id="492" w:name="sub_3013"/>
      <w:bookmarkEnd w:id="491"/>
      <w:bookmarkEnd w:id="492"/>
      <w:r>
        <w:rPr>
          <w:rFonts w:cs="Times New Roman" w:ascii="Times New Roman" w:hAnsi="Times New Roman"/>
          <w:sz w:val="28"/>
          <w:szCs w:val="28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3" w:name="sub_3013"/>
      <w:bookmarkStart w:id="494" w:name="sub_3014"/>
      <w:bookmarkEnd w:id="493"/>
      <w:bookmarkEnd w:id="494"/>
      <w:r>
        <w:rPr>
          <w:rFonts w:cs="Times New Roman" w:ascii="Times New Roman" w:hAnsi="Times New Roman"/>
          <w:sz w:val="28"/>
          <w:szCs w:val="28"/>
        </w:rPr>
        <w:t>принятие решения о назначении (об отказе в назначении) ЕДВ и уведомление заявителя о принятом реш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5" w:name="sub_3014"/>
      <w:bookmarkStart w:id="496" w:name="sub_3015"/>
      <w:bookmarkEnd w:id="495"/>
      <w:bookmarkEnd w:id="496"/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7" w:name="sub_3015"/>
      <w:bookmarkStart w:id="498" w:name="sub_3016"/>
      <w:bookmarkEnd w:id="497"/>
      <w:bookmarkEnd w:id="498"/>
      <w:r>
        <w:rPr>
          <w:rFonts w:cs="Times New Roman" w:ascii="Times New Roman" w:hAnsi="Times New Roman"/>
          <w:sz w:val="28"/>
          <w:szCs w:val="28"/>
        </w:rPr>
        <w:t>продление выплаты ЕД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9" w:name="sub_3016"/>
      <w:bookmarkStart w:id="500" w:name="sub_3017"/>
      <w:bookmarkEnd w:id="499"/>
      <w:bookmarkEnd w:id="500"/>
      <w:r>
        <w:rPr>
          <w:rFonts w:cs="Times New Roman" w:ascii="Times New Roman" w:hAnsi="Times New Roman"/>
          <w:sz w:val="28"/>
          <w:szCs w:val="28"/>
        </w:rPr>
        <w:t>принятие решения о прекращении выплаты ЕД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1" w:name="sub_3017"/>
      <w:bookmarkEnd w:id="501"/>
      <w:r>
        <w:rPr>
          <w:rFonts w:cs="Times New Roman" w:ascii="Times New Roman" w:hAnsi="Times New Roman"/>
          <w:sz w:val="28"/>
          <w:szCs w:val="28"/>
        </w:rPr>
        <w:t>изменение выплатных реквизитов (способа выплаты) ЕД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ых процед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2" w:name="sub_32"/>
      <w:bookmarkEnd w:id="502"/>
      <w:r>
        <w:rPr>
          <w:rFonts w:cs="Times New Roman" w:ascii="Times New Roman" w:hAnsi="Times New Roman"/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rPr/>
      </w:pPr>
      <w:bookmarkStart w:id="503" w:name="sub_30211"/>
      <w:bookmarkEnd w:id="503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4" w:name="sub_30211"/>
      <w:bookmarkStart w:id="505" w:name="sub_30212"/>
      <w:bookmarkEnd w:id="504"/>
      <w:bookmarkEnd w:id="505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6" w:name="sub_30212"/>
      <w:bookmarkStart w:id="507" w:name="sub_302121"/>
      <w:bookmarkEnd w:id="506"/>
      <w:bookmarkEnd w:id="507"/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8" w:name="sub_302121"/>
      <w:bookmarkStart w:id="509" w:name="sub_302122"/>
      <w:bookmarkEnd w:id="508"/>
      <w:bookmarkEnd w:id="509"/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0" w:name="sub_302122"/>
      <w:bookmarkStart w:id="511" w:name="sub_302123"/>
      <w:bookmarkEnd w:id="510"/>
      <w:bookmarkEnd w:id="511"/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2" w:name="sub_302123"/>
      <w:bookmarkStart w:id="513" w:name="sub_302124"/>
      <w:bookmarkEnd w:id="512"/>
      <w:bookmarkEnd w:id="513"/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4" w:name="sub_302124"/>
      <w:bookmarkStart w:id="515" w:name="sub_30213"/>
      <w:bookmarkEnd w:id="514"/>
      <w:bookmarkEnd w:id="515"/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rPr/>
      </w:pPr>
      <w:bookmarkStart w:id="516" w:name="sub_30213"/>
      <w:bookmarkStart w:id="517" w:name="sub_30214"/>
      <w:bookmarkEnd w:id="516"/>
      <w:bookmarkEnd w:id="517"/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8" w:name="sub_30214"/>
      <w:bookmarkStart w:id="519" w:name="sub_30215"/>
      <w:bookmarkEnd w:id="518"/>
      <w:bookmarkEnd w:id="519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rPr/>
      </w:pPr>
      <w:bookmarkStart w:id="520" w:name="sub_30215"/>
      <w:bookmarkStart w:id="521" w:name="sub_30216"/>
      <w:bookmarkEnd w:id="520"/>
      <w:bookmarkEnd w:id="521"/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2" w:name="sub_30216"/>
      <w:bookmarkStart w:id="523" w:name="sub_30217"/>
      <w:bookmarkEnd w:id="522"/>
      <w:bookmarkEnd w:id="523"/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4" w:name="sub_30217"/>
      <w:bookmarkStart w:id="525" w:name="sub_30218"/>
      <w:bookmarkEnd w:id="524"/>
      <w:bookmarkEnd w:id="525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6" w:name="sub_30218"/>
      <w:bookmarkEnd w:id="526"/>
      <w:r>
        <w:rPr>
          <w:rFonts w:cs="Times New Roman" w:ascii="Times New Roman" w:hAnsi="Times New Roman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явления и документов на предоставление государственной услуги.</w:t>
      </w:r>
    </w:p>
    <w:p>
      <w:pPr>
        <w:pStyle w:val="Normal"/>
        <w:rPr/>
      </w:pPr>
      <w:bookmarkStart w:id="527" w:name="sub_3211"/>
      <w:bookmarkEnd w:id="527"/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явления в управление или МФЦ с комплектом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8" w:name="sub_3211"/>
      <w:bookmarkStart w:id="529" w:name="sub_3212"/>
      <w:bookmarkEnd w:id="528"/>
      <w:bookmarkEnd w:id="529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0" w:name="sub_3212"/>
      <w:bookmarkStart w:id="531" w:name="sub_3213"/>
      <w:bookmarkEnd w:id="530"/>
      <w:bookmarkEnd w:id="531"/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2" w:name="sub_3213"/>
      <w:bookmarkStart w:id="533" w:name="sub_3214"/>
      <w:bookmarkEnd w:id="532"/>
      <w:bookmarkEnd w:id="533"/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4" w:name="sub_3214"/>
      <w:bookmarkStart w:id="535" w:name="sub_3215"/>
      <w:bookmarkEnd w:id="534"/>
      <w:bookmarkEnd w:id="535"/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rPr/>
      </w:pPr>
      <w:bookmarkStart w:id="536" w:name="sub_3215"/>
      <w:bookmarkStart w:id="537" w:name="sub_3216"/>
      <w:bookmarkEnd w:id="536"/>
      <w:bookmarkEnd w:id="537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8" w:name="sub_3216"/>
      <w:bookmarkStart w:id="539" w:name="sub_3217"/>
      <w:bookmarkEnd w:id="538"/>
      <w:bookmarkEnd w:id="539"/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формляет в 2-х экземплярах расписку о приеме и регистрации заявления и документов по форме согласно приложению 5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Normal"/>
        <w:rPr/>
      </w:pPr>
      <w:bookmarkStart w:id="540" w:name="sub_3217"/>
      <w:bookmarkStart w:id="541" w:name="sub_32171"/>
      <w:bookmarkEnd w:id="540"/>
      <w:bookmarkEnd w:id="541"/>
      <w:r>
        <w:rPr>
          <w:rFonts w:cs="Times New Roman" w:ascii="Times New Roman" w:hAnsi="Times New Roman"/>
          <w:sz w:val="28"/>
          <w:szCs w:val="28"/>
        </w:rPr>
        <w:t xml:space="preserve">специалисту по взаимодействию - в случае предоставления только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rPr/>
      </w:pPr>
      <w:bookmarkStart w:id="542" w:name="sub_32171"/>
      <w:bookmarkStart w:id="543" w:name="sub_32172"/>
      <w:bookmarkEnd w:id="542"/>
      <w:bookmarkEnd w:id="543"/>
      <w:r>
        <w:rPr>
          <w:rFonts w:cs="Times New Roman" w:ascii="Times New Roman" w:hAnsi="Times New Roman"/>
          <w:sz w:val="28"/>
          <w:szCs w:val="28"/>
        </w:rPr>
        <w:t xml:space="preserve">специалисту, ответственному за назначение ЕДВ - в случае предоставления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4" w:name="sub_32172"/>
      <w:bookmarkStart w:id="545" w:name="sub_30210110"/>
      <w:bookmarkStart w:id="546" w:name="sub_3218"/>
      <w:bookmarkEnd w:id="544"/>
      <w:bookmarkEnd w:id="545"/>
      <w:bookmarkEnd w:id="546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rPr/>
      </w:pPr>
      <w:bookmarkStart w:id="547" w:name="sub_30210110"/>
      <w:bookmarkStart w:id="548" w:name="sub_30210111"/>
      <w:bookmarkEnd w:id="547"/>
      <w:bookmarkEnd w:id="548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управления - в АИС АСП, для МФЦ - в автоматизированную информационную систему МФЦ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bookmarkStart w:id="549" w:name="sub_3218"/>
      <w:bookmarkStart w:id="550" w:name="sub_30210111"/>
      <w:bookmarkStart w:id="551" w:name="sub_322"/>
      <w:bookmarkEnd w:id="549"/>
      <w:bookmarkEnd w:id="550"/>
      <w:bookmarkEnd w:id="551"/>
      <w:r>
        <w:rPr>
          <w:rFonts w:cs="Times New Roman" w:ascii="Times New Roman" w:hAnsi="Times New Roman"/>
          <w:sz w:val="28"/>
          <w:szCs w:val="28"/>
        </w:rPr>
        <w:t>3.2.2. Порядок осуществления в электронной форме, в том числе с использованием Единого портала, регионального портала, отдельных административных процед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2" w:name="sub_322"/>
      <w:bookmarkEnd w:id="552"/>
      <w:r>
        <w:rPr>
          <w:rFonts w:cs="Times New Roman" w:ascii="Times New Roman" w:hAnsi="Times New Roman"/>
          <w:sz w:val="28"/>
          <w:szCs w:val="28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rPr/>
      </w:pPr>
      <w:bookmarkStart w:id="553" w:name="sub_32211"/>
      <w:bookmarkEnd w:id="553"/>
      <w:r>
        <w:rPr>
          <w:rFonts w:cs="Times New Roman" w:ascii="Times New Roman" w:hAnsi="Times New Roman"/>
          <w:sz w:val="28"/>
          <w:szCs w:val="28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www.26gosuslugi.ru или на сайте министерства по адресу: http://www.mi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soc26.ru/social/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rPr/>
      </w:pPr>
      <w:bookmarkStart w:id="554" w:name="sub_32211"/>
      <w:bookmarkStart w:id="555" w:name="sub_3222"/>
      <w:bookmarkEnd w:id="554"/>
      <w:bookmarkEnd w:id="555"/>
      <w:r>
        <w:rPr>
          <w:rFonts w:cs="Times New Roman" w:ascii="Times New Roman" w:hAnsi="Times New Roman"/>
          <w:sz w:val="28"/>
          <w:szCs w:val="28"/>
        </w:rPr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1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цифровой подписи».</w:t>
      </w:r>
    </w:p>
    <w:p>
      <w:pPr>
        <w:pStyle w:val="Normal"/>
        <w:rPr/>
      </w:pPr>
      <w:bookmarkStart w:id="556" w:name="sub_3222"/>
      <w:bookmarkStart w:id="557" w:name="sub_32221"/>
      <w:bookmarkEnd w:id="556"/>
      <w:bookmarkEnd w:id="557"/>
      <w:r>
        <w:rPr>
          <w:rFonts w:cs="Times New Roman" w:ascii="Times New Roman" w:hAnsi="Times New Roman"/>
          <w:sz w:val="28"/>
          <w:szCs w:val="28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е министерства путем запуска получения услуги в разделе «Личный каби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8" w:name="sub_32221"/>
      <w:bookmarkStart w:id="559" w:name="sub_32222"/>
      <w:bookmarkEnd w:id="558"/>
      <w:bookmarkEnd w:id="559"/>
      <w:r>
        <w:rPr>
          <w:rFonts w:cs="Times New Roman" w:ascii="Times New Roman" w:hAnsi="Times New Roman"/>
          <w:sz w:val="28"/>
          <w:szCs w:val="28"/>
        </w:rPr>
        <w:t>3.2.2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Normal"/>
        <w:rPr/>
      </w:pPr>
      <w:bookmarkStart w:id="560" w:name="sub_32222"/>
      <w:bookmarkStart w:id="561" w:name="sub_322221"/>
      <w:bookmarkEnd w:id="560"/>
      <w:bookmarkEnd w:id="561"/>
      <w:r>
        <w:rPr>
          <w:rFonts w:cs="Times New Roman" w:ascii="Times New Roman" w:hAnsi="Times New Roman"/>
          <w:sz w:val="28"/>
          <w:szCs w:val="28"/>
        </w:rPr>
        <w:t xml:space="preserve">самостоятельно с использованием имеющихся средств </w:t>
      </w:r>
      <w:hyperlink r:id="rId1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</w:t>
      </w:r>
      <w:hyperlink r:id="rId10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, которой подписаны поступившие заявление и документы;</w:t>
      </w:r>
    </w:p>
    <w:p>
      <w:pPr>
        <w:pStyle w:val="Normal"/>
        <w:rPr/>
      </w:pPr>
      <w:bookmarkStart w:id="562" w:name="sub_322221"/>
      <w:bookmarkStart w:id="563" w:name="sub_322222"/>
      <w:bookmarkEnd w:id="562"/>
      <w:bookmarkEnd w:id="563"/>
      <w:r>
        <w:rPr>
          <w:rFonts w:cs="Times New Roman" w:ascii="Times New Roman" w:hAnsi="Times New Roman"/>
          <w:sz w:val="28"/>
          <w:szCs w:val="28"/>
        </w:rPr>
        <w:t xml:space="preserve">в случае выявления соблюдения установленных условий признания действительности простой электронной подписи или усиленной </w:t>
      </w:r>
      <w:hyperlink r:id="rId10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, выгружает информацию с портала в АИС АСП, о чем сообщает специалисту, ответственному за назначение ЕДВ;</w:t>
      </w:r>
    </w:p>
    <w:p>
      <w:pPr>
        <w:pStyle w:val="Normal"/>
        <w:rPr/>
      </w:pPr>
      <w:bookmarkStart w:id="564" w:name="sub_322222"/>
      <w:bookmarkStart w:id="565" w:name="sub_322223"/>
      <w:bookmarkEnd w:id="564"/>
      <w:bookmarkEnd w:id="565"/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</w:t>
      </w:r>
      <w:hyperlink r:id="rId10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10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6" w:name="sub_322223"/>
      <w:bookmarkStart w:id="567" w:name="sub_32224"/>
      <w:bookmarkEnd w:id="566"/>
      <w:bookmarkEnd w:id="567"/>
      <w:r>
        <w:rPr>
          <w:rFonts w:cs="Times New Roman" w:ascii="Times New Roman" w:hAnsi="Times New Roman"/>
          <w:sz w:val="28"/>
          <w:szCs w:val="28"/>
        </w:rPr>
        <w:t>3.2.2.2.4. Специалист, ответственный за назначение ЕД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8" w:name="sub_32224"/>
      <w:bookmarkStart w:id="569" w:name="sub_322240"/>
      <w:bookmarkEnd w:id="568"/>
      <w:bookmarkEnd w:id="569"/>
      <w:r>
        <w:rPr>
          <w:rFonts w:cs="Times New Roman" w:ascii="Times New Roman" w:hAnsi="Times New Roman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0" w:name="sub_322240"/>
      <w:bookmarkStart w:id="571" w:name="sub_322241"/>
      <w:bookmarkEnd w:id="570"/>
      <w:bookmarkEnd w:id="571"/>
      <w:r>
        <w:rPr>
          <w:rFonts w:cs="Times New Roman" w:ascii="Times New Roman" w:hAnsi="Times New Roman"/>
          <w:sz w:val="28"/>
          <w:szCs w:val="28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Normal"/>
        <w:rPr/>
      </w:pPr>
      <w:bookmarkStart w:id="572" w:name="sub_322241"/>
      <w:bookmarkStart w:id="573" w:name="sub_322242"/>
      <w:bookmarkEnd w:id="572"/>
      <w:bookmarkEnd w:id="573"/>
      <w:r>
        <w:rPr>
          <w:rFonts w:cs="Times New Roman" w:ascii="Times New Roman" w:hAnsi="Times New Roman"/>
          <w:sz w:val="28"/>
          <w:szCs w:val="28"/>
        </w:rPr>
        <w:t xml:space="preserve">2) в случае наличия оснований для отказа в приеме документов, установленных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4" w:name="sub_322242"/>
      <w:bookmarkStart w:id="575" w:name="sub_3222421"/>
      <w:bookmarkEnd w:id="574"/>
      <w:bookmarkEnd w:id="575"/>
      <w:r>
        <w:rPr>
          <w:rFonts w:cs="Times New Roman" w:ascii="Times New Roman" w:hAnsi="Times New Roman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rPr/>
      </w:pPr>
      <w:bookmarkStart w:id="576" w:name="sub_3222421"/>
      <w:bookmarkStart w:id="577" w:name="sub_322243"/>
      <w:bookmarkEnd w:id="576"/>
      <w:bookmarkEnd w:id="577"/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rPr/>
      </w:pPr>
      <w:bookmarkStart w:id="578" w:name="sub_322243"/>
      <w:bookmarkStart w:id="579" w:name="sub_3223"/>
      <w:bookmarkEnd w:id="578"/>
      <w:bookmarkEnd w:id="579"/>
      <w:r>
        <w:rPr>
          <w:rFonts w:cs="Times New Roman" w:ascii="Times New Roman" w:hAnsi="Times New Roman"/>
          <w:sz w:val="28"/>
          <w:szCs w:val="28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0" w:name="sub_3223"/>
      <w:bookmarkStart w:id="581" w:name="sub_32231"/>
      <w:bookmarkEnd w:id="580"/>
      <w:bookmarkEnd w:id="581"/>
      <w:r>
        <w:rPr>
          <w:rFonts w:cs="Times New Roman" w:ascii="Times New Roman" w:hAnsi="Times New Roman"/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2" w:name="sub_32231"/>
      <w:bookmarkStart w:id="583" w:name="sub_32232"/>
      <w:bookmarkEnd w:id="582"/>
      <w:bookmarkEnd w:id="583"/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rPr/>
      </w:pPr>
      <w:bookmarkStart w:id="584" w:name="sub_322234"/>
      <w:bookmarkEnd w:id="584"/>
      <w:r>
        <w:rPr>
          <w:rFonts w:cs="Times New Roman" w:ascii="Times New Roman" w:hAnsi="Times New Roman"/>
          <w:sz w:val="28"/>
          <w:szCs w:val="28"/>
        </w:rPr>
        <w:t>3.2.2.4. 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Единого портала, регионального портала в единый личный кабинет по выбору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5" w:name="sub_32232"/>
      <w:bookmarkStart w:id="586" w:name="sub_322234"/>
      <w:bookmarkStart w:id="587" w:name="sub_323"/>
      <w:bookmarkEnd w:id="585"/>
      <w:bookmarkEnd w:id="586"/>
      <w:bookmarkEnd w:id="587"/>
      <w:r>
        <w:rPr>
          <w:rFonts w:cs="Times New Roman" w:ascii="Times New Roman" w:hAnsi="Times New Roman"/>
          <w:sz w:val="28"/>
          <w:szCs w:val="28"/>
        </w:rPr>
        <w:t>3.2.3. Взаимодействие управления с организациями, участвующими в предоставлении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8" w:name="sub_323"/>
      <w:bookmarkStart w:id="589" w:name="sub_3231"/>
      <w:bookmarkEnd w:id="588"/>
      <w:bookmarkEnd w:id="589"/>
      <w:r>
        <w:rPr>
          <w:rFonts w:cs="Times New Roman" w:ascii="Times New Roman" w:hAnsi="Times New Roman"/>
          <w:sz w:val="28"/>
          <w:szCs w:val="28"/>
        </w:rPr>
        <w:t>3.2.3.1. Основанием для начала административной процедуры является:</w:t>
      </w:r>
    </w:p>
    <w:p>
      <w:pPr>
        <w:pStyle w:val="Normal"/>
        <w:rPr/>
      </w:pPr>
      <w:bookmarkStart w:id="590" w:name="sub_3231"/>
      <w:bookmarkStart w:id="591" w:name="sub_32311"/>
      <w:bookmarkEnd w:id="590"/>
      <w:bookmarkEnd w:id="591"/>
      <w:r>
        <w:rPr>
          <w:rFonts w:cs="Times New Roman" w:ascii="Times New Roman" w:hAnsi="Times New Roman"/>
          <w:sz w:val="28"/>
          <w:szCs w:val="28"/>
        </w:rPr>
        <w:t xml:space="preserve">поступление пакета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rPr/>
      </w:pPr>
      <w:bookmarkStart w:id="592" w:name="sub_32311"/>
      <w:bookmarkStart w:id="593" w:name="sub_32312"/>
      <w:bookmarkEnd w:id="592"/>
      <w:bookmarkEnd w:id="593"/>
      <w:r>
        <w:rPr>
          <w:rFonts w:cs="Times New Roman" w:ascii="Times New Roman" w:hAnsi="Times New Roman"/>
          <w:sz w:val="28"/>
          <w:szCs w:val="28"/>
        </w:rPr>
        <w:t xml:space="preserve">поступление заявления, указанного в </w:t>
      </w:r>
      <w:hyperlink w:anchor="sub_26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об изменении выплатных реквизитов (способа выплаты) ЕДВ.</w:t>
      </w:r>
    </w:p>
    <w:p>
      <w:pPr>
        <w:pStyle w:val="Normal"/>
        <w:rPr/>
      </w:pPr>
      <w:bookmarkStart w:id="594" w:name="sub_32312"/>
      <w:bookmarkStart w:id="595" w:name="sub_3232"/>
      <w:bookmarkEnd w:id="594"/>
      <w:bookmarkEnd w:id="595"/>
      <w:r>
        <w:rPr>
          <w:rFonts w:cs="Times New Roman" w:ascii="Times New Roman" w:hAnsi="Times New Roman"/>
          <w:sz w:val="28"/>
          <w:szCs w:val="28"/>
        </w:rPr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а для МФЦ - направление документов,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управление.</w:t>
      </w:r>
    </w:p>
    <w:p>
      <w:pPr>
        <w:pStyle w:val="Normal"/>
        <w:rPr/>
      </w:pPr>
      <w:bookmarkStart w:id="596" w:name="sub_3232"/>
      <w:bookmarkStart w:id="597" w:name="sub_3233"/>
      <w:bookmarkEnd w:id="596"/>
      <w:bookmarkEnd w:id="597"/>
      <w:r>
        <w:rPr>
          <w:rFonts w:cs="Times New Roman" w:ascii="Times New Roman" w:hAnsi="Times New Roman"/>
          <w:sz w:val="28"/>
          <w:szCs w:val="28"/>
        </w:rPr>
        <w:t xml:space="preserve">3.2.3.3. В случае поступления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гибели в порядке, указанном в </w:t>
      </w:r>
      <w:hyperlink w:anchor="sub_323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3.2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Normal"/>
        <w:rPr/>
      </w:pPr>
      <w:bookmarkStart w:id="598" w:name="sub_3233"/>
      <w:bookmarkStart w:id="599" w:name="sub_3234"/>
      <w:bookmarkEnd w:id="598"/>
      <w:bookmarkEnd w:id="599"/>
      <w:r>
        <w:rPr>
          <w:rFonts w:cs="Times New Roman" w:ascii="Times New Roman" w:hAnsi="Times New Roman"/>
          <w:sz w:val="28"/>
          <w:szCs w:val="28"/>
        </w:rPr>
        <w:t xml:space="preserve">3.2.3.4. В случае поступления заявления, указанного в </w:t>
      </w:r>
      <w:hyperlink w:anchor="sub_26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w:anchor="sub_323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3.2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управление по прежнему месту получения членом семьи погибшего ветерана боевых действий ЕДВ запрос о высылке выплатного дела.</w:t>
      </w:r>
    </w:p>
    <w:p>
      <w:pPr>
        <w:pStyle w:val="Normal"/>
        <w:rPr/>
      </w:pPr>
      <w:bookmarkStart w:id="600" w:name="sub_3234"/>
      <w:bookmarkEnd w:id="600"/>
      <w:r>
        <w:rPr>
          <w:rFonts w:cs="Times New Roman" w:ascii="Times New Roman" w:hAnsi="Times New Roman"/>
          <w:sz w:val="28"/>
          <w:szCs w:val="28"/>
        </w:rPr>
        <w:t xml:space="preserve">3.2.3.5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10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10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 и требованиями </w:t>
      </w:r>
      <w:hyperlink r:id="rId1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ей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rPr/>
      </w:pPr>
      <w:bookmarkStart w:id="601" w:name="sub_32351"/>
      <w:bookmarkEnd w:id="601"/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et или АскомДок в соответствии с </w:t>
      </w:r>
      <w:hyperlink r:id="rId1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7 марта 2008 г.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1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техническому и экспортному контролю от 18.02.2013 г. № 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2" w:name="sub_32351"/>
      <w:bookmarkStart w:id="603" w:name="sub_32352"/>
      <w:bookmarkEnd w:id="602"/>
      <w:bookmarkEnd w:id="603"/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4" w:name="sub_32352"/>
      <w:bookmarkStart w:id="605" w:name="sub_32353"/>
      <w:bookmarkEnd w:id="604"/>
      <w:bookmarkEnd w:id="605"/>
      <w:r>
        <w:rPr>
          <w:rFonts w:cs="Times New Roman" w:ascii="Times New Roman" w:hAnsi="Times New Roman"/>
          <w:sz w:val="28"/>
          <w:szCs w:val="28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по нарочным или по почте - в соответствии с требованиями по направлению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6" w:name="sub_32353"/>
      <w:bookmarkStart w:id="607" w:name="sub_3236"/>
      <w:bookmarkEnd w:id="606"/>
      <w:bookmarkEnd w:id="607"/>
      <w:r>
        <w:rPr>
          <w:rFonts w:cs="Times New Roman" w:ascii="Times New Roman" w:hAnsi="Times New Roman"/>
          <w:sz w:val="28"/>
          <w:szCs w:val="28"/>
        </w:rPr>
        <w:t>3.2.3.6. Специалист по взаимодействию при получении отв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8" w:name="sub_3236"/>
      <w:bookmarkStart w:id="609" w:name="sub_32361"/>
      <w:bookmarkEnd w:id="608"/>
      <w:bookmarkEnd w:id="609"/>
      <w:r>
        <w:rPr>
          <w:rFonts w:cs="Times New Roman" w:ascii="Times New Roman" w:hAnsi="Times New Roman"/>
          <w:sz w:val="28"/>
          <w:szCs w:val="28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0" w:name="sub_32361"/>
      <w:bookmarkStart w:id="611" w:name="sub_32362"/>
      <w:bookmarkEnd w:id="610"/>
      <w:bookmarkEnd w:id="611"/>
      <w:r>
        <w:rPr>
          <w:rFonts w:cs="Times New Roman" w:ascii="Times New Roman" w:hAnsi="Times New Roman"/>
          <w:sz w:val="28"/>
          <w:szCs w:val="28"/>
        </w:rPr>
        <w:t>на бумажном носителе - сканирует докумен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2" w:name="sub_32362"/>
      <w:bookmarkStart w:id="613" w:name="sub_32363"/>
      <w:bookmarkEnd w:id="612"/>
      <w:bookmarkEnd w:id="613"/>
      <w:r>
        <w:rPr>
          <w:rFonts w:cs="Times New Roman" w:ascii="Times New Roman" w:hAnsi="Times New Roman"/>
          <w:sz w:val="28"/>
          <w:szCs w:val="28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rPr/>
      </w:pPr>
      <w:bookmarkStart w:id="614" w:name="sub_32363"/>
      <w:bookmarkStart w:id="615" w:name="sub_3237"/>
      <w:bookmarkEnd w:id="614"/>
      <w:bookmarkEnd w:id="615"/>
      <w:r>
        <w:rPr>
          <w:rFonts w:cs="Times New Roman" w:ascii="Times New Roman" w:hAnsi="Times New Roman"/>
          <w:sz w:val="28"/>
          <w:szCs w:val="28"/>
        </w:rPr>
        <w:t xml:space="preserve">3.2.3.7. При поступлении ответа специалист по взаимодействию передает заявление и документы, указанные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(далее - полный пакет документов) специалисту, ответственному за назначение ЕДВ.</w:t>
      </w:r>
    </w:p>
    <w:p>
      <w:pPr>
        <w:pStyle w:val="Normal"/>
        <w:rPr/>
      </w:pPr>
      <w:bookmarkStart w:id="616" w:name="sub_3237"/>
      <w:bookmarkStart w:id="617" w:name="sub_3238"/>
      <w:bookmarkEnd w:id="616"/>
      <w:bookmarkEnd w:id="617"/>
      <w:r>
        <w:rPr>
          <w:rFonts w:cs="Times New Roman" w:ascii="Times New Roman" w:hAnsi="Times New Roman"/>
          <w:sz w:val="28"/>
          <w:szCs w:val="28"/>
        </w:rPr>
        <w:t xml:space="preserve">3.2.3.8. В случае подачи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МФЦ, действия, указанные в </w:t>
      </w:r>
      <w:hyperlink w:anchor="sub_323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х 3.2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323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3.2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яет специалист МФЦ. При поступлении ответа МФЦ в течение двух дней направляет полный пакет документов в упр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8" w:name="sub_3238"/>
      <w:bookmarkStart w:id="619" w:name="sub_3239"/>
      <w:bookmarkEnd w:id="618"/>
      <w:bookmarkEnd w:id="619"/>
      <w:r>
        <w:rPr>
          <w:rFonts w:cs="Times New Roman" w:ascii="Times New Roman" w:hAnsi="Times New Roman"/>
          <w:sz w:val="28"/>
          <w:szCs w:val="28"/>
        </w:rPr>
        <w:t>3.2.3.9. Результатом процедуры является поступление сведений, являющихся основанием для назначения ЕДВ или отказа в назначении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0" w:name="sub_3239"/>
      <w:bookmarkStart w:id="621" w:name="sub_32310"/>
      <w:bookmarkEnd w:id="620"/>
      <w:bookmarkEnd w:id="621"/>
      <w:r>
        <w:rPr>
          <w:rFonts w:cs="Times New Roman" w:ascii="Times New Roman" w:hAnsi="Times New Roman"/>
          <w:sz w:val="28"/>
          <w:szCs w:val="28"/>
        </w:rPr>
        <w:t>3.2.3.10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3.11. Критериями принятия решения являются основания, указанные в </w:t>
      </w:r>
      <w:hyperlink w:anchor="sub_3022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3.2.2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1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2" w:name="sub_32310"/>
      <w:bookmarkEnd w:id="622"/>
      <w:r>
        <w:rPr>
          <w:rFonts w:cs="Times New Roman" w:ascii="Times New Roman" w:hAnsi="Times New Roman"/>
          <w:sz w:val="28"/>
          <w:szCs w:val="28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3" w:name="sub_3241"/>
      <w:bookmarkEnd w:id="623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4" w:name="sub_3241"/>
      <w:bookmarkStart w:id="625" w:name="sub_3242"/>
      <w:bookmarkEnd w:id="624"/>
      <w:bookmarkEnd w:id="625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6" w:name="sub_3242"/>
      <w:bookmarkStart w:id="627" w:name="sub_3243"/>
      <w:bookmarkEnd w:id="626"/>
      <w:bookmarkEnd w:id="627"/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назначение ЕДВ.</w:t>
      </w:r>
    </w:p>
    <w:p>
      <w:pPr>
        <w:pStyle w:val="Normal"/>
        <w:rPr/>
      </w:pPr>
      <w:bookmarkStart w:id="628" w:name="sub_3243"/>
      <w:bookmarkStart w:id="629" w:name="sub_3244"/>
      <w:bookmarkEnd w:id="628"/>
      <w:bookmarkEnd w:id="629"/>
      <w:r>
        <w:rPr>
          <w:rFonts w:cs="Times New Roman" w:ascii="Times New Roman" w:hAnsi="Times New Roman"/>
          <w:sz w:val="28"/>
          <w:szCs w:val="28"/>
        </w:rPr>
        <w:t xml:space="preserve">Критериями подготовки проекта решения о назначении (отказе в назначении) ЕДВ являются основания, указанные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0" w:name="sub_3244"/>
      <w:bookmarkStart w:id="631" w:name="sub_3245"/>
      <w:bookmarkEnd w:id="630"/>
      <w:bookmarkEnd w:id="631"/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2" w:name="sub_3245"/>
      <w:bookmarkStart w:id="633" w:name="sub_32451"/>
      <w:bookmarkEnd w:id="632"/>
      <w:bookmarkEnd w:id="633"/>
      <w:r>
        <w:rPr>
          <w:rFonts w:cs="Times New Roman" w:ascii="Times New Roman" w:hAnsi="Times New Roman"/>
          <w:sz w:val="28"/>
          <w:szCs w:val="28"/>
        </w:rPr>
        <w:t>проверяет право на выплату ЕДВ;</w:t>
      </w:r>
    </w:p>
    <w:p>
      <w:pPr>
        <w:pStyle w:val="Normal"/>
        <w:rPr/>
      </w:pPr>
      <w:bookmarkStart w:id="634" w:name="sub_32451"/>
      <w:bookmarkStart w:id="635" w:name="sub_32452"/>
      <w:bookmarkEnd w:id="634"/>
      <w:bookmarkEnd w:id="635"/>
      <w:r>
        <w:rPr>
          <w:rFonts w:cs="Times New Roman" w:ascii="Times New Roman" w:hAnsi="Times New Roman"/>
          <w:sz w:val="28"/>
          <w:szCs w:val="28"/>
        </w:rPr>
        <w:t xml:space="preserve">готовит проект решения о назначении ЕДВ по форме, согласно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, и проект уведомления о назначении ЕДВ по форме,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, либо проект решения об отказе в назначении ЕДВ, по форме согласно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, и проект уведомления об отказе в назначении ЕДВ по форме, согласно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6" w:name="sub_32452"/>
      <w:bookmarkStart w:id="637" w:name="sub_32453"/>
      <w:bookmarkEnd w:id="636"/>
      <w:bookmarkEnd w:id="637"/>
      <w:r>
        <w:rPr>
          <w:rFonts w:cs="Times New Roman" w:ascii="Times New Roman" w:hAnsi="Times New Roman"/>
          <w:sz w:val="28"/>
          <w:szCs w:val="28"/>
        </w:rPr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8" w:name="sub_32453"/>
      <w:bookmarkStart w:id="639" w:name="sub_3247"/>
      <w:bookmarkEnd w:id="638"/>
      <w:bookmarkEnd w:id="639"/>
      <w:r>
        <w:rPr>
          <w:rFonts w:cs="Times New Roman" w:ascii="Times New Roman" w:hAnsi="Times New Roman"/>
          <w:sz w:val="28"/>
          <w:szCs w:val="28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0" w:name="sub_3247"/>
      <w:bookmarkStart w:id="641" w:name="sub_3248"/>
      <w:bookmarkEnd w:id="640"/>
      <w:bookmarkEnd w:id="641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  <w:bookmarkStart w:id="642" w:name="sub_3024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3" w:name="sub_3248"/>
      <w:bookmarkStart w:id="644" w:name="sub_325"/>
      <w:bookmarkEnd w:id="643"/>
      <w:bookmarkEnd w:id="642"/>
      <w:bookmarkEnd w:id="644"/>
      <w:r>
        <w:rPr>
          <w:rFonts w:cs="Times New Roman" w:ascii="Times New Roman" w:hAnsi="Times New Roman"/>
          <w:sz w:val="28"/>
          <w:szCs w:val="28"/>
        </w:rPr>
        <w:t>3.2.5. Принятие решения о назначении (об отказе в назначении) ЕДВ и уведомление заявителя о принятом решении.</w:t>
      </w:r>
    </w:p>
    <w:p>
      <w:pPr>
        <w:pStyle w:val="Normal"/>
        <w:rPr/>
      </w:pPr>
      <w:bookmarkStart w:id="645" w:name="sub_325"/>
      <w:bookmarkStart w:id="646" w:name="sub_3251"/>
      <w:bookmarkEnd w:id="645"/>
      <w:bookmarkEnd w:id="646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7" w:name="sub_3251"/>
      <w:bookmarkStart w:id="648" w:name="sub_3252"/>
      <w:bookmarkEnd w:id="647"/>
      <w:bookmarkEnd w:id="648"/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Normal"/>
        <w:rPr/>
      </w:pPr>
      <w:bookmarkStart w:id="649" w:name="sub_30253"/>
      <w:bookmarkEnd w:id="649"/>
      <w:r>
        <w:rPr>
          <w:rFonts w:cs="Times New Roman" w:ascii="Times New Roman" w:hAnsi="Times New Roman"/>
          <w:sz w:val="28"/>
          <w:szCs w:val="28"/>
        </w:rPr>
        <w:t>Лицо, принимающее решение о назначении (отказе в назначении) ЕДВ, - начальник управления или его заместитель.</w:t>
      </w:r>
    </w:p>
    <w:p>
      <w:pPr>
        <w:pStyle w:val="Normal"/>
        <w:rPr/>
      </w:pPr>
      <w:bookmarkStart w:id="650" w:name="sub_3252"/>
      <w:bookmarkStart w:id="651" w:name="sub_30253"/>
      <w:bookmarkStart w:id="652" w:name="sub_3253"/>
      <w:bookmarkEnd w:id="650"/>
      <w:bookmarkEnd w:id="651"/>
      <w:bookmarkEnd w:id="652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назначении (об отказе в назначении) ЕДВ являются основания, указанные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bookmarkStart w:id="653" w:name="sub_3253"/>
      <w:bookmarkStart w:id="654" w:name="sub_3254"/>
      <w:bookmarkEnd w:id="653"/>
      <w:bookmarkEnd w:id="654"/>
      <w:r>
        <w:rPr>
          <w:rFonts w:cs="Times New Roman" w:ascii="Times New Roman" w:hAnsi="Times New Roman"/>
          <w:sz w:val="28"/>
          <w:szCs w:val="28"/>
        </w:rPr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5" w:name="sub_3254"/>
      <w:bookmarkStart w:id="656" w:name="sub_3255"/>
      <w:bookmarkEnd w:id="655"/>
      <w:bookmarkEnd w:id="656"/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, в течение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7" w:name="sub_3255"/>
      <w:bookmarkStart w:id="658" w:name="sub_3256"/>
      <w:bookmarkEnd w:id="657"/>
      <w:bookmarkEnd w:id="658"/>
      <w:r>
        <w:rPr>
          <w:rFonts w:cs="Times New Roman" w:ascii="Times New Roman" w:hAnsi="Times New Roman"/>
          <w:sz w:val="28"/>
          <w:szCs w:val="28"/>
        </w:rPr>
        <w:t>Общий максимальный срок процедуры принятия решения о назначении (об отказе в назначении) ЕДВ не может превышать двух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9" w:name="sub_3256"/>
      <w:bookmarkStart w:id="660" w:name="sub_3257"/>
      <w:bookmarkEnd w:id="659"/>
      <w:bookmarkEnd w:id="660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61" w:name="sub_30259"/>
      <w:bookmarkEnd w:id="661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ЕДВ (об отказе в назначении ЕД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62" w:name="sub_30259"/>
      <w:bookmarkStart w:id="663" w:name="sub_302510"/>
      <w:bookmarkEnd w:id="662"/>
      <w:bookmarkEnd w:id="663"/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rPr/>
      </w:pPr>
      <w:bookmarkStart w:id="664" w:name="sub_302510"/>
      <w:bookmarkStart w:id="665" w:name="sub_302511"/>
      <w:bookmarkEnd w:id="664"/>
      <w:bookmarkEnd w:id="665"/>
      <w:r>
        <w:rPr>
          <w:rFonts w:cs="Times New Roman" w:ascii="Times New Roman" w:hAnsi="Times New Roman"/>
          <w:sz w:val="28"/>
          <w:szCs w:val="28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bookmarkStart w:id="666" w:name="sub_302511"/>
      <w:bookmarkStart w:id="667" w:name="sub_302512"/>
      <w:bookmarkEnd w:id="666"/>
      <w:bookmarkEnd w:id="667"/>
      <w:r>
        <w:rPr>
          <w:rFonts w:cs="Times New Roman" w:ascii="Times New Roman" w:hAnsi="Times New Roman"/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rPr/>
      </w:pPr>
      <w:bookmarkStart w:id="668" w:name="sub_302512"/>
      <w:bookmarkStart w:id="669" w:name="sub_302513"/>
      <w:bookmarkEnd w:id="668"/>
      <w:bookmarkEnd w:id="669"/>
      <w:r>
        <w:rPr>
          <w:rFonts w:cs="Times New Roman" w:ascii="Times New Roman" w:hAnsi="Times New Roman"/>
          <w:sz w:val="28"/>
          <w:szCs w:val="28"/>
        </w:rPr>
        <w:t xml:space="preserve">в) информации из государственных информационных систем в случаях, предусмотренных </w:t>
      </w:r>
      <w:hyperlink r:id="rId1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0" w:name="sub_3257"/>
      <w:bookmarkStart w:id="671" w:name="sub_302513"/>
      <w:bookmarkStart w:id="672" w:name="sub_326"/>
      <w:bookmarkEnd w:id="670"/>
      <w:bookmarkEnd w:id="671"/>
      <w:bookmarkEnd w:id="672"/>
      <w:r>
        <w:rPr>
          <w:rFonts w:cs="Times New Roman" w:ascii="Times New Roman" w:hAnsi="Times New Roman"/>
          <w:sz w:val="28"/>
          <w:szCs w:val="28"/>
        </w:rPr>
        <w:t>3.2.6. Формирование выплат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3" w:name="sub_326"/>
      <w:bookmarkStart w:id="674" w:name="sub_3261"/>
      <w:bookmarkEnd w:id="673"/>
      <w:bookmarkEnd w:id="674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ступление 28-го числа очередного месяца. Выплата осуществляется через кредитные организации и поч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5" w:name="sub_3261"/>
      <w:bookmarkStart w:id="676" w:name="sub_3262"/>
      <w:bookmarkEnd w:id="675"/>
      <w:bookmarkEnd w:id="676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утверждение списков на перечисление ЕДВ в кредитные организации и поч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7" w:name="sub_3262"/>
      <w:bookmarkStart w:id="678" w:name="sub_3263"/>
      <w:bookmarkEnd w:id="677"/>
      <w:bookmarkEnd w:id="678"/>
      <w:r>
        <w:rPr>
          <w:rFonts w:cs="Times New Roman" w:ascii="Times New Roman" w:hAnsi="Times New Roman"/>
          <w:sz w:val="28"/>
          <w:szCs w:val="28"/>
        </w:rPr>
        <w:t>Специалист, ответственный за формирование выплатных документов, формирует и распечатыв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9" w:name="sub_3263"/>
      <w:bookmarkStart w:id="680" w:name="sub_32631"/>
      <w:bookmarkEnd w:id="679"/>
      <w:bookmarkEnd w:id="680"/>
      <w:r>
        <w:rPr>
          <w:rFonts w:cs="Times New Roman" w:ascii="Times New Roman" w:hAnsi="Times New Roman"/>
          <w:sz w:val="28"/>
          <w:szCs w:val="28"/>
        </w:rPr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1" w:name="sub_32631"/>
      <w:bookmarkStart w:id="682" w:name="sub_32632"/>
      <w:bookmarkEnd w:id="681"/>
      <w:bookmarkEnd w:id="682"/>
      <w:r>
        <w:rPr>
          <w:rFonts w:cs="Times New Roman" w:ascii="Times New Roman" w:hAnsi="Times New Roman"/>
          <w:sz w:val="28"/>
          <w:szCs w:val="28"/>
        </w:rPr>
        <w:t>ведомости на выплату ЕДВ через почту (далее - ведомости на выплат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3" w:name="sub_32632"/>
      <w:bookmarkStart w:id="684" w:name="sub_3264"/>
      <w:bookmarkEnd w:id="683"/>
      <w:bookmarkEnd w:id="684"/>
      <w:r>
        <w:rPr>
          <w:rFonts w:cs="Times New Roman" w:ascii="Times New Roman" w:hAnsi="Times New Roman"/>
          <w:sz w:val="28"/>
          <w:szCs w:val="28"/>
        </w:rPr>
        <w:t>Выплатные списки и ведомости на выплату подписываются начальником и главным бухгалтером управления и заверяются гербовой печатью управления либо электронно-цифровой подпис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5" w:name="sub_3264"/>
      <w:bookmarkStart w:id="686" w:name="sub_3265"/>
      <w:bookmarkEnd w:id="685"/>
      <w:bookmarkEnd w:id="686"/>
      <w:r>
        <w:rPr>
          <w:rFonts w:cs="Times New Roman" w:ascii="Times New Roman" w:hAnsi="Times New Roman"/>
          <w:sz w:val="28"/>
          <w:szCs w:val="28"/>
        </w:rPr>
        <w:t>Оформленные выплатные списки и ведомости на выплату передаются в отдел социальных выплат, бухгалтерского учета и отчетности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7" w:name="sub_3265"/>
      <w:bookmarkStart w:id="688" w:name="sub_3266"/>
      <w:bookmarkEnd w:id="687"/>
      <w:bookmarkEnd w:id="688"/>
      <w:r>
        <w:rPr>
          <w:rFonts w:cs="Times New Roman" w:ascii="Times New Roman" w:hAnsi="Times New Roman"/>
          <w:sz w:val="28"/>
          <w:szCs w:val="28"/>
        </w:rPr>
        <w:t>Специалист отдела социальных выплат, бухгалтерского учета и отчетности управления готовит платежные поручения для зачисления сумм ЕДВ и передает их и выплатные списки и ведомости на выплату в кредитные организации и поч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9" w:name="sub_3266"/>
      <w:bookmarkStart w:id="690" w:name="sub_3267"/>
      <w:bookmarkEnd w:id="689"/>
      <w:bookmarkEnd w:id="690"/>
      <w:r>
        <w:rPr>
          <w:rFonts w:cs="Times New Roman" w:ascii="Times New Roman" w:hAnsi="Times New Roman"/>
          <w:sz w:val="28"/>
          <w:szCs w:val="28"/>
        </w:rPr>
        <w:t>Общий максимальный срок административной процедуры формирование выплатных документов не может превышать двух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1" w:name="sub_3267"/>
      <w:bookmarkStart w:id="692" w:name="sub_3268"/>
      <w:bookmarkEnd w:id="691"/>
      <w:bookmarkEnd w:id="692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ередача платежных поручений для зачисления сумм ЕДВ, выплатных списков и ведомостей на выплату в кредитные организации и почту для получения ЕДВ заяв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3" w:name="sub_30269"/>
      <w:bookmarkEnd w:id="693"/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4" w:name="sub_30269"/>
      <w:bookmarkStart w:id="695" w:name="sub_302610"/>
      <w:bookmarkEnd w:id="694"/>
      <w:bookmarkEnd w:id="695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ДВ, выплатных списков и ведомостей на выпл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6" w:name="sub_3268"/>
      <w:bookmarkStart w:id="697" w:name="sub_302610"/>
      <w:bookmarkStart w:id="698" w:name="sub_327"/>
      <w:bookmarkEnd w:id="696"/>
      <w:bookmarkEnd w:id="697"/>
      <w:bookmarkEnd w:id="698"/>
      <w:r>
        <w:rPr>
          <w:rFonts w:cs="Times New Roman" w:ascii="Times New Roman" w:hAnsi="Times New Roman"/>
          <w:sz w:val="28"/>
          <w:szCs w:val="28"/>
        </w:rPr>
        <w:t>3.2.7. Продление выплаты ЕД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9" w:name="sub_327"/>
      <w:bookmarkStart w:id="700" w:name="sub_3271"/>
      <w:bookmarkEnd w:id="699"/>
      <w:bookmarkEnd w:id="700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о продлении выплаты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1" w:name="sub_3271"/>
      <w:bookmarkStart w:id="702" w:name="sub_3272"/>
      <w:bookmarkEnd w:id="701"/>
      <w:bookmarkEnd w:id="702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на продление выплаты ЕДВ, принятие решения о продлении (об отказе в продлении) выплаты ЕДВ, подготовку и направление заявителю уведомления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3" w:name="sub_3272"/>
      <w:bookmarkStart w:id="704" w:name="sub_3273"/>
      <w:bookmarkEnd w:id="703"/>
      <w:bookmarkEnd w:id="704"/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5" w:name="sub_3273"/>
      <w:bookmarkStart w:id="706" w:name="sub_32731"/>
      <w:bookmarkEnd w:id="705"/>
      <w:bookmarkEnd w:id="706"/>
      <w:r>
        <w:rPr>
          <w:rFonts w:cs="Times New Roman" w:ascii="Times New Roman" w:hAnsi="Times New Roman"/>
          <w:sz w:val="28"/>
          <w:szCs w:val="28"/>
        </w:rPr>
        <w:t>проверяет право на продление выплаты ЕДВ;</w:t>
      </w:r>
    </w:p>
    <w:p>
      <w:pPr>
        <w:pStyle w:val="Normal"/>
        <w:rPr/>
      </w:pPr>
      <w:bookmarkStart w:id="707" w:name="sub_32731"/>
      <w:bookmarkStart w:id="708" w:name="sub_32732"/>
      <w:bookmarkEnd w:id="707"/>
      <w:bookmarkEnd w:id="708"/>
      <w:r>
        <w:rPr>
          <w:rFonts w:cs="Times New Roman" w:ascii="Times New Roman" w:hAnsi="Times New Roman"/>
          <w:sz w:val="28"/>
          <w:szCs w:val="28"/>
        </w:rPr>
        <w:t>готовит проект решения о продлении ЕДВ и проект уведомления о продлении ЕДВ либо проект решения об отказе в продлении ЕДВ и проект уведомления об отказе в продлении ЕДВ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Normal"/>
        <w:rPr/>
      </w:pPr>
      <w:bookmarkStart w:id="709" w:name="sub_32732"/>
      <w:bookmarkStart w:id="710" w:name="sub_3274"/>
      <w:bookmarkEnd w:id="709"/>
      <w:bookmarkEnd w:id="710"/>
      <w:r>
        <w:rPr>
          <w:rFonts w:cs="Times New Roman" w:ascii="Times New Roman" w:hAnsi="Times New Roman"/>
          <w:sz w:val="28"/>
          <w:szCs w:val="28"/>
        </w:rPr>
        <w:t>Лицо, принимающее решение о назначении (отказе в назначении) ЕДВ, утверждает поступившие проекты решения о продлении ЕДВ (об отказе в продлении ЕДВ) и уведомление о продлении ЕДВ (об отказе в продл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1" w:name="sub_3274"/>
      <w:bookmarkStart w:id="712" w:name="sub_3275"/>
      <w:bookmarkEnd w:id="711"/>
      <w:bookmarkEnd w:id="712"/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, в течение рабочего дня передает в порядке делопроизводства подписанное уведомление о продлении ЕДВ (об отказе в продлении ЕДВ) для направления его заявителю и проставляет в решении номер уведомления и дату его направления заявителю, осуществляет продление ЕДВ в АИС АС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3" w:name="sub_3275"/>
      <w:bookmarkStart w:id="714" w:name="sub_3276"/>
      <w:bookmarkEnd w:id="713"/>
      <w:bookmarkEnd w:id="714"/>
      <w:r>
        <w:rPr>
          <w:rFonts w:cs="Times New Roman" w:ascii="Times New Roman" w:hAnsi="Times New Roman"/>
          <w:sz w:val="28"/>
          <w:szCs w:val="28"/>
        </w:rPr>
        <w:t>Общий максимальный срок административной процедуры составляет два рабочих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5" w:name="sub_3276"/>
      <w:bookmarkStart w:id="716" w:name="sub_3277"/>
      <w:bookmarkEnd w:id="715"/>
      <w:bookmarkEnd w:id="716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продлении ЕДВ (об отказе в продлении ЕД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7" w:name="sub_30278"/>
      <w:bookmarkEnd w:id="717"/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8" w:name="sub_30278"/>
      <w:bookmarkStart w:id="719" w:name="sub_30279"/>
      <w:bookmarkEnd w:id="718"/>
      <w:bookmarkEnd w:id="719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одлении ЕДВ (об отказе в продлении ЕД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0" w:name="sub_3277"/>
      <w:bookmarkStart w:id="721" w:name="sub_30279"/>
      <w:bookmarkStart w:id="722" w:name="sub_328"/>
      <w:bookmarkEnd w:id="720"/>
      <w:bookmarkEnd w:id="721"/>
      <w:bookmarkEnd w:id="722"/>
      <w:r>
        <w:rPr>
          <w:rFonts w:cs="Times New Roman" w:ascii="Times New Roman" w:hAnsi="Times New Roman"/>
          <w:sz w:val="28"/>
          <w:szCs w:val="28"/>
        </w:rPr>
        <w:t>3.2.8. Принятие решение о прекращении выплаты ЕД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3" w:name="sub_328"/>
      <w:bookmarkStart w:id="724" w:name="sub_3281"/>
      <w:bookmarkEnd w:id="723"/>
      <w:bookmarkEnd w:id="724"/>
      <w:r>
        <w:rPr>
          <w:rFonts w:cs="Times New Roman" w:ascii="Times New Roman" w:hAnsi="Times New Roman"/>
          <w:sz w:val="28"/>
          <w:szCs w:val="28"/>
        </w:rPr>
        <w:t>3.2.8.1. Основанием для начала процедуры принятия решения о прекращении выплаты ЕДВ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5" w:name="sub_3281"/>
      <w:bookmarkStart w:id="726" w:name="sub_32811"/>
      <w:bookmarkEnd w:id="725"/>
      <w:bookmarkEnd w:id="726"/>
      <w:r>
        <w:rPr>
          <w:rFonts w:cs="Times New Roman" w:ascii="Times New Roman" w:hAnsi="Times New Roman"/>
          <w:sz w:val="28"/>
          <w:szCs w:val="28"/>
        </w:rPr>
        <w:t>1) поступление заявления о прекращении выплаты ЕДВ в произвольной форме;</w:t>
      </w:r>
    </w:p>
    <w:p>
      <w:pPr>
        <w:pStyle w:val="Normal"/>
        <w:rPr/>
      </w:pPr>
      <w:bookmarkStart w:id="727" w:name="sub_32811"/>
      <w:bookmarkStart w:id="728" w:name="sub_32812"/>
      <w:bookmarkEnd w:id="727"/>
      <w:bookmarkEnd w:id="728"/>
      <w:r>
        <w:rPr>
          <w:rFonts w:cs="Times New Roman" w:ascii="Times New Roman" w:hAnsi="Times New Roman"/>
          <w:sz w:val="28"/>
          <w:szCs w:val="28"/>
        </w:rPr>
        <w:t>2) поступление информации от родственников получателя, органов ЗАГСа или территориального органа Пенсионного фонда Российской Федерации о смерти заяв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9" w:name="sub_32812"/>
      <w:bookmarkStart w:id="730" w:name="sub_32813"/>
      <w:bookmarkEnd w:id="729"/>
      <w:bookmarkEnd w:id="730"/>
      <w:r>
        <w:rPr>
          <w:rFonts w:cs="Times New Roman" w:ascii="Times New Roman" w:hAnsi="Times New Roman"/>
          <w:sz w:val="28"/>
          <w:szCs w:val="28"/>
        </w:rPr>
        <w:t>3) установление управлением факта недостоверности представленных заявителем сведений, влияющих на право предоставления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1" w:name="sub_32813"/>
      <w:bookmarkStart w:id="732" w:name="sub_32814"/>
      <w:bookmarkEnd w:id="731"/>
      <w:bookmarkEnd w:id="732"/>
      <w:r>
        <w:rPr>
          <w:rFonts w:cs="Times New Roman" w:ascii="Times New Roman" w:hAnsi="Times New Roman"/>
          <w:sz w:val="28"/>
          <w:szCs w:val="28"/>
        </w:rPr>
        <w:t>4) выявления в документах выплатного дела получателя отсутствия права заявителя на получение ЕДВ;</w:t>
      </w:r>
    </w:p>
    <w:p>
      <w:pPr>
        <w:pStyle w:val="Normal"/>
        <w:rPr/>
      </w:pPr>
      <w:bookmarkStart w:id="733" w:name="sub_32814"/>
      <w:bookmarkStart w:id="734" w:name="sub_32815"/>
      <w:bookmarkEnd w:id="733"/>
      <w:bookmarkEnd w:id="734"/>
      <w:r>
        <w:rPr>
          <w:rFonts w:cs="Times New Roman" w:ascii="Times New Roman" w:hAnsi="Times New Roman"/>
          <w:sz w:val="28"/>
          <w:szCs w:val="28"/>
        </w:rPr>
        <w:t>5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на территории Ипатовского городского окр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5" w:name="sub_32815"/>
      <w:bookmarkStart w:id="736" w:name="sub_32816"/>
      <w:bookmarkEnd w:id="735"/>
      <w:bookmarkEnd w:id="736"/>
      <w:r>
        <w:rPr>
          <w:rFonts w:cs="Times New Roman" w:ascii="Times New Roman" w:hAnsi="Times New Roman"/>
          <w:sz w:val="28"/>
          <w:szCs w:val="28"/>
        </w:rPr>
        <w:t>6) поступление сведений от родственников получателя, органов ЗАГСа или УПФР о вступлении супруги (супруга) в повторный брак.</w:t>
      </w:r>
    </w:p>
    <w:p>
      <w:pPr>
        <w:pStyle w:val="Normal"/>
        <w:rPr/>
      </w:pPr>
      <w:bookmarkStart w:id="737" w:name="sub_32816"/>
      <w:bookmarkStart w:id="738" w:name="sub_3282"/>
      <w:bookmarkEnd w:id="737"/>
      <w:bookmarkEnd w:id="738"/>
      <w:r>
        <w:rPr>
          <w:rFonts w:cs="Times New Roman" w:ascii="Times New Roman" w:hAnsi="Times New Roman"/>
          <w:sz w:val="28"/>
          <w:szCs w:val="28"/>
        </w:rPr>
        <w:t xml:space="preserve">3.2.8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sub_328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3.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дготовку и утверждение решения о прекращении выплаты ЕДВ по форме согласно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 и уведомления о принятом решении согласно </w:t>
      </w:r>
      <w:hyperlink w:anchor="sub_10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9" w:name="sub_3282"/>
      <w:bookmarkStart w:id="740" w:name="sub_3283"/>
      <w:bookmarkEnd w:id="739"/>
      <w:bookmarkEnd w:id="740"/>
      <w:r>
        <w:rPr>
          <w:rFonts w:cs="Times New Roman" w:ascii="Times New Roman" w:hAnsi="Times New Roman"/>
          <w:sz w:val="28"/>
          <w:szCs w:val="28"/>
        </w:rPr>
        <w:t>3.2.8.3. Общий максимальный срок выполнения административной процедуры составляет два рабочих дня.</w:t>
      </w:r>
    </w:p>
    <w:p>
      <w:pPr>
        <w:pStyle w:val="Normal"/>
        <w:rPr/>
      </w:pPr>
      <w:bookmarkStart w:id="741" w:name="sub_3283"/>
      <w:bookmarkStart w:id="742" w:name="sub_3284"/>
      <w:bookmarkEnd w:id="741"/>
      <w:bookmarkEnd w:id="742"/>
      <w:r>
        <w:rPr>
          <w:rFonts w:cs="Times New Roman" w:ascii="Times New Roman" w:hAnsi="Times New Roman"/>
          <w:sz w:val="28"/>
          <w:szCs w:val="28"/>
        </w:rPr>
        <w:t>3.2.8.4. 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3" w:name="sub_3284"/>
      <w:bookmarkStart w:id="744" w:name="sub_3285"/>
      <w:bookmarkEnd w:id="743"/>
      <w:bookmarkEnd w:id="744"/>
      <w:r>
        <w:rPr>
          <w:rFonts w:cs="Times New Roman" w:ascii="Times New Roman" w:hAnsi="Times New Roman"/>
          <w:sz w:val="28"/>
          <w:szCs w:val="28"/>
        </w:rPr>
        <w:t>3.2.8.5. Специалист, ответственный за назначение ЕД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5" w:name="sub_3285"/>
      <w:bookmarkStart w:id="746" w:name="sub_32851"/>
      <w:bookmarkEnd w:id="745"/>
      <w:bookmarkEnd w:id="746"/>
      <w:r>
        <w:rPr>
          <w:rFonts w:cs="Times New Roman" w:ascii="Times New Roman" w:hAnsi="Times New Roman"/>
          <w:sz w:val="28"/>
          <w:szCs w:val="28"/>
        </w:rPr>
        <w:t>готовит проект решения о прекращении ЕДВ и проект уведомления о прекращении ЕДВ;</w:t>
      </w:r>
    </w:p>
    <w:p>
      <w:pPr>
        <w:pStyle w:val="Normal"/>
        <w:rPr/>
      </w:pPr>
      <w:bookmarkStart w:id="747" w:name="sub_32851"/>
      <w:bookmarkStart w:id="748" w:name="sub_32852"/>
      <w:bookmarkEnd w:id="747"/>
      <w:bookmarkEnd w:id="748"/>
      <w:r>
        <w:rPr>
          <w:rFonts w:cs="Times New Roman" w:ascii="Times New Roman" w:hAnsi="Times New Roman"/>
          <w:sz w:val="28"/>
          <w:szCs w:val="28"/>
        </w:rPr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9" w:name="sub_32852"/>
      <w:bookmarkStart w:id="750" w:name="sub_32853"/>
      <w:bookmarkEnd w:id="749"/>
      <w:bookmarkEnd w:id="750"/>
      <w:r>
        <w:rPr>
          <w:rFonts w:cs="Times New Roman" w:ascii="Times New Roman" w:hAnsi="Times New Roman"/>
          <w:sz w:val="28"/>
          <w:szCs w:val="28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rPr/>
      </w:pPr>
      <w:bookmarkStart w:id="751" w:name="sub_32853"/>
      <w:bookmarkEnd w:id="751"/>
      <w:r>
        <w:rPr>
          <w:rFonts w:cs="Times New Roman" w:ascii="Times New Roman" w:hAnsi="Times New Roman"/>
          <w:sz w:val="28"/>
          <w:szCs w:val="28"/>
        </w:rPr>
        <w:t>3.2.8.6. Лицо, принимающее решение о назначении (отказе в назначении) ЕДВ, утверждает поступившие проекты решения о прекращении ЕДВ и уведомления о прекращении ЕДВ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2" w:name="sub_32861"/>
      <w:bookmarkEnd w:id="752"/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ЕДВ в АИС АС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3" w:name="sub_32861"/>
      <w:bookmarkStart w:id="754" w:name="sub_3287"/>
      <w:bookmarkEnd w:id="753"/>
      <w:bookmarkEnd w:id="754"/>
      <w:r>
        <w:rPr>
          <w:rFonts w:cs="Times New Roman" w:ascii="Times New Roman" w:hAnsi="Times New Roman"/>
          <w:sz w:val="28"/>
          <w:szCs w:val="28"/>
        </w:rPr>
        <w:t>3.2.8.7. Результатом административной процедуры является прекращение выплаты ЕДВ, передача выплатного дела на хранение в архив и направление заявителю уведомления о принятом реш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8.8. Критериями принятия решения являются основания, указанные в </w:t>
      </w:r>
      <w:hyperlink w:anchor="sub_3028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е 3.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9. Способом фиксации результата выполнения административной процедуры является ввод информации о прекращении ЕДВ в АИС АСП и регистрация в порядке делопроизводства уведомления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5" w:name="sub_3287"/>
      <w:bookmarkStart w:id="756" w:name="sub_329"/>
      <w:bookmarkEnd w:id="755"/>
      <w:bookmarkEnd w:id="756"/>
      <w:r>
        <w:rPr>
          <w:rFonts w:cs="Times New Roman" w:ascii="Times New Roman" w:hAnsi="Times New Roman"/>
          <w:sz w:val="28"/>
          <w:szCs w:val="28"/>
        </w:rPr>
        <w:t>3.2.9. Изменение выплатных реквизитов (способа выплаты) ЕДВ.</w:t>
      </w:r>
    </w:p>
    <w:p>
      <w:pPr>
        <w:pStyle w:val="Normal"/>
        <w:rPr/>
      </w:pPr>
      <w:bookmarkStart w:id="757" w:name="sub_329"/>
      <w:bookmarkStart w:id="758" w:name="sub_3291"/>
      <w:bookmarkEnd w:id="757"/>
      <w:bookmarkEnd w:id="758"/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явления в управление или МФЦ с пакетом документов, необходимых для предоставления услуги, в соответствии с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9" w:name="sub_3291"/>
      <w:bookmarkStart w:id="760" w:name="sub_3292"/>
      <w:bookmarkEnd w:id="759"/>
      <w:bookmarkEnd w:id="760"/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1" w:name="sub_3292"/>
      <w:bookmarkStart w:id="762" w:name="sub_3293"/>
      <w:bookmarkEnd w:id="761"/>
      <w:bookmarkEnd w:id="762"/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один рабочий день.</w:t>
      </w:r>
    </w:p>
    <w:p>
      <w:pPr>
        <w:pStyle w:val="Normal"/>
        <w:rPr/>
      </w:pPr>
      <w:bookmarkStart w:id="763" w:name="sub_3293"/>
      <w:bookmarkStart w:id="764" w:name="sub_3294"/>
      <w:bookmarkEnd w:id="763"/>
      <w:bookmarkEnd w:id="764"/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назначение ЕДВ и лицом, принимающим решение о назначении (отказе в назначении) ЕДВ.</w:t>
      </w:r>
    </w:p>
    <w:p>
      <w:pPr>
        <w:pStyle w:val="Normal"/>
        <w:rPr/>
      </w:pPr>
      <w:bookmarkStart w:id="765" w:name="sub_3294"/>
      <w:bookmarkStart w:id="766" w:name="sub_3295"/>
      <w:bookmarkEnd w:id="765"/>
      <w:bookmarkEnd w:id="766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изменении выплатных реквизитов (способа выплаты) ЕД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7" w:name="sub_3295"/>
      <w:bookmarkStart w:id="768" w:name="sub_3296"/>
      <w:bookmarkEnd w:id="767"/>
      <w:bookmarkEnd w:id="768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по новым реквизитам (новым способ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9" w:name="sub_3296"/>
      <w:bookmarkStart w:id="770" w:name="sub_30297"/>
      <w:bookmarkEnd w:id="769"/>
      <w:bookmarkEnd w:id="770"/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71" w:name="sub_30297"/>
      <w:bookmarkStart w:id="772" w:name="sub_30297"/>
      <w:bookmarkEnd w:id="772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73" w:name="sub_400"/>
      <w:bookmarkEnd w:id="77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74" w:name="sub_400"/>
      <w:bookmarkStart w:id="775" w:name="sub_400"/>
      <w:bookmarkEnd w:id="775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Start w:id="776" w:name="sub_401"/>
      <w:bookmarkStart w:id="777" w:name="sub_411"/>
      <w:r>
        <w:rPr>
          <w:rFonts w:cs="Times New Roman" w:ascii="Times New Roman" w:hAnsi="Times New Roman"/>
          <w:sz w:val="28"/>
          <w:szCs w:val="28"/>
        </w:rPr>
        <w:t>Текущий контроль за:</w:t>
      </w:r>
    </w:p>
    <w:p>
      <w:pPr>
        <w:pStyle w:val="Normal"/>
        <w:ind w:firstLine="709"/>
        <w:rPr/>
      </w:pPr>
      <w:bookmarkStart w:id="778" w:name="sub_4011"/>
      <w:bookmarkEnd w:id="776"/>
      <w:bookmarkEnd w:id="778"/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ЕДВ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Normal"/>
        <w:ind w:firstLine="709"/>
        <w:rPr/>
      </w:pPr>
      <w:bookmarkStart w:id="779" w:name="sub_4011"/>
      <w:bookmarkStart w:id="780" w:name="sub_4012"/>
      <w:bookmarkEnd w:id="779"/>
      <w:bookmarkEnd w:id="780"/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ЕДВ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1" w:name="sub_4012"/>
      <w:bookmarkEnd w:id="781"/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2" w:name="sub_4111"/>
      <w:bookmarkEnd w:id="777"/>
      <w:bookmarkEnd w:id="782"/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б установлении и выплате (отказе в назначении) ЕДВ членам семьи погибшего ветерана боев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3" w:name="sub_4111"/>
      <w:bookmarkStart w:id="784" w:name="sub_4112"/>
      <w:bookmarkEnd w:id="783"/>
      <w:r>
        <w:rPr>
          <w:rFonts w:cs="Times New Roman" w:ascii="Times New Roman" w:hAnsi="Times New Roman"/>
          <w:sz w:val="28"/>
          <w:szCs w:val="28"/>
        </w:rPr>
        <w:t xml:space="preserve">ежемесячно, при формировании выплатных документов, </w:t>
      </w:r>
      <w:bookmarkStart w:id="785" w:name="sub_412"/>
      <w:bookmarkEnd w:id="784"/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должностными лицами МФЦ последовательности действий, установленных административным регламентом, и иными </w:t>
      </w:r>
      <w:hyperlink r:id="rId1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нормативными правовыми актами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709"/>
        <w:rPr/>
      </w:pPr>
      <w:bookmarkStart w:id="786" w:name="sub_4016"/>
      <w:bookmarkEnd w:id="786"/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11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.</w:t>
      </w:r>
    </w:p>
    <w:p>
      <w:pPr>
        <w:pStyle w:val="Normal"/>
        <w:ind w:firstLine="709"/>
        <w:rPr/>
      </w:pPr>
      <w:bookmarkStart w:id="787" w:name="sub_4016"/>
      <w:bookmarkStart w:id="788" w:name="sub_402"/>
      <w:bookmarkStart w:id="789" w:name="sub_5857"/>
      <w:bookmarkEnd w:id="785"/>
      <w:bookmarkEnd w:id="787"/>
      <w:bookmarkEnd w:id="788"/>
      <w:bookmarkEnd w:id="789"/>
      <w:r>
        <w:rPr>
          <w:rFonts w:cs="Times New Roman" w:ascii="Times New Roman" w:hAnsi="Times New Roman"/>
          <w:sz w:val="28"/>
          <w:szCs w:val="28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90" w:name="sub_402"/>
      <w:bookmarkStart w:id="791" w:name="sub_4021"/>
      <w:bookmarkEnd w:id="790"/>
      <w:bookmarkEnd w:id="791"/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709"/>
        <w:rPr/>
      </w:pPr>
      <w:bookmarkStart w:id="792" w:name="sub_4021"/>
      <w:bookmarkStart w:id="793" w:name="sub_403"/>
      <w:bookmarkEnd w:id="792"/>
      <w:bookmarkEnd w:id="793"/>
      <w:r>
        <w:rPr>
          <w:rFonts w:cs="Times New Roman" w:ascii="Times New Roman" w:hAnsi="Times New Roman"/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709"/>
        <w:rPr/>
      </w:pPr>
      <w:bookmarkStart w:id="794" w:name="sub_403"/>
      <w:bookmarkStart w:id="795" w:name="sub_404"/>
      <w:bookmarkEnd w:id="794"/>
      <w:bookmarkEnd w:id="795"/>
      <w:r>
        <w:rPr>
          <w:rFonts w:cs="Times New Roman" w:ascii="Times New Roman" w:hAnsi="Times New Roman"/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Normal"/>
        <w:ind w:firstLine="709"/>
        <w:rPr/>
      </w:pPr>
      <w:bookmarkStart w:id="796" w:name="sub_404"/>
      <w:bookmarkStart w:id="797" w:name="sub_4041"/>
      <w:bookmarkEnd w:id="796"/>
      <w:bookmarkEnd w:id="797"/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98" w:name="sub_4041"/>
      <w:bookmarkStart w:id="799" w:name="sub_4042"/>
      <w:bookmarkEnd w:id="798"/>
      <w:bookmarkEnd w:id="799"/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709"/>
        <w:rPr/>
      </w:pPr>
      <w:bookmarkStart w:id="800" w:name="sub_4042"/>
      <w:bookmarkStart w:id="801" w:name="sub_405"/>
      <w:bookmarkEnd w:id="800"/>
      <w:bookmarkEnd w:id="801"/>
      <w:r>
        <w:rPr>
          <w:rFonts w:cs="Times New Roman" w:ascii="Times New Roman" w:hAnsi="Times New Roman"/>
          <w:sz w:val="28"/>
          <w:szCs w:val="28"/>
        </w:rPr>
        <w:t xml:space="preserve"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1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осударствен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ную охраняемую федеральным законом тайну.</w:t>
      </w:r>
    </w:p>
    <w:p>
      <w:pPr>
        <w:pStyle w:val="Normal"/>
        <w:ind w:firstLine="709"/>
        <w:rPr/>
      </w:pPr>
      <w:bookmarkStart w:id="802" w:name="sub_405"/>
      <w:bookmarkStart w:id="803" w:name="sub_406"/>
      <w:bookmarkEnd w:id="802"/>
      <w:bookmarkEnd w:id="803"/>
      <w:r>
        <w:rPr>
          <w:rFonts w:cs="Times New Roman" w:ascii="Times New Roman" w:hAnsi="Times New Roman"/>
          <w:sz w:val="28"/>
          <w:szCs w:val="28"/>
        </w:rPr>
        <w:t xml:space="preserve">4.6. Управление, его должностные лица  МФЦ, организации, указанные в </w:t>
      </w:r>
      <w:hyperlink r:id="rId1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и их работники, участвующие в предоставлении государственной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9"/>
        <w:rPr/>
      </w:pPr>
      <w:bookmarkStart w:id="804" w:name="sub_406"/>
      <w:bookmarkStart w:id="805" w:name="sub_4061"/>
      <w:bookmarkEnd w:id="804"/>
      <w:bookmarkEnd w:id="805"/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1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и </w:t>
      </w:r>
      <w:hyperlink r:id="rId1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.</w:t>
      </w:r>
    </w:p>
    <w:p>
      <w:pPr>
        <w:pStyle w:val="Normal"/>
        <w:ind w:firstLine="709"/>
        <w:rPr/>
      </w:pPr>
      <w:bookmarkStart w:id="806" w:name="sub_4061"/>
      <w:bookmarkStart w:id="807" w:name="sub_4062"/>
      <w:bookmarkEnd w:id="806"/>
      <w:bookmarkEnd w:id="807"/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в том числе дисциплинарную ответственность в соответствии с </w:t>
      </w:r>
      <w:hyperlink r:id="rId12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.</w:t>
      </w:r>
    </w:p>
    <w:p>
      <w:pPr>
        <w:pStyle w:val="ConsPlusNormal"/>
        <w:ind w:firstLine="709"/>
        <w:jc w:val="both"/>
        <w:rPr/>
      </w:pPr>
      <w:bookmarkStart w:id="808" w:name="sub_4062"/>
      <w:bookmarkStart w:id="809" w:name="sub_407"/>
      <w:bookmarkEnd w:id="808"/>
      <w:bookmarkEnd w:id="809"/>
      <w:r>
        <w:rPr>
          <w:rFonts w:cs="Times New Roman" w:ascii="Times New Roman" w:hAnsi="Times New Roman"/>
          <w:sz w:val="28"/>
          <w:szCs w:val="28"/>
        </w:rPr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ind w:firstLine="709"/>
        <w:rPr/>
      </w:pPr>
      <w:bookmarkStart w:id="810" w:name="sub_407"/>
      <w:bookmarkStart w:id="811" w:name="sub_408"/>
      <w:bookmarkEnd w:id="810"/>
      <w:bookmarkEnd w:id="811"/>
      <w:r>
        <w:rPr>
          <w:rFonts w:cs="Times New Roman" w:ascii="Times New Roman" w:hAnsi="Times New Roman"/>
          <w:sz w:val="28"/>
          <w:szCs w:val="28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0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ункте 5.6 </w:t>
        </w:r>
      </w:hyperlink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ind w:firstLine="709"/>
        <w:rPr/>
      </w:pPr>
      <w:bookmarkStart w:id="812" w:name="sub_408"/>
      <w:bookmarkStart w:id="813" w:name="sub_4081"/>
      <w:bookmarkEnd w:id="812"/>
      <w:bookmarkEnd w:id="813"/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4" w:name="sub_4081"/>
      <w:bookmarkStart w:id="815" w:name="sub_4081"/>
      <w:bookmarkEnd w:id="815"/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816" w:name="sub_500"/>
      <w:bookmarkEnd w:id="8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125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части 1</w:t>
        </w:r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 xml:space="preserve"> статьи  1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Федерального закона «Об организации предоставления государственных  и  муниципальных  услуг», а также их должностных лиц, муниципальных служащих,  работни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17" w:name="sub_500"/>
      <w:bookmarkStart w:id="818" w:name="sub_501"/>
      <w:bookmarkEnd w:id="817"/>
      <w:bookmarkEnd w:id="818"/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одать жалобу на решение и (или) действие (бездействие) управления, МФЦ, организаций, указанных в </w:t>
      </w:r>
      <w:hyperlink r:id="rId1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19" w:name="sub_501"/>
      <w:bookmarkStart w:id="820" w:name="sub_502"/>
      <w:bookmarkEnd w:id="819"/>
      <w:bookmarkEnd w:id="820"/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21" w:name="sub_502"/>
      <w:bookmarkStart w:id="822" w:name="sub_5021"/>
      <w:bookmarkEnd w:id="821"/>
      <w:bookmarkEnd w:id="822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23" w:name="sub_5021"/>
      <w:bookmarkStart w:id="824" w:name="sub_5022"/>
      <w:bookmarkEnd w:id="823"/>
      <w:bookmarkEnd w:id="824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ind w:firstLine="709"/>
        <w:rPr/>
      </w:pPr>
      <w:bookmarkStart w:id="825" w:name="sub_5022"/>
      <w:bookmarkStart w:id="826" w:name="sub_5023"/>
      <w:bookmarkEnd w:id="825"/>
      <w:bookmarkEnd w:id="826"/>
      <w:r>
        <w:rPr>
          <w:rFonts w:cs="Times New Roman" w:ascii="Times New Roman" w:hAnsi="Times New Roman"/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27" w:name="sub_5023"/>
      <w:bookmarkStart w:id="828" w:name="sub_5024"/>
      <w:bookmarkEnd w:id="827"/>
      <w:bookmarkEnd w:id="828"/>
      <w:r>
        <w:rPr>
          <w:rFonts w:cs="Times New Roman" w:ascii="Times New Roman" w:hAnsi="Times New Roman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29" w:name="sub_5024"/>
      <w:bookmarkStart w:id="830" w:name="sub_5025"/>
      <w:bookmarkEnd w:id="829"/>
      <w:bookmarkEnd w:id="830"/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31" w:name="sub_5025"/>
      <w:bookmarkStart w:id="832" w:name="sub_5026"/>
      <w:bookmarkEnd w:id="831"/>
      <w:bookmarkEnd w:id="832"/>
      <w:r>
        <w:rPr>
          <w:rFonts w:cs="Times New Roman" w:ascii="Times New Roman" w:hAnsi="Times New Roman"/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33" w:name="sub_5026"/>
      <w:bookmarkStart w:id="834" w:name="sub_5027"/>
      <w:bookmarkEnd w:id="833"/>
      <w:bookmarkEnd w:id="834"/>
      <w:r>
        <w:rPr>
          <w:rFonts w:cs="Times New Roman" w:ascii="Times New Roman" w:hAnsi="Times New Roman"/>
          <w:sz w:val="28"/>
          <w:szCs w:val="28"/>
        </w:rPr>
        <w:t>7) отказ управления, предоставляющего государственную услугу, должностного лица управления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35" w:name="sub_5027"/>
      <w:bookmarkEnd w:id="835"/>
      <w:r>
        <w:rPr>
          <w:rFonts w:cs="Times New Roman" w:ascii="Times New Roman" w:hAnsi="Times New Roman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36" w:name="sub_5034"/>
      <w:bookmarkEnd w:id="836"/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учае, если жалоба признана необоснова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о результатах рассмотрения жалобы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37" w:name="sub_5034"/>
      <w:bookmarkEnd w:id="837"/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38" w:name="sub_5041"/>
      <w:bookmarkEnd w:id="838"/>
      <w:r>
        <w:rPr>
          <w:rFonts w:cs="Times New Roman" w:ascii="Times New Roman" w:hAnsi="Times New Roman"/>
          <w:sz w:val="28"/>
          <w:szCs w:val="28"/>
        </w:rPr>
        <w:t>Заявитель может подать жалобу:</w:t>
      </w:r>
    </w:p>
    <w:p>
      <w:pPr>
        <w:pStyle w:val="Normal"/>
        <w:ind w:firstLine="709"/>
        <w:rPr/>
      </w:pPr>
      <w:bookmarkStart w:id="839" w:name="sub_5041"/>
      <w:bookmarkStart w:id="840" w:name="sub_50411"/>
      <w:bookmarkEnd w:id="839"/>
      <w:bookmarkEnd w:id="840"/>
      <w:r>
        <w:rPr>
          <w:rFonts w:cs="Times New Roman" w:ascii="Times New Roman" w:hAnsi="Times New Roman"/>
          <w:sz w:val="28"/>
          <w:szCs w:val="28"/>
        </w:rPr>
        <w:t xml:space="preserve">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</w:t>
      </w:r>
      <w:hyperlink r:id="rId1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атьи 1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</w:t>
      </w:r>
      <w:hyperlink r:id="rId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атьи 1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41" w:name="sub_50411"/>
      <w:bookmarkStart w:id="842" w:name="sub_50412"/>
      <w:bookmarkEnd w:id="841"/>
      <w:bookmarkEnd w:id="842"/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43" w:name="sub_50412"/>
      <w:bookmarkStart w:id="844" w:name="sub_50413"/>
      <w:bookmarkEnd w:id="843"/>
      <w:bookmarkEnd w:id="844"/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ind w:firstLine="709"/>
        <w:rPr/>
      </w:pPr>
      <w:bookmarkStart w:id="845" w:name="sub_50413"/>
      <w:bookmarkStart w:id="846" w:name="sub_50414"/>
      <w:bookmarkEnd w:id="845"/>
      <w:bookmarkEnd w:id="846"/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Ипатовского городского округа Ставропольского края в сети Интерн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47" w:name="sub_50414"/>
      <w:bookmarkStart w:id="848" w:name="sub_50415"/>
      <w:bookmarkEnd w:id="847"/>
      <w:bookmarkEnd w:id="848"/>
      <w:r>
        <w:rPr>
          <w:rFonts w:cs="Times New Roman" w:ascii="Times New Roman" w:hAnsi="Times New Roman"/>
          <w:sz w:val="28"/>
          <w:szCs w:val="28"/>
        </w:rPr>
        <w:t>единого портала (www.gosuslugi.ru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49" w:name="sub_50415"/>
      <w:bookmarkStart w:id="850" w:name="sub_50416"/>
      <w:bookmarkEnd w:id="849"/>
      <w:bookmarkEnd w:id="850"/>
      <w:r>
        <w:rPr>
          <w:rFonts w:cs="Times New Roman" w:ascii="Times New Roman" w:hAnsi="Times New Roman"/>
          <w:sz w:val="28"/>
          <w:szCs w:val="28"/>
        </w:rPr>
        <w:t>регионального портала (www.26gosuslugi.ru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51" w:name="sub_50416"/>
      <w:bookmarkStart w:id="852" w:name="sub_50417"/>
      <w:bookmarkEnd w:id="851"/>
      <w:bookmarkEnd w:id="852"/>
      <w:r>
        <w:rPr>
          <w:rFonts w:cs="Times New Roman" w:ascii="Times New Roman" w:hAnsi="Times New Roman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709"/>
        <w:rPr/>
      </w:pPr>
      <w:bookmarkStart w:id="853" w:name="sub_50417"/>
      <w:bookmarkStart w:id="854" w:name="sub_5042"/>
      <w:bookmarkEnd w:id="853"/>
      <w:bookmarkEnd w:id="854"/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ind w:firstLine="709"/>
        <w:rPr/>
      </w:pPr>
      <w:bookmarkStart w:id="855" w:name="sub_5042"/>
      <w:bookmarkStart w:id="856" w:name="sub_5043"/>
      <w:bookmarkEnd w:id="855"/>
      <w:bookmarkEnd w:id="856"/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57" w:name="sub_5043"/>
      <w:bookmarkStart w:id="858" w:name="sub_5044"/>
      <w:bookmarkEnd w:id="857"/>
      <w:bookmarkEnd w:id="858"/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59" w:name="sub_5044"/>
      <w:bookmarkStart w:id="860" w:name="sub_5045"/>
      <w:bookmarkEnd w:id="859"/>
      <w:bookmarkEnd w:id="860"/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709"/>
        <w:rPr/>
      </w:pPr>
      <w:bookmarkStart w:id="861" w:name="sub_5045"/>
      <w:bookmarkStart w:id="862" w:name="sub_50451"/>
      <w:bookmarkEnd w:id="861"/>
      <w:bookmarkEnd w:id="862"/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13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63" w:name="sub_50451"/>
      <w:bookmarkStart w:id="864" w:name="sub_50452"/>
      <w:bookmarkEnd w:id="863"/>
      <w:bookmarkEnd w:id="864"/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rPr/>
      </w:pPr>
      <w:bookmarkStart w:id="865" w:name="sub_50452"/>
      <w:bookmarkStart w:id="866" w:name="sub_5046"/>
      <w:bookmarkEnd w:id="865"/>
      <w:bookmarkEnd w:id="866"/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ми «1» - «2» абзаца тринадцатого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3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ид которой предусмотрен </w:t>
      </w:r>
      <w:hyperlink r:id="rId13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67" w:name="sub_5046"/>
      <w:bookmarkStart w:id="868" w:name="sub_5047"/>
      <w:bookmarkEnd w:id="867"/>
      <w:bookmarkEnd w:id="868"/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ind w:firstLine="709"/>
        <w:rPr/>
      </w:pPr>
      <w:bookmarkStart w:id="869" w:name="sub_5047"/>
      <w:bookmarkStart w:id="870" w:name="sub_50471"/>
      <w:bookmarkEnd w:id="869"/>
      <w:bookmarkEnd w:id="870"/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ind w:firstLine="709"/>
        <w:rPr/>
      </w:pPr>
      <w:bookmarkStart w:id="871" w:name="sub_50471"/>
      <w:bookmarkStart w:id="872" w:name="sub_50472"/>
      <w:bookmarkEnd w:id="871"/>
      <w:bookmarkEnd w:id="872"/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е девятом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;</w:t>
      </w:r>
    </w:p>
    <w:p>
      <w:pPr>
        <w:pStyle w:val="Normal"/>
        <w:ind w:firstLine="709"/>
        <w:rPr/>
      </w:pPr>
      <w:bookmarkStart w:id="873" w:name="sub_50472"/>
      <w:bookmarkStart w:id="874" w:name="sub_50473"/>
      <w:bookmarkEnd w:id="873"/>
      <w:bookmarkEnd w:id="874"/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ind w:firstLine="709"/>
        <w:rPr/>
      </w:pPr>
      <w:bookmarkStart w:id="875" w:name="sub_50473"/>
      <w:bookmarkStart w:id="876" w:name="sub_50474"/>
      <w:bookmarkEnd w:id="875"/>
      <w:bookmarkEnd w:id="876"/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77" w:name="sub_50474"/>
      <w:bookmarkStart w:id="878" w:name="sub_505"/>
      <w:bookmarkEnd w:id="877"/>
      <w:bookmarkEnd w:id="878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rPr/>
      </w:pPr>
      <w:bookmarkStart w:id="879" w:name="sub_505"/>
      <w:bookmarkStart w:id="880" w:name="sub_5051"/>
      <w:bookmarkEnd w:id="879"/>
      <w:bookmarkEnd w:id="880"/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стного лица управле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81" w:name="sub_5051"/>
      <w:bookmarkStart w:id="882" w:name="sub_5052"/>
      <w:bookmarkEnd w:id="881"/>
      <w:bookmarkEnd w:id="882"/>
      <w:r>
        <w:rPr>
          <w:rFonts w:cs="Times New Roman" w:ascii="Times New Roman" w:hAnsi="Times New Roman"/>
          <w:sz w:val="28"/>
          <w:szCs w:val="28"/>
        </w:rPr>
        <w:t>Управление, предоставляющее государственную услугу, обеспечив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Normal"/>
        <w:ind w:firstLine="709"/>
        <w:rPr/>
      </w:pPr>
      <w:bookmarkStart w:id="883" w:name="sub_5052"/>
      <w:bookmarkStart w:id="884" w:name="sub_50521"/>
      <w:bookmarkEnd w:id="883"/>
      <w:bookmarkEnd w:id="884"/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предоставляющего государственную услугу, его должностных лиц, 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 (www.gosuslugi.ru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85" w:name="sub_50521"/>
      <w:bookmarkStart w:id="886" w:name="sub_50522"/>
      <w:bookmarkEnd w:id="885"/>
      <w:bookmarkEnd w:id="886"/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 его должностных лиц, муниципальных служащих, в том числе по телефону, электронной почте, при личном прием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/>
      </w:pPr>
      <w:bookmarkStart w:id="887" w:name="sub_50522"/>
      <w:bookmarkStart w:id="888" w:name="sub_506"/>
      <w:bookmarkEnd w:id="887"/>
      <w:r>
        <w:rPr>
          <w:rFonts w:cs="Times New Roman" w:ascii="Times New Roman" w:hAnsi="Times New Roman"/>
          <w:sz w:val="28"/>
          <w:szCs w:val="28"/>
        </w:rPr>
        <w:t>5.6</w:t>
      </w:r>
      <w:bookmarkStart w:id="889" w:name="sub_507"/>
      <w:bookmarkEnd w:id="888"/>
      <w:r>
        <w:rPr>
          <w:rFonts w:cs="Times New Roman" w:ascii="Times New Roman" w:hAnsi="Times New Roman"/>
          <w:sz w:val="28"/>
          <w:szCs w:val="28"/>
        </w:rPr>
        <w:t xml:space="preserve"> 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действия (бездействие) должностных лиц, работников МФЦ, а также на организации, указанные в </w:t>
      </w:r>
      <w:hyperlink r:id="rId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атьи 1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ов  подаются  руководителю МФЦ, участвующего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руководителя управления, руководителя МФЦ, участвующего в предоставлении государственной услуги, подаются главе администрации Ипатовского городского округ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</w:t>
      </w:r>
      <w:bookmarkStart w:id="890" w:name="sub_5071"/>
      <w:bookmarkEnd w:id="889"/>
      <w:r>
        <w:rPr>
          <w:rFonts w:cs="Times New Roman" w:ascii="Times New Roman" w:hAnsi="Times New Roman"/>
          <w:sz w:val="28"/>
          <w:szCs w:val="28"/>
        </w:rPr>
        <w:t>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нятие решения по жалобе заявителя не входит в компетенцию управления, предоставляющего государственную услугу, в течение трех рабочих дней со дня регистрации жалобы управление направляет ее в уполномоченный на рассмотрение жалоб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/>
      </w:pPr>
      <w:bookmarkEnd w:id="890"/>
      <w:r>
        <w:rPr>
          <w:rFonts w:cs="Times New Roman" w:ascii="Times New Roman" w:hAnsi="Times New Roman"/>
          <w:sz w:val="28"/>
          <w:szCs w:val="28"/>
        </w:rPr>
        <w:t xml:space="preserve">5.8. </w:t>
      </w:r>
      <w:bookmarkStart w:id="891" w:name="sub_50857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ся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управления, должность, фамилия, имя, отчество должностного лица управления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ind w:firstLine="709"/>
        <w:rPr/>
      </w:pPr>
      <w:bookmarkEnd w:id="891"/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, или признаков состава преступления должностное лицо управления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892" w:name="sub_5857"/>
      <w:bookmarkEnd w:id="892"/>
      <w:r>
        <w:rPr>
          <w:rFonts w:cs="Times New Roman" w:ascii="Times New Roman" w:hAnsi="Times New Roman"/>
        </w:rPr>
        <w:t>____________________________________________</w:t>
      </w:r>
      <w:r>
        <w:br w:type="page"/>
      </w:r>
    </w:p>
    <w:p>
      <w:pPr>
        <w:pStyle w:val="Normal"/>
        <w:jc w:val="right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3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-схема </w:t>
        <w:br/>
        <w:t>предоставления государственной услуги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97550" cy="4883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1380" cy="60826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3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</w:t>
        <w:br/>
        <w:t>о назначении (ЕД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.___.___ г.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>паспорт гражданина Российской Федерации: серия  _________ № 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: ___.___.___ г. кем выдан: 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трахового свидетельства о государственном пенсионном страхован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о месту жительства: 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о месту пребывания (если есть): 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проживания (если отличается от адреса регистрации): 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 _________________, e-mail: ________________ (если есть)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рошу  назначить  мне  ежемесячную  денежную  выплату, 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 </w:t>
      </w:r>
      <w:hyperlink r:id="rId14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одпунктах 1 - 4 пункта  1  статьи 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«О ветеранах», погибшего при исполнении обязанностей военной службы (далее - ЕДВ)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выплачивать установленную мне ЕДВ через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19"/>
      </w:tblGrid>
      <w:tr>
        <w:trPr/>
        <w:tc>
          <w:tcPr>
            <w:tcW w:w="6378" w:type="dxa"/>
            <w:gridSpan w:val="15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, банк ____________________________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СБ и его структурного подразделения</w:t>
            </w:r>
          </w:p>
        </w:tc>
        <w:tc>
          <w:tcPr>
            <w:tcW w:w="4019" w:type="dxa"/>
            <w:vMerge w:val="restart"/>
            <w:tcBorders/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очтовое отделение № ______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и по месту жительства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регистрации по месту пребывания (нужное обвести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:</w:t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   истребовать    документы,   необходимые   для   предоставления государственной услуги, без моего участия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бязуюсь   в  десятидневный  срок  информировать  управление  об изменении  статуса,  дающего  право  на  получение  государственной услуги, перемене места жительства и других обстоятельств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не  известно,  что  при  обращении  за назначением ЕДВ обоих родителей погибшего  ветерана  боевых  действий каждому  назначается  по 1/2 выплаты, установленной законодательством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нее   ЕДВ   получал(а)   в   управлении, расположенном в _____________________ районе (городе) Ставропольского края. </w:t>
        <w:tab/>
        <w:tab/>
        <w:tab/>
        <w:tab/>
        <w:t xml:space="preserve">               (указать район или город)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есто  нахождения  документов  воинского  учета  погибшего  ветерана боевых действий 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562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шу направить мн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 отметки: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, указанной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заявления __.____.20__. Подпись заявителя 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, специалист 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специалиста,              (управление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тветственного за прием документов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специалиста, ответственного за прием документов 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4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</w:t>
        <w:br/>
        <w:t>о продлении (ЕДВ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 имя, отчество полностью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.___.___ г.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>паспорт гражданина Российской Федерации: серия  _________ № 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: ___.___.___ г. кем выдан: 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Style58"/>
        <w:rPr/>
      </w:pPr>
      <w:r>
        <w:rPr/>
        <w:t>номер страхового свидетельства о государственном пенсионном страховании</w:t>
      </w:r>
    </w:p>
    <w:tbl>
      <w:tblPr>
        <w:tblW w:w="5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о месту жительства: 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о месту пребывания (если есть): 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проживания (если отличается от адреса регистрации): 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 _________________, e-mail: ________________ (если есть)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рошу   продлить  мне  ежемесячную  денежную  выплату, 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 </w:t>
      </w:r>
      <w:hyperlink r:id="rId14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одпунктах 1 - 4  пункта 1  статьи 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«О ветеранах», погибшего при исполнении обязанностей военной службы (далее - ЕДВ).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Обязуюсь   в  десятидневный  срок  информировать  управление  об изменении  статуса,  дающего  право  на  получение  государственной услуги, установлении    инвалидности,    перемене   места   жительства   и   других </w:t>
      </w:r>
      <w:r>
        <w:rPr/>
        <w:t>обстоятельств.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562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шу направить мн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ля отметки: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почтой, указанной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заявления __.____.20__.    Подпись заявителя 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, специалист ___________________,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специалиста,              (управление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тветственного за прием документов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, указанные в заявлении, с предъявленным паспортом сверил.</w:t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ись специалиста, ответственного за прием документов ___________________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4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управления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</w:t>
        <w:br/>
        <w:t xml:space="preserve">об изменении выплатных реквизитов </w:t>
        <w:br/>
        <w:t>(способа выплаты) (ЕД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>паспорт гражданина Российской Федерации: серия  _________ № 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: ___.___.___ г. кем выдан: 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/>
        <w:t xml:space="preserve"> номер страхового свидетельства о государственном пенсионном страховании</w:t>
      </w:r>
    </w:p>
    <w:tbl>
      <w:tblPr>
        <w:tblW w:w="5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адрес регистрации по месту жительства: 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адрес регистрации по месту пребывания (если есть): 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адрес проживания (если отличается от адреса регистрации): 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контактный телефон ____________, e-mail: ________________ (если есть).</w:t>
      </w:r>
    </w:p>
    <w:p>
      <w:pPr>
        <w:pStyle w:val="Style58"/>
        <w:rPr/>
      </w:pPr>
      <w:hyperlink w:anchor="sub_10041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тарые фамилия, имя, отчество 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 изменить  выплатные  реквизиты  (способ  выплаты,  фамилию,  имя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ство)  для  получения  ежемесячной  денежной  выплаты,  устанавливаемой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пруге (супругу), не вступившей (не вступившему) в повторный брак, а также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дителям ветерана боевых действий из числа военнослужащих и лиц, указанных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в  </w:t>
      </w:r>
      <w:hyperlink r:id="rId14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одпунктах  1  -  4 пункта 1 статьи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«О ветеранах»,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ибшего при исполнении обязанностей военной службы (далее - ЕДВ)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выплачивать установленную мне ЕДВ через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19"/>
      </w:tblGrid>
      <w:tr>
        <w:trPr/>
        <w:tc>
          <w:tcPr>
            <w:tcW w:w="6378" w:type="dxa"/>
            <w:gridSpan w:val="15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, банк ____________________________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СБ и его структурного подразделения</w:t>
            </w:r>
          </w:p>
        </w:tc>
        <w:tc>
          <w:tcPr>
            <w:tcW w:w="4019" w:type="dxa"/>
            <w:vMerge w:val="restart"/>
            <w:tcBorders/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очтовое отделение № ______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и по месту жительства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регистрации по месту пребывания (нужное обвести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:</w:t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8" w:type="dxa"/>
            <w:gridSpan w:val="15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562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шу направить мн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 отметки: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, указанной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заявления __.____.20__.    Подпись заявителя 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, специалист 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специалиста,              (управление или МФЦ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тветственного за прием документов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, указанные в заявлении, с предъявленным паспортом сверил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специалиста, ответственного за прием документов 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rPr/>
      </w:pPr>
      <w:bookmarkStart w:id="893" w:name="sub_10041"/>
      <w:bookmarkEnd w:id="893"/>
      <w:r>
        <w:rPr>
          <w:rStyle w:val="Style11"/>
          <w:rFonts w:cs="Times New Roman" w:ascii="Times New Roman" w:hAnsi="Times New Roman"/>
        </w:rPr>
        <w:t>&lt;*&gt;</w:t>
      </w:r>
      <w:r>
        <w:rPr>
          <w:rFonts w:cs="Times New Roman" w:ascii="Times New Roman" w:hAnsi="Times New Roman"/>
        </w:rPr>
        <w:t xml:space="preserve"> Строки, отмеченные &lt;*&gt;, заполняются только в случае изме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94" w:name="sub_10041"/>
      <w:bookmarkStart w:id="895" w:name="sub_10041"/>
      <w:bookmarkEnd w:id="895"/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5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4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Heading1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иска </w:t>
        <w:br/>
        <w:t>о приеме и регистрации заявления и документов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(продлении, изменении выплатных реквизитов,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нужное обвести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 выплаты) ежемесячной денежной выплаты и другие документы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л 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 специалист __________ ___________________________________________________</w:t>
      </w:r>
    </w:p>
    <w:p>
      <w:pPr>
        <w:pStyle w:val="Style5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управление или МФЦ) (фамилия, отчество специалиста,         ответственного за прием документов)</w:t>
      </w:r>
    </w:p>
    <w:p>
      <w:pPr>
        <w:pStyle w:val="Style65"/>
        <w:rPr/>
      </w:pPr>
      <w:r>
        <w:rPr>
          <w:rFonts w:cs="Times New Roman" w:ascii="Times New Roman" w:hAnsi="Times New Roman"/>
        </w:rPr>
        <w:t>Заявление зарегистрировано ___.____.20____ г. № 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ерсональной карточки учета (ПКУ) ___________________.</w:t>
      </w:r>
    </w:p>
    <w:p>
      <w:pPr>
        <w:pStyle w:val="Style65"/>
        <w:rPr/>
      </w:pPr>
      <w:r>
        <w:rPr/>
        <w:t>Приняты заявление и копии документов: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1"/>
        <w:gridCol w:w="1961"/>
      </w:tblGrid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риеме</w:t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</w:rPr>
              <w:t xml:space="preserve"> о смер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</w:rPr>
              <w:t xml:space="preserve"> о рождении (представляется родителя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</w:rPr>
              <w:t xml:space="preserve"> о браке (представляется супругой (супругом)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: ______________________.</w:t>
      </w:r>
    </w:p>
    <w:p>
      <w:pPr>
        <w:pStyle w:val="Style65"/>
        <w:rPr/>
      </w:pPr>
      <w:r>
        <w:rPr/>
        <w:t>Решение будет принято в течение ___ рабочих дней со дня подачи заявления.</w:t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Напоминаем Вам, что Вы обязаны в десятидневный срок информировать управление об изменении статуса, дающего право на предоставление государственной услуги, перемене места жительства и других обстоятельствах, влияющих на предоставление государствен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расписки ___.___________.20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специалиста, ответственного за прием документов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6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5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  <w:br/>
        <w:t>о назначении ежемесячной денежной выплаты (ЕДВ)</w:t>
        <w:br/>
        <w:t>от ___.___.20___ № ___________________</w:t>
        <w:br/>
        <w:t>основание: Закон Ставропольского края от 10.04.2006 № 19-кз</w:t>
        <w:br/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_________________________, дата рождения 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 номер ______ выдан 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, дата выдачи ___.___.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____________________________________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номер ПКУ ______________________, </w:t>
      </w:r>
      <w:hyperlink r:id="rId155">
        <w:r>
          <w:rPr>
            <w:rStyle w:val="InternetLink"/>
            <w:rFonts w:cs="Times New Roman" w:ascii="Times New Roman" w:hAnsi="Times New Roman"/>
            <w:b/>
            <w:b/>
            <w:bCs/>
          </w:rPr>
          <w:t>СНИЛС</w:t>
        </w:r>
      </w:hyperlink>
      <w:r>
        <w:rPr>
          <w:rFonts w:cs="Times New Roman" w:ascii="Times New Roman" w:hAnsi="Times New Roman"/>
        </w:rPr>
        <w:t xml:space="preserve"> 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получателя: 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на основании которого назначена ЕДВ: 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выплаты согласно заявлению: 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способ выплаты, выплатные реквизиты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 на ЕДВ 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в размере __________ рублей, на период с ___.___.20___ пожизн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380"/>
        <w:gridCol w:w="1540"/>
        <w:gridCol w:w="2800"/>
      </w:tblGrid>
      <w:tr>
        <w:trPr/>
        <w:tc>
          <w:tcPr>
            <w:tcW w:w="294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вер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дготов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7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5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Уведомление </w:t>
        <w:br/>
        <w:t>о назначении ежемесячной денежной выплаты (ЕДВ)</w:t>
        <w:br/>
        <w:t>от ___.___.20___ №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(ая) 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ая(ий) по адресу: _________________________________!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приняло решение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Style65"/>
        <w:rPr/>
      </w:pPr>
      <w:r>
        <w:rPr>
          <w:rFonts w:cs="Times New Roman" w:ascii="Times New Roman" w:hAnsi="Times New Roman"/>
        </w:rPr>
        <w:t>от ___.___.20___ № ____ назначить Вам ежемесячную денежную выплату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в соответствии </w:t>
      </w:r>
      <w:hyperlink r:id="rId15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.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, в соответствии с которой назначена ЕДВ: 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пруг(а), отец, мать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ветерана боевых действий из числа военнослужащих и лиц, указанных в </w:t>
      </w:r>
      <w:hyperlink r:id="rId15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дпунктах 1-4 пункта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ветеранах», погибшего при исполнении обязанностей военной службы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__________ рублей, на период с ___.___.20___ г. пожизн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выплаты согласно заявлению: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ать способ выплаты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: ______________________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8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Решение </w:t>
        <w:br/>
        <w:t xml:space="preserve">об отказе в назначении ежемесячной денежной выплаты (ЕДВ) </w:t>
        <w:br/>
        <w:t>от ___.___.20___ № 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у __________________________, дата рождения 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 номер ______ выдан ________________________</w:t>
      </w:r>
    </w:p>
    <w:p>
      <w:pPr>
        <w:pStyle w:val="Style65"/>
        <w:rPr/>
      </w:pPr>
      <w:r>
        <w:rPr>
          <w:rFonts w:cs="Times New Roman" w:ascii="Times New Roman" w:hAnsi="Times New Roman"/>
        </w:rPr>
        <w:t>_________________________, дата выдачи «___» _________ ______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____________________________________,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номер ПКУ ___________________, </w:t>
      </w:r>
      <w:hyperlink r:id="rId16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НИЛС</w:t>
        </w:r>
      </w:hyperlink>
      <w:r>
        <w:rPr>
          <w:rFonts w:cs="Times New Roman" w:ascii="Times New Roman" w:hAnsi="Times New Roman"/>
          <w:b/>
        </w:rPr>
        <w:t xml:space="preserve"> _</w:t>
      </w:r>
      <w:r>
        <w:rPr>
          <w:rFonts w:cs="Times New Roman" w:ascii="Times New Roman" w:hAnsi="Times New Roman"/>
        </w:rPr>
        <w:t>____________________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 на ЕДВ ________________________________,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отказать в назначении ежемесячной денежной выплаты в соответствии </w:t>
      </w:r>
      <w:hyperlink r:id="rId16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 по категории: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ветерана боевых действий из числа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супруг(а), отец, мать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военнослужащих и лиц, указанных в </w:t>
      </w:r>
      <w:hyperlink r:id="rId16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дпунктах 1-4 пункта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ветеранах», погибшего при исполнении обязанностей военной службы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того, что _____________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еречислить основания для отказ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380"/>
        <w:gridCol w:w="1540"/>
        <w:gridCol w:w="2800"/>
      </w:tblGrid>
      <w:tr>
        <w:trPr/>
        <w:tc>
          <w:tcPr>
            <w:tcW w:w="294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вер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дготов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9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6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Уведомление </w:t>
        <w:br/>
        <w:t>об отказе в назначении ЕДВ</w:t>
        <w:br/>
        <w:t>от ___.___.20___ №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(ая) 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ая(ий) по адресу: _________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приняло решение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от __.__.20__ № __ отказать Вам в назначении ежемесячной денежной выплаты в соответствии </w:t>
      </w:r>
      <w:hyperlink r:id="rId16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 по категории: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ветерана боевых действий из числа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супруг(а), отец, мать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военнослужащих и лиц, указанных в </w:t>
      </w:r>
      <w:hyperlink r:id="rId16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дпунктах 1-4 пункта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ветеранах», погибшего при исполнении обязанностей военной службы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того, что ______________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еречислить основания для отказ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10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6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  <w:br/>
        <w:t>о прекращении выплаты ежемесячной денежной выплаты (ЕДВ)</w:t>
        <w:br/>
        <w:t>от ___.___.20___ № ___________________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</w:rPr>
        <w:t>основание: Закон Ставропольского края от 10.04.2006 № 19-кз</w:t>
        <w:br/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у __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__________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КУ ___________________, прекратить осуществление ЕДВ по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: ______________________.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прекращения ______________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перечислить основания для прекращ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380"/>
        <w:gridCol w:w="1540"/>
        <w:gridCol w:w="2800"/>
      </w:tblGrid>
      <w:tr>
        <w:trPr/>
        <w:tc>
          <w:tcPr>
            <w:tcW w:w="294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вер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дготовил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11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7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Уведомление </w:t>
        <w:br/>
        <w:t>о прекращении ежемесячной денежной выплаты (ЕДВ)</w:t>
        <w:br/>
        <w:t>от ___.___.20___ № 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(ая) 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ая(ий) по адресу: __________________________________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приняло решение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наименование управления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от ___.___.20___ № ________ прекратить Вам выплату ЕДВ в соответствии с </w:t>
      </w:r>
      <w:hyperlink r:id="rId17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категория, в соответствии с которой ранее выплачивалась ЕДВ: ________________________, в связи со следующим: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перечислить основания прекращения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сстановления ЕДВ Вы вправе представить 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.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: 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vMerge w:val="restart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vMerge w:val="restart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00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vMerge w:val="continue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Приложение 12</w:t>
      </w:r>
    </w:p>
    <w:p>
      <w:pPr>
        <w:pStyle w:val="ConsPlusNormal"/>
        <w:numPr>
          <w:ilvl w:val="0"/>
          <w:numId w:val="0"/>
        </w:numPr>
        <w:spacing w:lineRule="exact" w:line="240"/>
        <w:ind w:left="382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7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дпунктах 1 - 4 пункта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етеранах», погибшего при исполнении обязанностей военной службы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7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амп </w:t>
      </w:r>
    </w:p>
    <w:p>
      <w:pPr>
        <w:pStyle w:val="Style65"/>
        <w:rPr/>
      </w:pPr>
      <w:r>
        <w:rPr>
          <w:rFonts w:cs="Times New Roman" w:ascii="Times New Roman" w:hAnsi="Times New Roman"/>
        </w:rPr>
        <w:t>________ №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  <w:br/>
        <w:t>о получении ежемесячной денежной вып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,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Style65"/>
        <w:rPr/>
      </w:pPr>
      <w:r>
        <w:rPr>
          <w:rFonts w:cs="Times New Roman" w:ascii="Times New Roman" w:hAnsi="Times New Roman"/>
        </w:rPr>
        <w:t>паспорт гражданина Российской Федерации: серия_____ № 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: ___.___._____ г. кем выдан: ________________________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,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является получателем ежемесячной денежной выплаты в соответствии </w:t>
      </w:r>
      <w:hyperlink r:id="rId17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, в соответствии с которой назначена ЕДВ: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5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супруг(а), отец, мать)</w:t>
      </w:r>
    </w:p>
    <w:p>
      <w:pPr>
        <w:pStyle w:val="Style65"/>
        <w:rPr/>
      </w:pPr>
      <w:r>
        <w:rPr>
          <w:rFonts w:cs="Times New Roman" w:ascii="Times New Roman" w:hAnsi="Times New Roman"/>
        </w:rPr>
        <w:t xml:space="preserve">ветерана боевых действий из числа военнослужащих и лиц, указанных в </w:t>
      </w:r>
      <w:hyperlink r:id="rId17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дпунктах 1-4 пункта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ветеранах», погибшего при исполнении обязанностей военной службы,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__.__.20__ по _____________ в размере ________ рублей ежемесячно.</w:t>
      </w:r>
    </w:p>
    <w:p>
      <w:pPr>
        <w:pStyle w:val="Style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___.___.20___ по ___.___.20___ ему выплачена (перечислена) ЕДВ в размере _____________________ рублей.</w:t>
      </w:r>
    </w:p>
    <w:p>
      <w:pPr>
        <w:pStyle w:val="Style65"/>
        <w:rPr/>
      </w:pPr>
      <w:r>
        <w:rPr>
          <w:rFonts w:cs="Times New Roman" w:ascii="Times New Roman" w:hAnsi="Times New Roman"/>
        </w:rPr>
        <w:t>Основание выдачи справки: автоматизированная информационная система «Адресная социальная помощь», персональная учетная карточка № 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80"/>
      </w:tblGrid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управления)</w:t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080"/>
        <w:gridCol w:w="1540"/>
        <w:gridCol w:w="3080"/>
      </w:tblGrid>
      <w:tr>
        <w:trPr/>
        <w:tc>
          <w:tcPr>
            <w:tcW w:w="19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4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00"/>
      <w:pgMar w:left="1418" w:right="701" w:gutter="0" w:header="0" w:top="851" w:footer="0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ервоначальный текст документа опубликован в изданиях «Собрание законодательства РФ», 16.01.1995, № 3, ст. 168, «Российская газета», № 19,25.01.1995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обрание законодательства РФ», 27.11.1995, № 48, ст. 4563, «Российская газета», № 234, 02.12.199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обрание законодательства РФ», 18.10.1999, № 42, ст. 5005, «Российская газета», № 206, 19.10.199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Российская газета», № 168, 30.07.2010, «Собрание законодательства РФ», 02.08.2010, № 31, ст. 4179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Парламентская газета», № 17, 08-14.04.2011, «Российская газета», № 75, 08.04.2011, «Собрание законодательства РФ», 11.04.2011, № 15, ст. 2036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обрание законодательства РФ», 18.07.2011, № 29, ст. 4479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Российская газета», 22;08.2012, № 192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Российская газета», № 200, 31.08.2012, «Собрание законодательства РФ», 03.09.2012, № 36, ст. 4903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Российская газета», № 271, 23.11.2012, «Собрание законодательства РФ», 26.11.2012, № 48, ст. 6706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фициальный интернет-портал правовой информации http://www.pravo.gov.ru, 05.04.2016, «Российская газета», № 75, 08.04.2016, «Собрание законодательства РФ», 11.04.2016, № 15, ст. 2084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ый</w:t>
      </w:r>
      <w:r>
        <w:rPr/>
        <w:t xml:space="preserve"> </w:t>
      </w:r>
      <w:r>
        <w:rPr>
          <w:rFonts w:cs="Times New Roman" w:ascii="Times New Roman" w:hAnsi="Times New Roman"/>
        </w:rPr>
        <w:t>интернет-портал правовой информации http://www.pravo.gov.ru, 18.09.2015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тавропольская правда», № 82, 13.04.2006, «Сборник законов и других правовых актов Ставропольского края», 10.05.2006, № 12, ст. 5448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тавропольская правда», № 43, 01.03.2008, «Сборник законов и других правовых актов Ставропольского края», 31.03.2008, № 9, ст. 7067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авропольская правда», № 268, 16.12.2009, «Сборник законов и других правовых актов Ставропольского края», 30.01.2010, № 1,ст. 8541;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борник законов и других правовых актов Ставропольского края», 20.07.2006, № 18, ст. 5654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тавропольская правда», № 330-331,07.12.2013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тавропольская правда», № 142-144,13.07,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311" TargetMode="External"/><Relationship Id="rId3" Type="http://schemas.openxmlformats.org/officeDocument/2006/relationships/hyperlink" Target="consultantplus://offline/ref=E03F03E89AA8129E818840E077DEC1FE7ADEF31BF1CADC7AA8B9A4B67C2260506E94CFD433F48361CC20E2B8FC66FB65A7b4iAH" TargetMode="External"/><Relationship Id="rId4" Type="http://schemas.openxmlformats.org/officeDocument/2006/relationships/hyperlink" Target="garantf1://10003548.311" TargetMode="External"/><Relationship Id="rId5" Type="http://schemas.openxmlformats.org/officeDocument/2006/relationships/hyperlink" Target="consultantplus://offline/ref=E03F03E89AA8129E818840E077DEC1FE7ADEF31BF1CADC7AA8B9A4B67C2260506E94CFD433F48361CC20E2B8FC66FB65A7b4iAH" TargetMode="External"/><Relationship Id="rId6" Type="http://schemas.openxmlformats.org/officeDocument/2006/relationships/hyperlink" Target="consultantplus://offline/ref=E3C2EC48EE50DC87494AEA24642F8BC3100594BD64034809AA9D0E0F652A04BA9529C90377783291BC29E3A7E3ABCF10BBBCE920EF90C604D748E6f5vBM" TargetMode="External"/><Relationship Id="rId7" Type="http://schemas.openxmlformats.org/officeDocument/2006/relationships/hyperlink" Target="consultantplus://offline/ref=E3C2EC48EE50DC87494AEA24642F8BC3100594BD6A044704A99D0E0F652A04BA9529C90377783291BC29E3A7E3ABCF10BBBCE920EF90C604D748E6f5vBM" TargetMode="External"/><Relationship Id="rId8" Type="http://schemas.openxmlformats.org/officeDocument/2006/relationships/hyperlink" Target="consultantplus://offline/ref=E3C2EC48EE50DC87494AEA24642F8BC3100594BD6204410DAB9053056D7308B89226961470313E90BC29E2A0E8F4CA05AAE4E62BF88FC61BCB4AE752fAv5M" TargetMode="External"/><Relationship Id="rId9" Type="http://schemas.openxmlformats.org/officeDocument/2006/relationships/hyperlink" Target="consultantplus://offline/ref=E3C2EC48EE50DC87494AEA24642F8BC3100594BD6205440AAD9253056D7308B89226961470313E90BC29E3A2EDF4CA05AAE4E62BF88FC61BCB4AE752fAv5M" TargetMode="External"/><Relationship Id="rId10" Type="http://schemas.openxmlformats.org/officeDocument/2006/relationships/hyperlink" Target="consultantplus://offline/ref=E3C2EC48EE50DC87494AEA24642F8BC3100594BD6205490BA69353056D7308B89226961470313E90BC29E3A2EDF4CA05AAE4E62BF88FC61BCB4AE752fAv5M" TargetMode="External"/><Relationship Id="rId11" Type="http://schemas.openxmlformats.org/officeDocument/2006/relationships/hyperlink" Target="consultantplus://offline/ref=E3C2EC48EE50DC87494AEA24642F8BC3100594BD6207450BA89153056D7308B89226961470313E90BC29E3A1EFF4CA05AAE4E62BF88FC61BCB4AE752fAv5M" TargetMode="External"/><Relationship Id="rId12" Type="http://schemas.openxmlformats.org/officeDocument/2006/relationships/hyperlink" Target="garantf1://10003548.311" TargetMode="External"/><Relationship Id="rId13" Type="http://schemas.openxmlformats.org/officeDocument/2006/relationships/hyperlink" Target="consultantplus://offline/ref=E03F03E89AA8129E818840E077DEC1FE7ADEF31BF1CADC7AA8B9A4B67C2260506E94CFD433F48361CC20E2B8FC66FB65A7b4iAH" TargetMode="External"/><Relationship Id="rId14" Type="http://schemas.openxmlformats.org/officeDocument/2006/relationships/hyperlink" Target="garantf1://10003548.311" TargetMode="External"/><Relationship Id="rId15" Type="http://schemas.openxmlformats.org/officeDocument/2006/relationships/hyperlink" Target="garantf1://10003548.311" TargetMode="External"/><Relationship Id="rId16" Type="http://schemas.openxmlformats.org/officeDocument/2006/relationships/hyperlink" Target="garantf1://10003548.311" TargetMode="External"/><Relationship Id="rId17" Type="http://schemas.openxmlformats.org/officeDocument/2006/relationships/hyperlink" Target="consultantplus://offline/ref=E03F03E89AA8129E818840E077DEC1FE7ADEF31BF1CADC7AA8B9A4B67C2260506E94CFD433F48361CC20E2B8FC66FB65A7b4iAH" TargetMode="External"/><Relationship Id="rId18" Type="http://schemas.openxmlformats.org/officeDocument/2006/relationships/hyperlink" Target="garantf1://10003548.311" TargetMode="External"/><Relationship Id="rId19" Type="http://schemas.openxmlformats.org/officeDocument/2006/relationships/hyperlink" Target="http://www.ipatovo.org/" TargetMode="External"/><Relationship Id="rId20" Type="http://schemas.openxmlformats.org/officeDocument/2006/relationships/hyperlink" Target="mailto:utsznipatovo@yandex.ru" TargetMode="External"/><Relationship Id="rId21" Type="http://schemas.openxmlformats.org/officeDocument/2006/relationships/hyperlink" Target="garantf1://12091208.1000" TargetMode="External"/><Relationship Id="rId22" Type="http://schemas.openxmlformats.org/officeDocument/2006/relationships/hyperlink" Target="garantf1://27028224.1000" TargetMode="External"/><Relationship Id="rId23" Type="http://schemas.openxmlformats.org/officeDocument/2006/relationships/hyperlink" Target="garantf1://10003548.311" TargetMode="External"/><Relationship Id="rId24" Type="http://schemas.openxmlformats.org/officeDocument/2006/relationships/hyperlink" Target="consultantplus://offline/ref=E03F03E89AA8129E818840E077DEC1FE7ADEF31BF1CADC7AA8B9A4B67C2260506E94CFD433F48361CC20E2B8FC66FB65A7b4iAH" TargetMode="External"/><Relationship Id="rId25" Type="http://schemas.openxmlformats.org/officeDocument/2006/relationships/hyperlink" Target="garantf1://27023874.1000" TargetMode="External"/><Relationship Id="rId26" Type="http://schemas.openxmlformats.org/officeDocument/2006/relationships/hyperlink" Target="garantf1://27023874.0" TargetMode="External"/><Relationship Id="rId27" Type="http://schemas.openxmlformats.org/officeDocument/2006/relationships/hyperlink" Target="garantf1://10003548.311" TargetMode="External"/><Relationship Id="rId28" Type="http://schemas.openxmlformats.org/officeDocument/2006/relationships/hyperlink" Target="garantf1://10003548.0" TargetMode="External"/><Relationship Id="rId29" Type="http://schemas.openxmlformats.org/officeDocument/2006/relationships/hyperlink" Target="garantf1://10064504.0" TargetMode="External"/><Relationship Id="rId30" Type="http://schemas.openxmlformats.org/officeDocument/2006/relationships/hyperlink" Target="garantf1://12017177.0" TargetMode="External"/><Relationship Id="rId31" Type="http://schemas.openxmlformats.org/officeDocument/2006/relationships/hyperlink" Target="garantf1://12077515.0" TargetMode="External"/><Relationship Id="rId32" Type="http://schemas.openxmlformats.org/officeDocument/2006/relationships/hyperlink" Target="garantf1://12084522.0" TargetMode="External"/><Relationship Id="rId33" Type="http://schemas.openxmlformats.org/officeDocument/2006/relationships/hyperlink" Target="garantf1://12087691.0" TargetMode="External"/><Relationship Id="rId34" Type="http://schemas.openxmlformats.org/officeDocument/2006/relationships/hyperlink" Target="garantf1://70116748.0" TargetMode="External"/><Relationship Id="rId35" Type="http://schemas.openxmlformats.org/officeDocument/2006/relationships/hyperlink" Target="garantf1://70120262.0" TargetMode="External"/><Relationship Id="rId36" Type="http://schemas.openxmlformats.org/officeDocument/2006/relationships/hyperlink" Target="garantf1://70162414.0" TargetMode="External"/><Relationship Id="rId37" Type="http://schemas.openxmlformats.org/officeDocument/2006/relationships/hyperlink" Target="garantf1://71262988.0" TargetMode="External"/><Relationship Id="rId38" Type="http://schemas.openxmlformats.org/officeDocument/2006/relationships/hyperlink" Target="garantf1://71092496.0" TargetMode="External"/><Relationship Id="rId39" Type="http://schemas.openxmlformats.org/officeDocument/2006/relationships/hyperlink" Target="garantf1://27011826.0" TargetMode="External"/><Relationship Id="rId40" Type="http://schemas.openxmlformats.org/officeDocument/2006/relationships/hyperlink" Target="garantf1://27014814.0" TargetMode="External"/><Relationship Id="rId41" Type="http://schemas.openxmlformats.org/officeDocument/2006/relationships/hyperlink" Target="garantf1://27019029.0" TargetMode="External"/><Relationship Id="rId42" Type="http://schemas.openxmlformats.org/officeDocument/2006/relationships/hyperlink" Target="garantf1://27012380.0" TargetMode="External"/><Relationship Id="rId43" Type="http://schemas.openxmlformats.org/officeDocument/2006/relationships/hyperlink" Target="garantf1://27033945.0" TargetMode="External"/><Relationship Id="rId44" Type="http://schemas.openxmlformats.org/officeDocument/2006/relationships/hyperlink" Target="garantf1://27020499.0" TargetMode="External"/><Relationship Id="rId45" Type="http://schemas.openxmlformats.org/officeDocument/2006/relationships/hyperlink" Target="garantf1://10002426.77" TargetMode="External"/><Relationship Id="rId46" Type="http://schemas.openxmlformats.org/officeDocument/2006/relationships/hyperlink" Target="garantf1://12087691.0" TargetMode="External"/><Relationship Id="rId47" Type="http://schemas.openxmlformats.org/officeDocument/2006/relationships/hyperlink" Target="garantf1://12084522.54" TargetMode="External"/><Relationship Id="rId48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49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50" Type="http://schemas.openxmlformats.org/officeDocument/2006/relationships/hyperlink" Target="garantf1://10064504.3" TargetMode="External"/><Relationship Id="rId51" Type="http://schemas.openxmlformats.org/officeDocument/2006/relationships/hyperlink" Target="garantf1://4079328.10000" TargetMode="External"/><Relationship Id="rId52" Type="http://schemas.openxmlformats.org/officeDocument/2006/relationships/hyperlink" Target="garantf1://10064504.3" TargetMode="External"/><Relationship Id="rId53" Type="http://schemas.openxmlformats.org/officeDocument/2006/relationships/hyperlink" Target="garantf1://70709036.0" TargetMode="External"/><Relationship Id="rId54" Type="http://schemas.openxmlformats.org/officeDocument/2006/relationships/hyperlink" Target="garantf1://70190064.1007" TargetMode="External"/><Relationship Id="rId55" Type="http://schemas.openxmlformats.org/officeDocument/2006/relationships/hyperlink" Target="garantf1://70190064.0" TargetMode="External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4.wmf"/><Relationship Id="rId70" Type="http://schemas.openxmlformats.org/officeDocument/2006/relationships/image" Target="media/image15.wmf"/><Relationship Id="rId71" Type="http://schemas.openxmlformats.org/officeDocument/2006/relationships/image" Target="media/image16.wmf"/><Relationship Id="rId72" Type="http://schemas.openxmlformats.org/officeDocument/2006/relationships/image" Target="media/image17.wmf"/><Relationship Id="rId73" Type="http://schemas.openxmlformats.org/officeDocument/2006/relationships/image" Target="media/image18.wmf"/><Relationship Id="rId74" Type="http://schemas.openxmlformats.org/officeDocument/2006/relationships/image" Target="media/image19.wmf"/><Relationship Id="rId75" Type="http://schemas.openxmlformats.org/officeDocument/2006/relationships/image" Target="media/image20.wmf"/><Relationship Id="rId76" Type="http://schemas.openxmlformats.org/officeDocument/2006/relationships/image" Target="media/image21.wmf"/><Relationship Id="rId77" Type="http://schemas.openxmlformats.org/officeDocument/2006/relationships/image" Target="media/image22.wmf"/><Relationship Id="rId78" Type="http://schemas.openxmlformats.org/officeDocument/2006/relationships/image" Target="media/image23.wmf"/><Relationship Id="rId79" Type="http://schemas.openxmlformats.org/officeDocument/2006/relationships/image" Target="media/image24.wmf"/><Relationship Id="rId80" Type="http://schemas.openxmlformats.org/officeDocument/2006/relationships/image" Target="media/image25.wmf"/><Relationship Id="rId81" Type="http://schemas.openxmlformats.org/officeDocument/2006/relationships/image" Target="media/image26.wmf"/><Relationship Id="rId82" Type="http://schemas.openxmlformats.org/officeDocument/2006/relationships/image" Target="media/image27.wmf"/><Relationship Id="rId83" Type="http://schemas.openxmlformats.org/officeDocument/2006/relationships/image" Target="media/image28.wmf"/><Relationship Id="rId84" Type="http://schemas.openxmlformats.org/officeDocument/2006/relationships/image" Target="media/image29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hyperlink" Target="garantf1://12077515.0" TargetMode="External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9.wmf"/><Relationship Id="rId96" Type="http://schemas.openxmlformats.org/officeDocument/2006/relationships/hyperlink" Target="garantf1://12077515.200" TargetMode="External"/><Relationship Id="rId97" Type="http://schemas.openxmlformats.org/officeDocument/2006/relationships/image" Target="media/image40.wmf"/><Relationship Id="rId98" Type="http://schemas.openxmlformats.org/officeDocument/2006/relationships/image" Target="media/image41.wmf"/><Relationship Id="rId99" Type="http://schemas.openxmlformats.org/officeDocument/2006/relationships/image" Target="media/image42.wmf"/><Relationship Id="rId100" Type="http://schemas.openxmlformats.org/officeDocument/2006/relationships/image" Target="media/image43.wmf"/><Relationship Id="rId101" Type="http://schemas.openxmlformats.org/officeDocument/2006/relationships/hyperlink" Target="consultantplus://offline/ref=313DE633477E52CFB3F7062B409B6DA41A9D04D50072FD737760BA345BQ6iCJ" TargetMode="External"/><Relationship Id="rId102" Type="http://schemas.openxmlformats.org/officeDocument/2006/relationships/hyperlink" Target="garantf1://12084522.0" TargetMode="External"/><Relationship Id="rId103" Type="http://schemas.openxmlformats.org/officeDocument/2006/relationships/hyperlink" Target="garantf1://12084522.21" TargetMode="External"/><Relationship Id="rId104" Type="http://schemas.openxmlformats.org/officeDocument/2006/relationships/hyperlink" Target="garantf1://12084522.11" TargetMode="External"/><Relationship Id="rId105" Type="http://schemas.openxmlformats.org/officeDocument/2006/relationships/hyperlink" Target="garantf1://12084522.11" TargetMode="External"/><Relationship Id="rId106" Type="http://schemas.openxmlformats.org/officeDocument/2006/relationships/hyperlink" Target="garantf1://12084522.11" TargetMode="External"/><Relationship Id="rId107" Type="http://schemas.openxmlformats.org/officeDocument/2006/relationships/hyperlink" Target="garantf1://12084522.11" TargetMode="External"/><Relationship Id="rId108" Type="http://schemas.openxmlformats.org/officeDocument/2006/relationships/hyperlink" Target="garantf1://12084522.21" TargetMode="External"/><Relationship Id="rId109" Type="http://schemas.openxmlformats.org/officeDocument/2006/relationships/hyperlink" Target="garantf1://12084522.0" TargetMode="External"/><Relationship Id="rId110" Type="http://schemas.openxmlformats.org/officeDocument/2006/relationships/hyperlink" Target="garantf1://12077515.2110" TargetMode="External"/><Relationship Id="rId111" Type="http://schemas.openxmlformats.org/officeDocument/2006/relationships/hyperlink" Target="garantf1://12077515.2120" TargetMode="External"/><Relationship Id="rId112" Type="http://schemas.openxmlformats.org/officeDocument/2006/relationships/hyperlink" Target="garantf1://92944.0" TargetMode="External"/><Relationship Id="rId113" Type="http://schemas.openxmlformats.org/officeDocument/2006/relationships/hyperlink" Target="garantf1://70280924.0" TargetMode="External"/><Relationship Id="rId114" Type="http://schemas.openxmlformats.org/officeDocument/2006/relationships/hyperlink" Target="garantf1://12084522.21" TargetMode="External"/><Relationship Id="rId115" Type="http://schemas.openxmlformats.org/officeDocument/2006/relationships/hyperlink" Target="garantf1://12084522.54" TargetMode="External"/><Relationship Id="rId116" Type="http://schemas.openxmlformats.org/officeDocument/2006/relationships/hyperlink" Target="garantf1://12048555.4" TargetMode="External"/><Relationship Id="rId117" Type="http://schemas.openxmlformats.org/officeDocument/2006/relationships/hyperlink" Target="garantf1://12077515.200" TargetMode="External"/><Relationship Id="rId118" Type="http://schemas.openxmlformats.org/officeDocument/2006/relationships/hyperlink" Target="garantf1://27014591.2" TargetMode="External"/><Relationship Id="rId119" Type="http://schemas.openxmlformats.org/officeDocument/2006/relationships/hyperlink" Target="garantf1://10002673.200" TargetMode="External"/><Relationship Id="rId120" Type="http://schemas.openxmlformats.org/officeDocument/2006/relationships/hyperlink" Target="consultantplus://offline/ref=0C043F18A7EE3B98ED1471EE9D7CC2A9F083F7F35F189F25FA7B12A38E372DE28C51A79961C6017D45CFDC7A9FCFE45EC250724AA22842A4Y9VBN" TargetMode="External"/><Relationship Id="rId121" Type="http://schemas.openxmlformats.org/officeDocument/2006/relationships/hyperlink" Target="garantf1://12052272.300" TargetMode="External"/><Relationship Id="rId122" Type="http://schemas.openxmlformats.org/officeDocument/2006/relationships/hyperlink" Target="garantf1://27014591.2" TargetMode="External"/><Relationship Id="rId123" Type="http://schemas.openxmlformats.org/officeDocument/2006/relationships/hyperlink" Target="garantf1://12025268.192" TargetMode="External"/><Relationship Id="rId124" Type="http://schemas.openxmlformats.org/officeDocument/2006/relationships/hyperlink" Target="garantf1://12052272.27" TargetMode="External"/><Relationship Id="rId125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26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27" Type="http://schemas.openxmlformats.org/officeDocument/2006/relationships/hyperlink" Target="consultantplus://offline/ref=E03F03E89AA8129E818840F674B29FF47ED7AC13F2CCD02AF5EAA2E1237266052ED4C9826BB0DD389F67A9B5F67BE765AE5D4D5DB0bFi8H" TargetMode="External"/><Relationship Id="rId128" Type="http://schemas.openxmlformats.org/officeDocument/2006/relationships/hyperlink" Target="consultantplus://offline/ref=E03F03E89AA8129E818840F674B29FF47ED7AC13F2CCD02AF5EAA2E1237266052ED4C98162B0D569CA28A8E9B02DF467A55D4F55AFF3D52DbDi1H" TargetMode="External"/><Relationship Id="rId129" Type="http://schemas.openxmlformats.org/officeDocument/2006/relationships/hyperlink" Target="consultantplus://offline/ref=0C043F18A7EE3B98ED1471EE9D7CC2A9F083F7F35F189F25FA7B12A38E372DE28C51A79961C6017D45CFDC7A9FCFE45EC250724AA22842A4Y9VBN" TargetMode="External"/><Relationship Id="rId130" Type="http://schemas.openxmlformats.org/officeDocument/2006/relationships/hyperlink" Target="consultantplus://offline/ref=0C043F18A7EE3B98ED1471EE9D7CC2A9F083F7F35F189F25FA7B12A38E372DE28C51A79961C6017D45CFDC7A9FCFE45EC250724AA22842A4Y9VBN" TargetMode="External"/><Relationship Id="rId131" Type="http://schemas.openxmlformats.org/officeDocument/2006/relationships/hyperlink" Target="garantf1://10064072.185" TargetMode="External"/><Relationship Id="rId132" Type="http://schemas.openxmlformats.org/officeDocument/2006/relationships/hyperlink" Target="garantf1://12084522.21" TargetMode="External"/><Relationship Id="rId133" Type="http://schemas.openxmlformats.org/officeDocument/2006/relationships/hyperlink" Target="garantf1://12084522.5" TargetMode="External"/><Relationship Id="rId134" Type="http://schemas.openxmlformats.org/officeDocument/2006/relationships/hyperlink" Target="consultantplus://offline/ref=0C043F18A7EE3B98ED1471EE9D7CC2A9F083F7F35F189F25FA7B12A38E372DE28C51A79961C6017D45CFDC7A9FCFE45EC250724AA22842A4Y9VBN" TargetMode="External"/><Relationship Id="rId135" Type="http://schemas.openxmlformats.org/officeDocument/2006/relationships/hyperlink" Target="garantf1://10003548.311" TargetMode="External"/><Relationship Id="rId136" Type="http://schemas.openxmlformats.org/officeDocument/2006/relationships/hyperlink" Target="consultantplus://offline/ref=E03F03E89AA8129E818840E077DEC1FE7ADEF31BF1CADC7AA8B9A4B67C2260506E94CFD433F48361CC20E2B8FC66FB65A7b4iAH" TargetMode="External"/><Relationship Id="rId137" Type="http://schemas.openxmlformats.org/officeDocument/2006/relationships/image" Target="media/image44.png"/><Relationship Id="rId138" Type="http://schemas.openxmlformats.org/officeDocument/2006/relationships/image" Target="media/image45.png"/><Relationship Id="rId139" Type="http://schemas.openxmlformats.org/officeDocument/2006/relationships/hyperlink" Target="garantf1://10003548.311" TargetMode="External"/><Relationship Id="rId140" Type="http://schemas.openxmlformats.org/officeDocument/2006/relationships/hyperlink" Target="consultantplus://offline/ref=E03F03E89AA8129E818840E077DEC1FE7ADEF31BF1CADC7AA8B9A4B67C2260506E94CFD433F48361CC20E2B8FC66FB65A7b4iAH" TargetMode="External"/><Relationship Id="rId141" Type="http://schemas.openxmlformats.org/officeDocument/2006/relationships/hyperlink" Target="garantf1://10003548.311" TargetMode="External"/><Relationship Id="rId142" Type="http://schemas.openxmlformats.org/officeDocument/2006/relationships/hyperlink" Target="garantf1://10003548.311" TargetMode="External"/><Relationship Id="rId143" Type="http://schemas.openxmlformats.org/officeDocument/2006/relationships/hyperlink" Target="consultantplus://offline/ref=E03F03E89AA8129E818840E077DEC1FE7ADEF31BF1CADC7AA8B9A4B67C2260506E94CFD433F48361CC20E2B8FC66FB65A7b4iAH" TargetMode="External"/><Relationship Id="rId144" Type="http://schemas.openxmlformats.org/officeDocument/2006/relationships/hyperlink" Target="garantf1://10003548.311" TargetMode="External"/><Relationship Id="rId145" Type="http://schemas.openxmlformats.org/officeDocument/2006/relationships/hyperlink" Target="garantf1://10003548.311" TargetMode="External"/><Relationship Id="rId146" Type="http://schemas.openxmlformats.org/officeDocument/2006/relationships/hyperlink" Target="consultantplus://offline/ref=E03F03E89AA8129E818840E077DEC1FE7ADEF31BF1CADC7AA8B9A4B67C2260506E94CFD433F48361CC20E2B8FC66FB65A7b4iAH" TargetMode="External"/><Relationship Id="rId147" Type="http://schemas.openxmlformats.org/officeDocument/2006/relationships/hyperlink" Target="garantf1://10003548.311" TargetMode="External"/><Relationship Id="rId148" Type="http://schemas.openxmlformats.org/officeDocument/2006/relationships/hyperlink" Target="garantf1://10003548.311" TargetMode="External"/><Relationship Id="rId149" Type="http://schemas.openxmlformats.org/officeDocument/2006/relationships/hyperlink" Target="consultantplus://offline/ref=E03F03E89AA8129E818840E077DEC1FE7ADEF31BF1CADC7AA8B9A4B67C2260506E94CFD433F48361CC20E2B8FC66FB65A7b4iAH" TargetMode="External"/><Relationship Id="rId150" Type="http://schemas.openxmlformats.org/officeDocument/2006/relationships/hyperlink" Target="garantf1://70595476.1700" TargetMode="External"/><Relationship Id="rId151" Type="http://schemas.openxmlformats.org/officeDocument/2006/relationships/hyperlink" Target="garantf1://70595476.1100" TargetMode="External"/><Relationship Id="rId152" Type="http://schemas.openxmlformats.org/officeDocument/2006/relationships/hyperlink" Target="garantf1://70595476.1200" TargetMode="External"/><Relationship Id="rId153" Type="http://schemas.openxmlformats.org/officeDocument/2006/relationships/hyperlink" Target="garantf1://10003548.311" TargetMode="External"/><Relationship Id="rId154" Type="http://schemas.openxmlformats.org/officeDocument/2006/relationships/hyperlink" Target="consultantplus://offline/ref=E03F03E89AA8129E818840E077DEC1FE7ADEF31BF1CADC7AA8B9A4B67C2260506E94CFD433F48361CC20E2B8FC66FB65A7b4iAH" TargetMode="External"/><Relationship Id="rId155" Type="http://schemas.openxmlformats.org/officeDocument/2006/relationships/hyperlink" Target="garantf1://12050129.30" TargetMode="External"/><Relationship Id="rId156" Type="http://schemas.openxmlformats.org/officeDocument/2006/relationships/hyperlink" Target="garantf1://10003548.311" TargetMode="External"/><Relationship Id="rId157" Type="http://schemas.openxmlformats.org/officeDocument/2006/relationships/hyperlink" Target="consultantplus://offline/ref=E03F03E89AA8129E818840E077DEC1FE7ADEF31BF1CADC7AA8B9A4B67C2260506E94CFD433F48361CC20E2B8FC66FB65A7b4iAH" TargetMode="External"/><Relationship Id="rId158" Type="http://schemas.openxmlformats.org/officeDocument/2006/relationships/hyperlink" Target="garantf1://27011826.0" TargetMode="External"/><Relationship Id="rId159" Type="http://schemas.openxmlformats.org/officeDocument/2006/relationships/hyperlink" Target="garantf1://10003548.311" TargetMode="External"/><Relationship Id="rId160" Type="http://schemas.openxmlformats.org/officeDocument/2006/relationships/hyperlink" Target="garantf1://10003548.311" TargetMode="External"/><Relationship Id="rId161" Type="http://schemas.openxmlformats.org/officeDocument/2006/relationships/hyperlink" Target="consultantplus://offline/ref=E03F03E89AA8129E818840E077DEC1FE7ADEF31BF1CADC7AA8B9A4B67C2260506E94CFD433F48361CC20E2B8FC66FB65A7b4iAH" TargetMode="External"/><Relationship Id="rId162" Type="http://schemas.openxmlformats.org/officeDocument/2006/relationships/hyperlink" Target="garantf1://12050129.30" TargetMode="External"/><Relationship Id="rId163" Type="http://schemas.openxmlformats.org/officeDocument/2006/relationships/hyperlink" Target="garantf1://27011826.0" TargetMode="External"/><Relationship Id="rId164" Type="http://schemas.openxmlformats.org/officeDocument/2006/relationships/hyperlink" Target="garantf1://10003548.311" TargetMode="External"/><Relationship Id="rId165" Type="http://schemas.openxmlformats.org/officeDocument/2006/relationships/hyperlink" Target="garantf1://10003548.311" TargetMode="External"/><Relationship Id="rId166" Type="http://schemas.openxmlformats.org/officeDocument/2006/relationships/hyperlink" Target="consultantplus://offline/ref=E03F03E89AA8129E818840E077DEC1FE7ADEF31BF1CADC7AA8B9A4B67C2260506E94CFD433F48361CC20E2B8FC66FB65A7b4iAH" TargetMode="External"/><Relationship Id="rId167" Type="http://schemas.openxmlformats.org/officeDocument/2006/relationships/hyperlink" Target="garantf1://27011826.0" TargetMode="External"/><Relationship Id="rId168" Type="http://schemas.openxmlformats.org/officeDocument/2006/relationships/hyperlink" Target="garantf1://10003548.311" TargetMode="External"/><Relationship Id="rId169" Type="http://schemas.openxmlformats.org/officeDocument/2006/relationships/hyperlink" Target="garantf1://10003548.311" TargetMode="External"/><Relationship Id="rId170" Type="http://schemas.openxmlformats.org/officeDocument/2006/relationships/hyperlink" Target="consultantplus://offline/ref=E03F03E89AA8129E818840E077DEC1FE7ADEF31BF1CADC7AA8B9A4B67C2260506E94CFD433F48361CC20E2B8FC66FB65A7b4iAH" TargetMode="External"/><Relationship Id="rId171" Type="http://schemas.openxmlformats.org/officeDocument/2006/relationships/hyperlink" Target="garantf1://10003548.311" TargetMode="External"/><Relationship Id="rId172" Type="http://schemas.openxmlformats.org/officeDocument/2006/relationships/hyperlink" Target="consultantplus://offline/ref=E03F03E89AA8129E818840E077DEC1FE7ADEF31BF1CADC7AA8B9A4B67C2260506E94CFD433F48361CC20E2B8FC66FB65A7b4iAH" TargetMode="External"/><Relationship Id="rId173" Type="http://schemas.openxmlformats.org/officeDocument/2006/relationships/hyperlink" Target="garantf1://27011826.0" TargetMode="External"/><Relationship Id="rId174" Type="http://schemas.openxmlformats.org/officeDocument/2006/relationships/hyperlink" Target="garantf1://10003548.311" TargetMode="External"/><Relationship Id="rId175" Type="http://schemas.openxmlformats.org/officeDocument/2006/relationships/hyperlink" Target="consultantplus://offline/ref=E03F03E89AA8129E818840E077DEC1FE7ADEF31BF1CADC7AA8B9A4B67C2260506E94CFD433F48361CC20E2B8FC66FB65A7b4iAH" TargetMode="External"/><Relationship Id="rId176" Type="http://schemas.openxmlformats.org/officeDocument/2006/relationships/hyperlink" Target="garantf1://27011826.0" TargetMode="External"/><Relationship Id="rId177" Type="http://schemas.openxmlformats.org/officeDocument/2006/relationships/hyperlink" Target="garantf1://10003548.311" TargetMode="External"/><Relationship Id="rId178" Type="http://schemas.openxmlformats.org/officeDocument/2006/relationships/footnotes" Target="footnotes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4:00Z</dcterms:created>
  <dc:creator>НПП "Гарант-Сервис"</dc:creator>
  <dc:description>Документ экспортирован из системы ГАРАНТ</dc:description>
  <cp:keywords/>
  <dc:language>en-US</dc:language>
  <cp:lastModifiedBy>admin77</cp:lastModifiedBy>
  <cp:lastPrinted>2019-08-23T17:12:00Z</cp:lastPrinted>
  <dcterms:modified xsi:type="dcterms:W3CDTF">2019-08-29T06:38:00Z</dcterms:modified>
  <cp:revision>18</cp:revision>
  <dc:subject/>
  <dc:title/>
</cp:coreProperties>
</file>