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2775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</w:t>
      </w:r>
    </w:p>
    <w:p>
      <w:pPr>
        <w:pStyle w:val="Heading5"/>
        <w:tabs>
          <w:tab w:val="clear" w:pos="708"/>
          <w:tab w:val="left" w:pos="567" w:leader="none"/>
        </w:tabs>
        <w:spacing w:lineRule="exact" w:line="240"/>
        <w:ind w:left="1008" w:right="0" w:hanging="0"/>
        <w:jc w:val="center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отдела имущественных и земельных отношений администрации Ипатовского городского округа Ставропольского края о ходе реализации муниципальной программы «Управление имуществом Ипатовского городского округа  Ставропольского края» за 2018 год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ультаты реализации муниципальной  программы  «Управление имуществом Ипатовского городского округа Ставрополь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итогам реализации программы</w:t>
      </w:r>
      <w:r>
        <w:rPr>
          <w:bCs/>
          <w:sz w:val="24"/>
          <w:szCs w:val="24"/>
        </w:rPr>
        <w:t xml:space="preserve"> за 2018 год обеспечено достижение следующих основных результатов, изложенных в разрезе цели и задач программ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 достижение наивысших показателей по обеспечению полномочий в сфере управления имуществом и землей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рограммой в 2018 году за счет средств бюджета Ипатовского городского округа Ставропольского края (далее – местного бюджета) запланировано направить (с учетом изменений) 13 438,3 тыс. рублей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совые расходы мероприятий Программы за 2018 год за счет средств местного бюджета составили 12 958,95 тыс.рублей (96,43 % к бюджетной росписи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2 подпрограммы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1 «Управление муниципальной собственностью Ипатовского городского округа Ставропольского края в области имущественных и земельных отношений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муниципальной подпрограммы является обеспечение эффективного   и рационального использования имущества и земельных ресурсов, способствующих пополнению доходной части бюджета Ипатовского городского округа на содержание имущества. В соответствии с Программой на выполнение данной подпрограммы запланировано 3 064,93 тыс. рублей средств местного бюджета. Кассовые расходы за 2018 год составили 2 697,06 тыс. рублей (87,99 % к бюджетной росписи)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 включает основное мероприятие «Организация и выполнение мероприятий, связанных с решением имущественных вопросов», в рамках  которого предусмотрены следующие направления расходов:</w:t>
      </w:r>
    </w:p>
    <w:p>
      <w:pPr>
        <w:pStyle w:val="Style20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управление, распоряжение объектами недвижимого  имущества, земельными участками и рациональное их использовани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выполнении полномочий возложенных на отдел имущественных и земельных отношений администрации Ипатовского городского округа Ставропольского края, предусматривается  осуществление следующих расходов  :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sz w:val="24"/>
          <w:szCs w:val="24"/>
        </w:rPr>
        <w:t>определение рыночной стоимости годового размера арендной платы за пользование имуществом, находящимся в собственности Ипатовского городского округа Ставропольского края (185,25 тыс.руб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sz w:val="24"/>
          <w:szCs w:val="24"/>
        </w:rPr>
        <w:t>публикация в средствах массовой информации (9,9 тыс.руб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риобретение конвертов маркированных и марок (49 тыс.руб.).</w:t>
      </w:r>
    </w:p>
    <w:p>
      <w:pPr>
        <w:pStyle w:val="Style20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 муниципальной собственности на объекты недвижимого  имущества, земельные участки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мках данного направления расходов осуществляются: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оформление технических  планов и паспортов  муниципального имущества (304,34 тыс.руб.)</w:t>
      </w:r>
    </w:p>
    <w:p>
      <w:pPr>
        <w:pStyle w:val="Style20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кадастровым работам.</w:t>
      </w:r>
    </w:p>
    <w:p>
      <w:pPr>
        <w:pStyle w:val="Normal"/>
        <w:widowControl w:val="false"/>
        <w:autoSpaceDE w:val="false"/>
        <w:ind w:firstLine="360"/>
        <w:rPr/>
      </w:pPr>
      <w:r>
        <w:rPr>
          <w:sz w:val="24"/>
          <w:szCs w:val="24"/>
        </w:rPr>
        <w:t>В рамках данного направления расходов осуществляется проведение кадастровых работ на земельных участках   ( 1355,73 тыс.руб.).</w:t>
      </w:r>
    </w:p>
    <w:p>
      <w:pPr>
        <w:pStyle w:val="Style20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оприятий по уплате взноса на капитальный ремонт общего имущества в многоквартирном доме.</w:t>
      </w:r>
    </w:p>
    <w:p>
      <w:pPr>
        <w:pStyle w:val="Style20"/>
        <w:widowControl w:val="false"/>
        <w:autoSpaceDE w:val="false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расходов осуществляет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плата взносов на капитальный ремонт общего имущества в многоквартирном доме (109,33 тыс.руб.).</w:t>
      </w:r>
    </w:p>
    <w:p>
      <w:pPr>
        <w:pStyle w:val="Style20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роприятия.</w:t>
      </w:r>
    </w:p>
    <w:p>
      <w:pPr>
        <w:pStyle w:val="Style20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направления расходов осуществляется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sz w:val="24"/>
          <w:szCs w:val="24"/>
        </w:rPr>
        <w:t>оплата по исполнительным листам (250 тыс.руб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расходы связанные с содержанием имущества казны (458,3 тыс.руб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4"/>
          <w:szCs w:val="24"/>
        </w:rPr>
        <w:t>Подпрограмма 2 «Обеспечение реализации программы «Управление имуществом  Ипатовского городского округа  Ставропольского края» и общепрограммные мероприятия» муниципальной программ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на реализацию подпрограммы «Обеспечение реализации муниципальной  программы «Управление имуществом Ипатовского городского округа Ставропольского края» и общепрограммные мероприятия муниципальной программы за счет средств местного бюджета запланировано 10 373,36 тыс. рублей. Кассовые расходы составили 10 261,88 тыс. рублей (98,92 % к бюджетной роспис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сновным мероприятием подпрограммы являются расходы связанные с обеспечением деятельности по реализации муниципальной программы отдела имущественных и земельных отношений администрации Ипатовского городского округа Ставропольского края согласно объему бюджетных ассигнований, утвержденных Решением Думы Ипатовского городского округа Ставропольского края о бюджете на очередной  финансовый год и плановый период, необходимых для выполнения полномочий возложенных на отдел имущественных и земельных отношений администрации Ипатовского городского округа Ставропольского кра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 о расходах бюджета Ипатовского городского округа на реализацию Муниципальной программы представлена в таблице 11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, мероприятий и контрольных событий Муниципальной программы предоставлены в таблице 13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исков, повлиявших на ход реализации программы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внутрен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эффективность организации и управление процессом реализации муниципальной программы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изкая эффективность использования средств местного бюджета, выделяемых на реализацию муниципальной программы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изкая исполнительная дисциплина исполнителей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отсутствие или недостаточность координации действий исполнителей основных мероприятий муниципальной программ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внеш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финансовые риски, связанные с недостаточным финансированием основных мероприятий муниципальной программы за счет средств местного бюджета, вызванные возникновением дефицита местного бюджет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нижение темпов роста социально-экономического развития Ипатовского муниципального района Ставропольского края, усиление инфляции, кризис банковской системы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и стихийные бедств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минимизации внутренних и внешних рисков реализации муниципальной программы в процессе реализации ее основных мероприятий производилась следующая работ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 основных мероприятий муниципальной программы в зависимости от динамики и темпов решения задач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ежедневно осуществлялись начисления, учет и контроль за правильностью исчисления, полнотой и своевременностью осуществления платежей. Начислено арендной платы в 2018 году 51563830,00 рублей. Поступило в бюджет Ипатовского городского  платежей     57723239,45 руб. Задолженность на 01.01.2018г. по арендной плате  с учетом пени составляет 16 011 481,17 руб. Проводится работа с неплательщиками по взысканию неуплаченных сумм арендной платы, подготавливаются и направляются письменно уведомления и претензии по образовавшейся задолженности по арендной плате. Проведена работа с неплательщиками по взысканию неуплаченных сумм арендной платы, подготовлены и направлены письменно уведомления и претензии по образовавшейся задолженности по арендной плате. Подготовлено 147 претензий о взыскании задолженности по арендной плате на сумму 20 294 630,35 руб.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лено 6 исковых заявлений в судебные инстанции о взыскании задолженности по арендной плате на общую сумму 5 205 254,44 руб. Вынесено решение суда по взысканию 5 046 723,72 руб. задолженности по арендной плат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в соответствии с Земельным кодексом Российской Федерации в 2018 году было предоставлено в долгосрочную аренду 56 земельных участков из земель населенных пунктов и земель сельскохозяйственного назначения, а именно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 договоров долгосрочной аренды земельных участков общей площадью 108696630,005 кв.м, (10870 га) на общую сумму 30756738,86 руб., из которых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договоров  из земель населенных пунктов общей площадью 4022 кв.м (0,4 г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 договоров из земель сельскохозяйственного назначения общей площадью 2483343 кв.м (248,3 г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6 договоров аренды земельных участков которые были заключены на новый срок из земель сельскохозяйственного назначения общей площадью 106209265 кв.м, (10621 г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период с 01.01.2018 г. по 31.12.2018 г.  было проведено 21 аукцион по приобретению права на заключение договора аренды земельных участков. Заключено 18 договоров аренды земельных участков, в т.ч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 договоров аренды из земель сельскохозяйственного назначения, государственная собственность на которые не разграничена, общей площадью 1375098 кв.м, с суммой годовой арендной платы 426281,49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 договоров аренды земельных участков из земель населенных пунктов, государственная собственность на которые не разграничена, общей площадью 5569 кв.м, с суммой годовой арендной платы 23549,93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 1 аукцион по заключению договора купли-продажи земельного участка из земель населенных пунктов площадью 190 кв.м на сумму 46316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о 25 договоров купли-продажи земельных участков на общую сумму 86 719 740,35 руб. 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 договоров купли-продажи земельных участков для ведения личного подсобного хозяйства и для индивидуального жилищного строительства, магазины на сумму 594795,98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 договоров – под производственными зданиями, магазинами,  на сумму 1751780,86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 договоров для сельскохозяйственного использования на сумму 84 372 563,51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тделом проводилась работа по защите имущественных прав и законных интересов Ипатовского городского округа Ставропольского края, как собственника в судах. Принято непосредственное участие представителем администрации Ипатовского городского округа Ставропольского края в 26 судебных заседаниях Ипатовского районного суда, 2 заседаниях Ставропольского краевого суда, как суда первой инстанции и апелляционной инстан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о 28 отзывов на исковые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удебных заседаниях Ипатовского районного суда вынесены решения суда о признании права собственности по следующим объектам недвижим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автомобильные дороги, расположенные в с. Бурукшу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ая дорога, расположенная в г. Ипатов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провод х. Водный протяженностью 14,450 к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напорная башня 3,1 кв.м. п. Дружны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ртезианская скважина глубиной 60 м. п. Дружны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напорная башня 12 м. п. Дружны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ртезианская скважина глубиной 60 м. п. Дружны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ТС №39 с. Тах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ТС №40 с. Тах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влены на учет 4 безхозяйных объекта (газопроводы), признано право собственности на газораспределительную сеть с распределительным газопроводом низкого давления с ГРПБ, канализационную систему центральной усадьбы, пос. Советское Руно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изменениях, внесенных в програм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Думы Ипатовского городского округа Ставропольского края от 18 декабря 2018 г. № 239 «О внесении изменений в решение Думы Ипатовского городского округа Ставропольского края от 26 декабря 2017 г. № 108 «О бюджете Ипатовского городского округа Ставропольского края на 2018 год и на плановый период 2019 и 2020 годов», постановлением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постановлением администрации Ипатовского городского округа Ставропольского края от 29 декабря 2018 г. №1752 «О внесении изменений в муниципальную программу «Управление имуществом  Ипатовского городского округа Ставропольского края», утвержденную постановлением администрации Ипатовского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Ставропольского края от 29 декабря 2017 г. № 22» утверждены вносимые изменения в Программ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49" w:gutter="0" w:header="709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Знак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Century Gothic" w:hAnsi="Century Gothic" w:cs="Century Gothic"/>
      <w:sz w:val="18"/>
      <w:szCs w:val="18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точно 14"/>
    <w:basedOn w:val="Normal"/>
    <w:qFormat/>
    <w:pPr>
      <w:spacing w:lineRule="exact" w:line="280"/>
    </w:pPr>
    <w:rPr>
      <w:rFonts w:eastAsia="Calibri"/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ind w:left="708"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06:00Z</dcterms:created>
  <dc:creator>l.ivashova</dc:creator>
  <dc:description/>
  <cp:keywords/>
  <dc:language>en-US</dc:language>
  <cp:lastModifiedBy>Валентина</cp:lastModifiedBy>
  <cp:lastPrinted>2019-03-04T12:00:00Z</cp:lastPrinted>
  <dcterms:modified xsi:type="dcterms:W3CDTF">2019-04-16T07:03:00Z</dcterms:modified>
  <cp:revision>3</cp:revision>
  <dc:subject/>
  <dc:title>Приложение 2</dc:title>
</cp:coreProperties>
</file>